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pochenmerkmale am Text identifizieren</w:t>
      </w:r>
    </w:p>
    <w:p>
      <w:pPr>
        <w:pStyle w:val="Normal"/>
        <w:rPr>
          <w:b/>
          <w:b/>
          <w:sz w:val="32"/>
          <w:szCs w:val="24"/>
        </w:rPr>
      </w:pPr>
      <w:r>
        <w:rPr>
          <w:b/>
          <w:sz w:val="32"/>
          <w:szCs w:val="24"/>
        </w:rPr>
      </w:r>
    </w:p>
    <w:p>
      <w:pPr>
        <w:pStyle w:val="Normal"/>
        <w:rPr/>
      </w:pPr>
      <w:r>
        <w:rPr>
          <w:sz w:val="20"/>
          <w:szCs w:val="20"/>
        </w:rPr>
        <w:t>Goethes Werther lässt sich den Epochen der Empfindsamkeit und dem Sturm und Drang zuordnen. Diese beiden literarischen Epochen ähneln sich in vielerlei Hinsicht und überlappen sich zeitlich, weshalb sie hier in einer Einheit behandelt werden. Ergänzen Sie die zu den jeweiligen Textstellen passenden Epochenmerkmale in der folgenden Tabelle mit Hilfe der unten stehenden Links.</w:t>
      </w:r>
    </w:p>
    <w:p>
      <w:pPr>
        <w:pStyle w:val="Normal"/>
        <w:rPr>
          <w:sz w:val="20"/>
          <w:szCs w:val="24"/>
        </w:rPr>
      </w:pPr>
      <w:r>
        <w:rPr>
          <w:sz w:val="20"/>
          <w:szCs w:val="24"/>
        </w:rPr>
      </w:r>
    </w:p>
    <w:tbl>
      <w:tblPr>
        <w:tblW w:w="9494" w:type="dxa"/>
        <w:jc w:val="left"/>
        <w:tblInd w:w="-113" w:type="dxa"/>
        <w:tblLayout w:type="fixed"/>
        <w:tblCellMar>
          <w:top w:w="0" w:type="dxa"/>
          <w:left w:w="108" w:type="dxa"/>
          <w:bottom w:w="0" w:type="dxa"/>
          <w:right w:w="108" w:type="dxa"/>
        </w:tblCellMar>
      </w:tblPr>
      <w:tblGrid>
        <w:gridCol w:w="534"/>
        <w:gridCol w:w="4252"/>
        <w:gridCol w:w="4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extzitat</w:t>
            </w:r>
          </w:p>
        </w:tc>
        <w:tc>
          <w:tcPr>
            <w:tcW w:w="470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pochenmerkm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S. 37f: „Nein, ich betrüge mich nicht! Ich lese in ihren schwarzen Augen wahre Teilnehmung an mir, und meinem Schicksale. Ja, ich fühle, und darin darf ich meinem Herzen trauen, dass sie – O darf ich, kann ich den Himmel in diesen Worten aussprechen? – dass sie mich liebt.“</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99"/>
                <w:szCs w:val="24"/>
              </w:rPr>
            </w:pPr>
            <w:r>
              <w:rPr>
                <w:color w:val="000099"/>
                <w:szCs w:val="24"/>
              </w:rPr>
              <w:t>Gefühlskult, auf das Herz hören, große Bedeutung der Emotionalitä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S. 7: „Wenn das liebe Tal um mich dampft, und die hohe Sonne an der Oberfläche der undurchdringlichen Finsternis meines Waldes ruht, und nur einzelne Strahlen sich in das innere Heiligtum stehlen, ich dann im hohen Grase am fallenden Bache liege, und näher an der Erde tausend mannigfaltige Gräschen mir merkwürdig werden; wenn ich das Wimmeln der kleinen Welt zwischen Halmen, die unzähligen, unergründlichen Gestalten der Würmchen, der Mückchen näher an meinem Herzen fühle und fühle die Gegenwart des Allmächtigen, der uns nach seinem Bilde schuf, das Wehen des Alliebenden, der uns in ewiger Wonne schwebend trägt und erhält;</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99"/>
                <w:szCs w:val="24"/>
              </w:rPr>
            </w:pPr>
            <w:r>
              <w:rPr>
                <w:color w:val="000099"/>
                <w:szCs w:val="24"/>
              </w:rPr>
              <w:t>Rolle der Natur, pantheistische Sichtweise: Werther spürt die Gegenwart Gottes in der Nat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S. 70f: „…wie mir die Nation von Herzen zuwider ist, wollte ich mich eben empfehlen und wartete nur, bis der Graf vom garstigen Gewäsche frei wäre, als meine Fräulein B. hereintrat. (…): „…bis endlich der Graf auf mich losging und mich in ein Fenster nahm. – »Sie wissen«, sagt' er, »unsere wunderbaren Verhältnisse; die Gesellschaft ist unzufrieden, merke ich…“.</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99"/>
                <w:szCs w:val="24"/>
              </w:rPr>
            </w:pPr>
            <w:r>
              <w:rPr>
                <w:color w:val="000099"/>
                <w:szCs w:val="24"/>
              </w:rPr>
              <w:t>Aufbegehren gegen gesellschaftliche Konventionen, Protest des Bürgertum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S. 15: „O meine Freunde! warum der Strom des Genies so selten ausbricht, so selten in hohen Fluten hereinbraust und eure staunende Seele erschüttert?“</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99"/>
                <w:szCs w:val="24"/>
              </w:rPr>
            </w:pPr>
            <w:r>
              <w:rPr>
                <w:color w:val="000099"/>
                <w:szCs w:val="24"/>
              </w:rPr>
              <w:t>Geniekult, Strom des Genies muss fließen, Natur darf nicht zurückgehalten werd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S. 113: „Jetzt noch mein, dein! dein, o Geliebte! Und einen Augenblick – getrennt, geschieden – vielleicht auf ewig? – Nein, Lotte, nein – Wie kann ich vergehen? wie kannst du vergehen? Wir sind ja! – Vergehen! – Was heißt das? Das ist wieder ein Wort, ein leerer Schall, ohne Gefühl für mein Herz. – – Tot, Lotte!“</w:t>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99"/>
                <w:szCs w:val="24"/>
              </w:rPr>
            </w:pPr>
            <w:r>
              <w:rPr>
                <w:color w:val="000099"/>
                <w:szCs w:val="24"/>
              </w:rPr>
              <w:t>Chaos und Überwindung der Konvention drückt sich auch in der Sprache aus, Chaotische Satzstruktur, Auflösung der Regeln der Grammatik, viele Ausrufe, Fragen, Gedankenstriche – Gefühl wird in der Sprache unmittelbar deutlich;</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5430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Epoch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Empfindsamkeit – Sturm &amp; Drang (Lös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Epoch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Empfindsamkeit – Sturm &amp; Drang (Lös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8:09:00Z</dcterms:created>
  <dc:creator>ute</dc:creator>
  <dc:description/>
  <cp:keywords/>
  <dc:language>en-US</dc:language>
  <cp:lastModifiedBy>ute</cp:lastModifiedBy>
  <cp:lastPrinted>2011-01-17T21:17:00Z</cp:lastPrinted>
  <dcterms:modified xsi:type="dcterms:W3CDTF">2015-02-15T11:48:00Z</dcterms:modified>
  <cp:revision>3</cp:revision>
  <dc:subject/>
  <dc:title/>
</cp:coreProperties>
</file>