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s Einstieg wird ein Bild der Ausstellung 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Arial" w:ascii="Calibri" w:hAnsi="Calibri"/>
          <w:i/>
          <w:szCs w:val="24"/>
          <w:lang w:eastAsia="de-DE"/>
        </w:rPr>
        <w:t>„…</w:t>
      </w:r>
      <w:r>
        <w:rPr>
          <w:rFonts w:cs="Calibri" w:ascii="Calibri" w:hAnsi="Calibri"/>
          <w:i/>
          <w:szCs w:val="24"/>
          <w:lang w:eastAsia="de-DE"/>
        </w:rPr>
        <w:t xml:space="preserve"> </w:t>
      </w:r>
      <w:r>
        <w:rPr>
          <w:rFonts w:cs="Arial" w:ascii="Calibri" w:hAnsi="Calibri"/>
          <w:i/>
          <w:szCs w:val="24"/>
          <w:lang w:eastAsia="de-DE"/>
        </w:rPr>
        <w:t>mein Werther – dein Werther – unser Werther … Ein Roman überwindet Grenzen“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s Goethe-Hauses Frankfurt gewählt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e Schülerinnen und Schüler äußern Assoziationen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" w:ascii="Calibri" w:hAnsi="Calibri"/>
            <w:szCs w:val="24"/>
          </w:rPr>
          <w:t>http://www.goethehaus-frankfurt.de/bildung-und-vermittlung/museum-und-schule/wechselausstellungen/materialsammlung-werther.pdf</w:t>
        </w:r>
      </w:hyperlink>
      <w:r>
        <w:rPr>
          <w:rFonts w:cs="Calibri" w:ascii="Calibri" w:hAnsi="Calibri"/>
          <w:szCs w:val="24"/>
        </w:rPr>
        <w:t xml:space="preserve"> (Bild 1, S. 41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Leitfragen/Leitaufträge: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llgemeine Hinführung: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Beschreiben Sie das Bild! Was steht im Mittelpunkt?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Beschreiben Sie die dargestellte Person! Gesichtsausdruck/Mimik?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as können Sie auf der Brille sehen?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ühren Sie Ihre Beobachtungen zusammen und stellen Sie eine Gesamtinterpretation der dargestellten Person mit der in der Brille dargestellten Szene auf!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s können Sie im Hintergrund der Person erkennen?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 welchem Ort befindet sich die Person?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Betrachten Sie die Farbgebung des Bildes! Warum hat der Zeichner diese Farben für seine Darstellung gewählt?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elchen Titel würden Sie dem Bild geben?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Hinführung auf die Charakterisierung: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elche Charaktereigenschaften würden Sie den Personen auf dem Bild zuordnen? Begründen Sie anhand des Bildes!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Hinführung auf den konkreten Inhalt des Buche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elchen Inhalt könnte ein Buch mit diesem Cover haben?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reativer Schreibauftrag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ormulieren Sie einen Text Ihrer Wahl (Gedicht, Lied, Tagebucheintrag, innerer Monolog, Brief,…), der die vermutlichen Gedanken der Hauptperson enthäl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e restlichen Bilder der Ausstellung können in den weiteren Unterrichtsverlauf integriert werden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um Schluss der Einheit kann das Einstiegsbild noch einmal aufgelegt werden und die Vermutungen mit dem tatsächlichen Inhalt verglichen und Abweichungen besprochen werden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e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Bildimpuls – Variante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e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Bildimpuls – Variante 1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haus-frankfurt.de/bildung-und-vermittlung/museum-und-schule/wechselausstellungen/materialsammlung-werther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1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02-05T10:55:00Z</dcterms:modified>
  <cp:revision>3</cp:revision>
  <dc:subject/>
  <dc:title/>
</cp:coreProperties>
</file>