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5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 </w:t>
            </w:r>
            <w:r>
              <w:rPr/>
              <w:t>Die Zeit des 18 Jahrhunderts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 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 xml:space="preserve">Schneiden Sie die Kärtchen (s.u.) aus und ordnen Sie die Begriffe nach „weiß ich „ und „weiß ich nicht“. </w:t>
            </w:r>
          </w:p>
          <w:p>
            <w:pPr>
              <w:pStyle w:val="Listenabsatz"/>
              <w:spacing w:lineRule="auto" w:line="24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Fragen Sie Ihre/n Nachbar/in nach den Ihnen unbekannten Begriffen.</w:t>
            </w:r>
          </w:p>
          <w:p>
            <w:pPr>
              <w:pStyle w:val="Listenabsatz"/>
              <w:spacing w:lineRule="auto" w:line="24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Setzen Sie sich zu viert zusammen und klären Sie weitere Begriffe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Verfassen Sie einen kurzen Text, in dem Sie die Begriffe in richtige Zusammenhänge bringen. Nehmen Sie dazu auch Informationen aus dem Internet zu Hilfe.</w:t>
            </w:r>
          </w:p>
          <w:p>
            <w:pPr>
              <w:pStyle w:val="Listenabsatz"/>
              <w:spacing w:lineRule="auto" w:line="240"/>
              <w:rPr/>
            </w:pPr>
            <w:r>
              <w:rPr/>
              <w:t>Oder Lückentext</w:t>
            </w:r>
          </w:p>
          <w:p>
            <w:pPr>
              <w:pStyle w:val="Listenabsatz"/>
              <w:spacing w:lineRule="auto" w:line="24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Fertigen Sie mithilfe der Informationen aus den angegebenen Internetseiten ein Strukturbild der Gesellschaft des 18. Jahrhunderts an (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Pyramide).</w:t>
            </w:r>
          </w:p>
          <w:p>
            <w:pPr>
              <w:pStyle w:val="Listenabsatz"/>
              <w:spacing w:lineRule="auto" w:line="24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Gesellschaft im Werther:</w:t>
            </w:r>
          </w:p>
          <w:p>
            <w:pPr>
              <w:pStyle w:val="Listenabsatz"/>
              <w:spacing w:lineRule="auto" w:line="240"/>
              <w:ind w:left="1440" w:hanging="720"/>
              <w:rPr/>
            </w:pPr>
            <w:r>
              <w:rPr/>
            </w:r>
          </w:p>
          <w:p>
            <w:pPr>
              <w:pStyle w:val="Listenabsatz"/>
              <w:spacing w:lineRule="auto" w:line="240"/>
              <w:rPr/>
            </w:pPr>
            <w:r>
              <w:rPr/>
              <w:t xml:space="preserve">Tragen Sie nun die Personen des Romans in Ihr Schaubild ein - entsprechend ihrer Standes-zugehörigkeit. </w:t>
            </w:r>
          </w:p>
          <w:p>
            <w:pPr>
              <w:pStyle w:val="Listenabsatz"/>
              <w:spacing w:lineRule="auto" w:line="240"/>
              <w:rPr/>
            </w:pPr>
            <w:r>
              <w:rPr/>
            </w:r>
          </w:p>
          <w:p>
            <w:pPr>
              <w:pStyle w:val="Listenabsatz"/>
              <w:spacing w:lineRule="auto" w:line="240"/>
              <w:rPr/>
            </w:pPr>
            <w:r>
              <w:rPr/>
            </w:r>
          </w:p>
          <w:p>
            <w:pPr>
              <w:pStyle w:val="Listenabsatz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9245" cy="2188845"/>
                  <wp:effectExtent l="0" t="0" r="0" b="0"/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Begriffskärtchen zu Aufgabe 1: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47" w:type="dxa"/>
        <w:jc w:val="left"/>
        <w:tblInd w:w="-14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668"/>
        <w:gridCol w:w="3402"/>
        <w:gridCol w:w="4677"/>
      </w:tblGrid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fklärung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fgeklärter Absolutismus</w:t>
            </w:r>
          </w:p>
        </w:tc>
        <w:tc>
          <w:tcPr>
            <w:tcW w:w="4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bsolutismus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ulpflicht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iedrich II. von Preußen</w:t>
            </w:r>
          </w:p>
        </w:tc>
        <w:tc>
          <w:tcPr>
            <w:tcW w:w="4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Ständegesellschaft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erus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dwig XIV.</w:t>
            </w:r>
          </w:p>
        </w:tc>
        <w:tc>
          <w:tcPr>
            <w:tcW w:w="4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„</w:t>
            </w:r>
            <w:r>
              <w:rPr/>
              <w:t>Der Staat bin ich!“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ürgertum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ohann Wolfgang (von) Goethe</w:t>
            </w:r>
          </w:p>
        </w:tc>
        <w:tc>
          <w:tcPr>
            <w:tcW w:w="4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reiheit, Gleichheit, Brüderlichkeit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vilegien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del</w:t>
            </w:r>
          </w:p>
        </w:tc>
        <w:tc>
          <w:tcPr>
            <w:tcW w:w="4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„</w:t>
            </w:r>
            <w:r>
              <w:rPr/>
              <w:t>Ich bin der erste Diener meines Staates.“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Aufgabe: Fügen Sie die Begriffe in den Lückentext e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olitik und Gesellschaft im  18. Jahrhundert in Deutschla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 xml:space="preserve">Das 18. Jahrhundert war noch geprägt von der mittelalterlichen ________________________. Der ___________ und der _________ bildeten die oberste Schicht und hielten auch daran fest, da sie ________________ besaßen, wie beispielsweise die Steuerfreiheit. Zum Dritten Stand zählte neben der großen Zahl der Bauern auch das _____________________, </w:t>
      </w:r>
    </w:p>
    <w:p>
      <w:pPr>
        <w:pStyle w:val="Normal"/>
        <w:spacing w:lineRule="auto" w:line="480"/>
        <w:rPr/>
      </w:pPr>
      <w:r>
        <w:rPr/>
        <w:t xml:space="preserve">Das 17. Jahrhundert war geprägt vom ________________________, in dem der Herrscher losgelöst von Gesetzen mit der Vorstellung der von Gott gegebenen Krone regierte. Bekanntester Repräsentant dieser Herrschaftsform war in Frankreich _____________________ mit seinem Wahlspruch L`etat c`est moi, auf Deutsch ___________________________. Im 18. Jahrhundert schaffte sich eine neue Bewegung Gehör, die Werte wie Toleranz und  Freiheit im Denken und Handeln propagierte, die ______________________. Der französische  Philosoph und Schriftsteller Voltaire galt als berühmter Vertreter dieser Gedankenrichtung. Er war häufiger Gast am Hof von König ______________________________________.  Dessen Motto lautete: __________________________________________. Das Selbstverständnis des Königs änderte sich nun  im Sinne eines _____________________________________________, in dem er nicht vollkommen losgelöst herrschte, sondern sich um die Einführung eines verbindlichen Gesetzes kümmerte, wie auch um die Einführung der allgemeinen _________________________. In diese Zeit fällt auch die literarische Epoche von </w:t>
      </w:r>
      <w:r>
        <w:rPr>
          <w:i/>
        </w:rPr>
        <w:t>Aufklärung</w:t>
      </w:r>
      <w:r>
        <w:rPr/>
        <w:t xml:space="preserve"> und </w:t>
      </w:r>
      <w:r>
        <w:rPr>
          <w:i/>
        </w:rPr>
        <w:t>Sturm und Drang</w:t>
      </w:r>
      <w:r>
        <w:rPr/>
        <w:t xml:space="preserve">, in der neben berühmten Schriftstellern wie G.E. Lessing und Friedrich Schiller auch ______________________________ wirkte. Die Französische Revolution schließlich brachte diese Tendenzen in ihrem Kampfparole zum Ausdruck: ___________________________________________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Zusatz: Kreuzworträtsel</w:t>
      </w:r>
    </w:p>
    <w:p>
      <w:pPr>
        <w:pStyle w:val="Normal"/>
        <w:spacing w:lineRule="auto" w:line="480"/>
        <w:rPr/>
      </w:pPr>
      <w:hyperlink r:id="rId3">
        <w:r>
          <w:rPr>
            <w:rStyle w:val="InternetLink"/>
          </w:rPr>
          <w:t>http://www.xwords-generator.de/de/s/f8gdp</w:t>
        </w:r>
      </w:hyperlink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sectPr>
          <w:headerReference w:type="default" r:id="rId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color w:val="0000FF"/>
          <w:u w:val="single"/>
          <w:lang w:val="en-US"/>
        </w:rPr>
      </w:pPr>
      <w:hyperlink r:id="rId4">
        <w:r>
          <w:rPr>
            <w:rStyle w:val="InternetLink"/>
            <w:lang w:val="en-US" w:eastAsia="en-US"/>
          </w:rPr>
          <w:drawing>
            <wp:inline distT="0" distB="0" distL="0" distR="0">
              <wp:extent cx="5945505" cy="3934460"/>
              <wp:effectExtent l="0" t="0" r="0" b="0"/>
              <wp:docPr id="2" name="Grafik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Grafik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5505" cy="39344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lang w:val="en-US"/>
          </w:rPr>
          <w:t>s-generator.de/de/s/cgya8</w:t>
        </w:r>
      </w:hyperlink>
    </w:p>
    <w:p>
      <w:pPr>
        <w:pStyle w:val="Normal"/>
        <w:rPr>
          <w:color w:val="0000FF"/>
          <w:u w:val="single"/>
          <w:lang w:val="en-US"/>
        </w:rPr>
      </w:pPr>
      <w:r>
        <w:rPr>
          <w:color w:val="0000FF"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Anteil der Stände an der Gesamtbevölkerung in Deutschland um 1800: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contextualSpacing/>
        <w:outlineLvl w:val="0"/>
        <w:rPr>
          <w:rFonts w:eastAsia="Trebuchet MS"/>
          <w:sz w:val="18"/>
          <w:szCs w:val="18"/>
        </w:rPr>
      </w:pPr>
      <w:r>
        <w:rPr>
          <w:rFonts w:eastAsia="Trebuchet MS"/>
          <w:sz w:val="18"/>
          <w:szCs w:val="18"/>
        </w:rPr>
        <w:t>(Nach: Hagen Schulze:  Kleine deutsche Geschichte: mit Bildern aus dem Deutschen Historischen Museum, München 2007)</w:t>
      </w:r>
    </w:p>
    <w:p>
      <w:pPr>
        <w:pStyle w:val="Normal"/>
        <w:rPr>
          <w:rFonts w:eastAsia="Trebuchet MS"/>
          <w:sz w:val="18"/>
          <w:szCs w:val="18"/>
        </w:rPr>
      </w:pPr>
      <w:r>
        <w:rPr>
          <w:rFonts w:eastAsia="Trebuchet MS"/>
          <w:sz w:val="18"/>
          <w:szCs w:val="18"/>
        </w:rPr>
      </w:r>
    </w:p>
    <w:p>
      <w:pPr>
        <w:pStyle w:val="Normal"/>
        <w:rPr/>
      </w:pPr>
      <w:r>
        <w:rPr/>
        <w:t>Bevölkerung in Millionen: 24</w:t>
      </w:r>
    </w:p>
    <w:p>
      <w:pPr>
        <w:pStyle w:val="Normal"/>
        <w:rPr/>
      </w:pPr>
      <w:r>
        <w:rPr/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24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völkerungsanteil in Deutschland in Prozent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l (und Klerus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ürger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uer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  <w:t>(Hinweis: Beim Adel ist der Klerus mit eingeschlossen, da die hohe Geistlichkeit oft auch von adliger Abstammung w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95885</wp:posOffset>
                </wp:positionV>
                <wp:extent cx="3524250" cy="3448050"/>
                <wp:effectExtent l="20955" t="27940" r="21590" b="13335"/>
                <wp:wrapNone/>
                <wp:docPr id="4" name="Gleichschenkliges Drei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344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Gleichschenkliges Dreieck 6" stroked="t" o:allowincell="f" style="position:absolute;margin-left:57.75pt;margin-top:7.55pt;width:277.45pt;height:271.45pt;mso-wrap-style:none;v-text-anchor:middle" type="_x0000_t5">
                <v:fill o:detectmouseclick="t" on="false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5840" w:h="12240"/>
      <w:pgMar w:left="1440" w:right="1440" w:gutter="0" w:header="72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6296025" cy="510540"/>
              <wp:effectExtent l="0" t="0" r="0" b="99060"/>
              <wp:wrapSquare wrapText="bothSides"/>
              <wp:docPr id="3" name="Gruppieren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96040" cy="510480"/>
                        <a:chOff x="0" y="0"/>
                        <a:chExt cx="6296040" cy="510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29604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Arial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Die Leiden des jungen Werther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5960"/>
                          <a:ext cx="629604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  <w:t>Histor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  <w:t>Politik und Gesellschaft Schülerarbeitsblat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" style="position:absolute;margin-left:-36.85pt;margin-top:-11.25pt;width:495.75pt;height:40.2pt" coordorigin="-737,-225" coordsize="9915,80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7;top:-225;width:9914;height:400;mso-wrap-style:square;v-text-anchor:middle;mso-position-horizontal:right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Arial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7;top:178;width:9914;height:400;mso-wrap-style:square;v-text-anchor:middle;mso-position-horizontal:right;mso-position-horizontal-relative:margin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  <w:t>Histor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  <w:t>Politik und Gesellschaft 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33375</wp:posOffset>
              </wp:positionH>
              <wp:positionV relativeFrom="paragraph">
                <wp:posOffset>-66675</wp:posOffset>
              </wp:positionV>
              <wp:extent cx="9391015" cy="511175"/>
              <wp:effectExtent l="0" t="0" r="0" b="0"/>
              <wp:wrapSquare wrapText="bothSides"/>
              <wp:docPr id="5" name="Gruppieren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90960" cy="511200"/>
                        <a:chOff x="0" y="0"/>
                        <a:chExt cx="93909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3909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Arial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                                                                                 Die Leiden des jungen Werther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93909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  <w:t>Histor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  <w:t>Politik und Gesellschaft Schülerarbeitsblat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1" style="position:absolute;margin-left:-26.25pt;margin-top:-5.25pt;width:739.45pt;height:40.3pt" coordorigin="-525,-105" coordsize="14789,806">
              <v:shape id="shape_0" fillcolor="gray" stroked="f" o:allowincell="f" style="position:absolute;left:-525;top:-105;width:14788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Arial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                                                                                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25;top:299;width:14788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  <w:t>Histor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  <w:t>Politik und Gesellschaft 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words-generator.de/de/s/f8gdp" TargetMode="External"/><Relationship Id="rId4" Type="http://schemas.openxmlformats.org/officeDocument/2006/relationships/hyperlink" Target="http://www.xwords-generator.de/de/s/cgya8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59:00Z</dcterms:created>
  <dc:creator>Andreas Petrou</dc:creator>
  <dc:description/>
  <dc:language>en-US</dc:language>
  <cp:lastModifiedBy>Kazenwadel</cp:lastModifiedBy>
  <dcterms:modified xsi:type="dcterms:W3CDTF">2015-02-17T08:59:00Z</dcterms:modified>
  <cp:revision>2</cp:revision>
  <dc:subject/>
  <dc:title>Zuordnung Personen Stände.docx</dc:title>
</cp:coreProperties>
</file>