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Cs w:val="24"/>
        </w:rPr>
      </w:pPr>
      <w:r>
        <w:rPr>
          <w:rFonts w:cs="Calibri" w:ascii="Calibri" w:hAnsi="Calibri"/>
          <w:szCs w:val="24"/>
        </w:rPr>
        <w:t>Zu den „Leiden des jungen Werthers“ gibt es eine ganze Reihe von Hörbüchern, die nicht nur den Einstieg in den Text, sondern auch den gesamten Lektüreprozess erleichtern können. Für welche der gesprochenen Fassungen man sich letztendlich entscheidet, hängt von der jeweiligen Lerngruppe ab – es gibt Fassungen, die sehr emotional präsentiert werden, andere sind dagegen  sachlich und referieren den Text eher, als dass sie ihn gestalten.</w:t>
      </w:r>
    </w:p>
    <w:p>
      <w:pPr>
        <w:pStyle w:val="Normal"/>
        <w:spacing w:lineRule="auto" w:line="360"/>
        <w:rPr>
          <w:rFonts w:ascii="Calibri" w:hAnsi="Calibri" w:cs="Calibri"/>
          <w:szCs w:val="24"/>
        </w:rPr>
      </w:pPr>
      <w:r>
        <w:rPr>
          <w:rFonts w:cs="Calibri" w:ascii="Calibri" w:hAnsi="Calibri"/>
          <w:szCs w:val="24"/>
        </w:rPr>
        <w:t>Grundsätzlich sollte bei der Auswahl darauf geachtet werden, dass eine Hörbuchfassung verwendet wird, die möglichst wenige Textkürzungen und Streichungen enthält. Geeignet sind durchaus auch Fassungen, denen die zweite Ausgabe des „Werther“ zugrunde liegt, allerdings sollte man vorher die Schülerinnen und Schüler auf die Editionsproblematik und die von Goethe vorgenommenen Überarbeitungen des Textes hinweisen.</w:t>
      </w:r>
    </w:p>
    <w:p>
      <w:pPr>
        <w:pStyle w:val="Normal"/>
        <w:spacing w:lineRule="auto" w:line="360"/>
        <w:rPr>
          <w:rFonts w:ascii="Calibri" w:hAnsi="Calibri" w:cs="Calibri"/>
          <w:szCs w:val="24"/>
        </w:rPr>
      </w:pPr>
      <w:r>
        <w:rPr>
          <w:rFonts w:cs="Calibri" w:ascii="Calibri" w:hAnsi="Calibri"/>
          <w:szCs w:val="24"/>
        </w:rPr>
      </w:r>
    </w:p>
    <w:p>
      <w:pPr>
        <w:pStyle w:val="Normal"/>
        <w:spacing w:lineRule="auto" w:line="360"/>
        <w:rPr>
          <w:rFonts w:ascii="Calibri" w:hAnsi="Calibri" w:cs="Calibri"/>
          <w:szCs w:val="24"/>
        </w:rPr>
      </w:pPr>
      <w:r>
        <w:rPr>
          <w:rFonts w:cs="Calibri" w:ascii="Calibri" w:hAnsi="Calibri"/>
          <w:szCs w:val="24"/>
        </w:rPr>
        <w:t>Die Erstbegegnung mit dem Text könnte so aussehen, dass der Anfang des Hörbuchs, beispielsweise bis zum Brief vom 27. Mai, vorgespielt und der Text mitgelesen wird (bei den meisten Hörbuchversionen dauert diese erste Phase ungefähr 30 Minuten). Im zweiten Schritt wird nun die sehr emotionale Begegnung von Werther und Lotte in der Ballszene bis zum Brief vom 21. Juni vorgespielt. Hier könnte auf das begleitende Mitlesen verzichtet werden, damit sich die Schülerinnen und Schüler ganz auf den Text und die Gefühle der Personen einlassen (auch diese zweite Phase der Textpräsentation dauert ungefähr 30 Minuten).</w:t>
      </w:r>
    </w:p>
    <w:p>
      <w:pPr>
        <w:pStyle w:val="Normal"/>
        <w:spacing w:lineRule="auto" w:line="360"/>
        <w:rPr>
          <w:rFonts w:ascii="Calibri" w:hAnsi="Calibri" w:cs="Calibri"/>
          <w:szCs w:val="24"/>
        </w:rPr>
      </w:pPr>
      <w:r>
        <w:rPr>
          <w:rFonts w:cs="Calibri" w:ascii="Calibri" w:hAnsi="Calibri"/>
          <w:szCs w:val="24"/>
        </w:rPr>
      </w:r>
    </w:p>
    <w:p>
      <w:pPr>
        <w:pStyle w:val="Normal"/>
        <w:spacing w:lineRule="auto" w:line="360"/>
        <w:rPr>
          <w:rFonts w:ascii="Calibri" w:hAnsi="Calibri" w:cs="Calibri"/>
          <w:szCs w:val="24"/>
        </w:rPr>
      </w:pPr>
      <w:r>
        <w:rPr>
          <w:rFonts w:cs="Calibri" w:ascii="Calibri" w:hAnsi="Calibri"/>
          <w:szCs w:val="24"/>
        </w:rPr>
        <w:t>Eine andere Möglichkeit, die erste Phase zu gestalten, besteht darin, das Hörbuch an einigen geeigneten Stellen zu unterbrechen und einen gehörten Absatz noch einmal – nun aber selbst – laut vorzulesen oder vorlesen zu lassen (evtl. sogar mehrfach), damit die Schülerinnen und Schüler über das bloße Zuhören hinaus zum selbstständigen Lesen einer kleinen Textmenge gebracht werden. Diese Variante verhindert ein nur oberflächliches Anhören und fördert die Bereitschaft, sich auf die Eigenart der Sprache und der Erzählweise Goethes einzulassen. Dafür geeignet sind besonders Passagen, in denen die Natur oder die Gefühle Werthers im Mittelpunkt stehen.</w:t>
      </w:r>
    </w:p>
    <w:p>
      <w:pPr>
        <w:pStyle w:val="Normal"/>
        <w:spacing w:lineRule="auto" w:line="360"/>
        <w:rPr>
          <w:rFonts w:ascii="Calibri" w:hAnsi="Calibri" w:cs="Calibri"/>
          <w:szCs w:val="24"/>
        </w:rPr>
      </w:pPr>
      <w:r>
        <w:rPr>
          <w:rFonts w:cs="Calibri" w:ascii="Calibri" w:hAnsi="Calibri"/>
          <w:szCs w:val="24"/>
        </w:rPr>
      </w:r>
    </w:p>
    <w:p>
      <w:pPr>
        <w:pStyle w:val="Normal"/>
        <w:spacing w:lineRule="auto" w:line="360"/>
        <w:rPr>
          <w:rFonts w:ascii="Calibri" w:hAnsi="Calibri" w:cs="Calibri"/>
          <w:szCs w:val="24"/>
        </w:rPr>
      </w:pPr>
      <w:r>
        <w:rPr>
          <w:rFonts w:cs="Calibri" w:ascii="Calibri" w:hAnsi="Calibri"/>
          <w:szCs w:val="24"/>
        </w:rPr>
        <w:t>Nachdem sich die Schülerinnen und Schüler mit dem Text vertraut gemacht haben, könnten sie den Rest des ersten Buches als Hausaufgabe selbstständig lesen. Bei Bedarf könnten hier auch lesebegleitende Aufgaben bearbeitet werden, die jedoch nicht zu umfangreich und nicht zu detailliert ausfallen sollten.</w:t>
      </w:r>
    </w:p>
    <w:p>
      <w:pPr>
        <w:pStyle w:val="Normal"/>
        <w:spacing w:lineRule="auto" w:line="360"/>
        <w:rPr>
          <w:rFonts w:ascii="Calibri" w:hAnsi="Calibri" w:cs="Calibri"/>
          <w:szCs w:val="24"/>
        </w:rPr>
      </w:pPr>
      <w:r>
        <w:rPr>
          <w:rFonts w:cs="Calibri" w:ascii="Calibri" w:hAnsi="Calibri"/>
          <w:szCs w:val="24"/>
        </w:rPr>
      </w:r>
    </w:p>
    <w:p>
      <w:pPr>
        <w:pStyle w:val="Normal"/>
        <w:spacing w:lineRule="auto" w:line="360"/>
        <w:rPr>
          <w:rFonts w:ascii="Calibri" w:hAnsi="Calibri" w:cs="Calibri"/>
          <w:szCs w:val="24"/>
        </w:rPr>
      </w:pPr>
      <w:r>
        <w:rPr>
          <w:rFonts w:cs="Calibri" w:ascii="Calibri" w:hAnsi="Calibri"/>
          <w:szCs w:val="24"/>
        </w:rPr>
        <w:t>Im nächsten Rezeptionsschritt wird Werthers Aufenthalt am Hof etwa bis zum Brief vom 17. Februar bearbeitet. Hier ist es auch möglich, mit Ausschnitten aus der Verfilmung von 1976 zu arbeiten. Im Anschluss können die entsprechenden Seiten gelesen, gehört oder durch Arbeitsaufträge inhaltlich aufgearbeitet werden, um eventuelle Verständnisprobleme zu klären. Es geht aber noch nicht darum, Aspekte von Goethes Gesellschaftskritik herauszuarbeiten; dies bleibt einer späteren Unterrichtsphase vorbehalten.</w:t>
      </w:r>
    </w:p>
    <w:p>
      <w:pPr>
        <w:pStyle w:val="Normal"/>
        <w:spacing w:lineRule="auto" w:line="360"/>
        <w:rPr>
          <w:rFonts w:ascii="Calibri" w:hAnsi="Calibri" w:cs="Calibri"/>
          <w:szCs w:val="24"/>
        </w:rPr>
      </w:pPr>
      <w:r>
        <w:rPr>
          <w:rFonts w:cs="Calibri" w:ascii="Calibri" w:hAnsi="Calibri"/>
          <w:szCs w:val="24"/>
        </w:rPr>
      </w:r>
    </w:p>
    <w:p>
      <w:pPr>
        <w:pStyle w:val="Normal"/>
        <w:spacing w:lineRule="auto" w:line="360"/>
        <w:rPr>
          <w:rFonts w:ascii="Calibri" w:hAnsi="Calibri" w:cs="Calibri"/>
          <w:szCs w:val="24"/>
        </w:rPr>
      </w:pPr>
      <w:r>
        <w:rPr>
          <w:rFonts w:cs="Calibri" w:ascii="Calibri" w:hAnsi="Calibri"/>
          <w:szCs w:val="24"/>
        </w:rPr>
        <w:t>Nun könnte wieder mit einem Hörbuch gearbeitet werden; es dürfte mittlerweile auch weniger Probleme bereiten, wenn die Schülerinnen und Schüler während des Hörens den Text mitlesen und für eine spätere Interpretation bedeutsame Passagen anstreichen. Diese Phase beginnt mit der Nachricht der Hochzeit von Lotte und Albert (Brief vom 20. Februar) und endet mit dem Brief vom 17. Dezember; sie dauert ungefähr 60 Minuten. In vielen der gesprochenen Fassungen wird Werthers emotionale Verwirrung nachdrücklich verdeutlicht und dürfte für die Schülerinnen und Schüler gut nachvollziehbar sein.</w:t>
      </w:r>
    </w:p>
    <w:p>
      <w:pPr>
        <w:pStyle w:val="Normal"/>
        <w:spacing w:lineRule="auto" w:line="360"/>
        <w:rPr>
          <w:rFonts w:ascii="Calibri" w:hAnsi="Calibri" w:cs="Calibri"/>
          <w:szCs w:val="24"/>
        </w:rPr>
      </w:pPr>
      <w:r>
        <w:rPr>
          <w:rFonts w:cs="Calibri" w:ascii="Calibri" w:hAnsi="Calibri"/>
          <w:szCs w:val="24"/>
        </w:rPr>
      </w:r>
    </w:p>
    <w:p>
      <w:pPr>
        <w:pStyle w:val="Normal"/>
        <w:spacing w:lineRule="auto" w:line="360"/>
        <w:rPr>
          <w:rFonts w:ascii="Calibri" w:hAnsi="Calibri" w:cs="Calibri"/>
          <w:szCs w:val="24"/>
        </w:rPr>
      </w:pPr>
      <w:r>
        <w:rPr>
          <w:rFonts w:cs="Calibri" w:ascii="Calibri" w:hAnsi="Calibri"/>
          <w:szCs w:val="24"/>
        </w:rPr>
        <w:t>Im letzten Rezeptionsschritt könnte nun der Rest des Textes selbstständig gelesen werden, beginnend mit den Anmerkungen des Herausgebers. Eventuell sollten die Veränderung der Perspektive und die sich daraus ergebenden Konsequenzen für den Leser vorher kurz erläutert werden.</w:t>
      </w:r>
    </w:p>
    <w:p>
      <w:pPr>
        <w:pStyle w:val="Normal"/>
        <w:spacing w:lineRule="auto" w:line="360"/>
        <w:rPr>
          <w:rFonts w:ascii="Calibri" w:hAnsi="Calibri" w:cs="Calibri"/>
          <w:szCs w:val="24"/>
        </w:rPr>
      </w:pPr>
      <w:r>
        <w:rPr>
          <w:rFonts w:cs="Calibri" w:ascii="Calibri" w:hAnsi="Calibri"/>
          <w:szCs w:val="24"/>
        </w:rPr>
      </w:r>
    </w:p>
    <w:p>
      <w:pPr>
        <w:pStyle w:val="Normal"/>
        <w:spacing w:lineRule="auto" w:line="360"/>
        <w:rPr>
          <w:vanish/>
        </w:rPr>
      </w:pPr>
      <w:r>
        <w:rPr>
          <w:rFonts w:cs="Calibri" w:ascii="Calibri" w:hAnsi="Calibri"/>
          <w:szCs w:val="24"/>
        </w:rPr>
        <w:t>Falls man sich dazu entschließen sollte, auch hier Auszüge aus dem Hörbuch einzusetzen, sollte unbedingt mit einer Aufnahme der ersten Fassung gearbeitet werden, da in der zweiten Fassung die Abfolge einzelner Textpassagen meist anders ist (sodass die Schülerinnen und Schüler zumindest nicht mehr parallel mitlesen könnten).</w:t>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Hinführung zum Les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Arbeit mit dem Hörbuch und dem Film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Hinführung zum Lese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Arbeit mit dem Hörbuch und dem Film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11:00Z</dcterms:created>
  <dc:creator>ute</dc:creator>
  <dc:description/>
  <dc:language>en-US</dc:language>
  <cp:lastModifiedBy>Michael Kazenwadel</cp:lastModifiedBy>
  <cp:lastPrinted>2011-01-17T21:17:00Z</cp:lastPrinted>
  <dcterms:modified xsi:type="dcterms:W3CDTF">2015-02-05T13:11:00Z</dcterms:modified>
  <cp:revision>2</cp:revision>
  <dc:subject/>
  <dc:title/>
</cp:coreProperties>
</file>