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osa Brille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olke 7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Überhöhung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ärtlichkeit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ertrauen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erständnis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erantwortung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ier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ss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erzklopfen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nttäuschung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rauer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ifersucht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chmetterlinge im Bauch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friedigung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rust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ufriedenheit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ngst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erlangen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lbstliebe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lbstaufgab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Unerfüllbarkeit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chtlosigkeit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ilflosigkeit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ebestrunkenheit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idenschaft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ergänglichkeit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wigkeit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omantik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eelenverwandtschaft 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offnungslosigkeit</w:t>
        <w:tab/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uneigung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rieb</w:t>
      </w:r>
    </w:p>
    <w:p>
      <w:pPr>
        <w:sectPr>
          <w:type w:val="continuous"/>
          <w:pgSz w:w="11906" w:h="16838"/>
          <w:pgMar w:left="1418" w:right="1134" w:gutter="0" w:header="709" w:top="1134" w:footer="709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rdnen Sie die obenstehenden Begriffe den drei nachstehenden Aussagen zu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ebe ist Glüc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ebe ist Sexualitä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ebe ist Leiden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auschen Sie sich mit Ihrem Partner aus und diskutieren Sie Abweichungen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elche der obenstehenden Assoziationen zum Begriff „Liebe“ finden sich in den nachstehenden Briefen?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eichnen Sie die jeweilige Gefühlslage mit der Farbe Rot in das Koordinatensystem ein und verbinden Sie die Punkt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6. Juni 1771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szCs w:val="24"/>
        </w:rPr>
        <w:t>10. September 1771 - S. 57, Z. 35 - S. 61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3. November 1772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20. Februar 1772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szCs w:val="24"/>
        </w:rPr>
        <w:t>20. Dezember 1772 - S. 111, Z. 4 - S. 112, Z. 24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sectPr>
          <w:type w:val="continuous"/>
          <w:pgSz w:w="11906" w:h="16838"/>
          <w:pgMar w:left="1418" w:right="1134" w:gutter="0" w:header="709" w:top="1134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haracter">
                  <wp:posOffset>9525</wp:posOffset>
                </wp:positionH>
                <wp:positionV relativeFrom="line">
                  <wp:posOffset>115570</wp:posOffset>
                </wp:positionV>
                <wp:extent cx="146812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Gefühlskur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pt;height:28.5pt;mso-wrap-distance-left:9.05pt;mso-wrap-distance-right:9.05pt;mso-wrap-distance-top:3.6pt;mso-wrap-distance-bottom:3.6pt;margin-top:9.1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Gefühlskurv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88265" distR="8826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89535</wp:posOffset>
                </wp:positionV>
                <wp:extent cx="53975" cy="528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85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750310" cy="26352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31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himmelhochjauchz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95.3pt;height:20.7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himmelhochjauchzend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65755</wp:posOffset>
                </wp:positionV>
                <wp:extent cx="903160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1.15pt;margin-top:22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haracter">
                  <wp:posOffset>9113520</wp:posOffset>
                </wp:positionH>
                <wp:positionV relativeFrom="line">
                  <wp:posOffset>-2762885</wp:posOffset>
                </wp:positionV>
                <wp:extent cx="546100" cy="26352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Ze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0.75pt;mso-wrap-distance-left:9.05pt;mso-wrap-distance-right:9.05pt;mso-wrap-distance-top:3.6pt;mso-wrap-distance-bottom:3.6pt;margin-top:-217.55pt;mso-position-vertical-relative:text;margin-left:7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Zei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-64770</wp:posOffset>
                </wp:positionH>
                <wp:positionV relativeFrom="margin">
                  <wp:posOffset>8526145</wp:posOffset>
                </wp:positionV>
                <wp:extent cx="3758565" cy="267970"/>
                <wp:effectExtent l="0" t="0" r="0" b="0"/>
                <wp:wrapSquare wrapText="bothSides"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Zu Tode betrübt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5pt;height:21.1pt;mso-wrap-distance-left:9.05pt;mso-wrap-distance-right:9.05pt;mso-wrap-distance-top:3.6pt;mso-wrap-distance-bottom:3.6pt;margin-top:671.35pt;mso-position-vertical-relative:margin;margin-left:-5.1pt;mso-position-horizontal-relative:margin">
                <v:textbox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Zu Tode betrübt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haracter">
                  <wp:posOffset>9525</wp:posOffset>
                </wp:positionH>
                <wp:positionV relativeFrom="line">
                  <wp:posOffset>-4940935</wp:posOffset>
                </wp:positionV>
                <wp:extent cx="3642360" cy="2635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  <w:t>zu Tode betrüb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20.75pt;mso-wrap-distance-left:9.05pt;mso-wrap-distance-right:9.05pt;mso-wrap-distance-top:3.6pt;mso-wrap-distance-bottom:3.6pt;margin-top:-389.0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  <w:t>zu Tode betrüb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haracter">
                  <wp:posOffset>13970</wp:posOffset>
                </wp:positionH>
                <wp:positionV relativeFrom="line">
                  <wp:posOffset>-2934970</wp:posOffset>
                </wp:positionV>
                <wp:extent cx="1226820" cy="2895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6. Juni 17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22.8pt;mso-wrap-distance-left:9.05pt;mso-wrap-distance-right:9.05pt;mso-wrap-distance-top:3.6pt;mso-wrap-distance-bottom:3.6pt;margin-top:-231.1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6. Juni 17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haracter">
                  <wp:posOffset>6485890</wp:posOffset>
                </wp:positionH>
                <wp:positionV relativeFrom="line">
                  <wp:posOffset>-2934970</wp:posOffset>
                </wp:positionV>
                <wp:extent cx="2186940" cy="2774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. Dezember 1772, S. 111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pt;height:21.85pt;mso-wrap-distance-left:9.05pt;mso-wrap-distance-right:9.05pt;mso-wrap-distance-top:3.6pt;mso-wrap-distance-bottom:3.6pt;margin-top:-231.1pt;mso-position-vertical-relative:text;margin-left:51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20. Dezember 1772, S. 111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haracter">
                  <wp:posOffset>3101340</wp:posOffset>
                </wp:positionH>
                <wp:positionV relativeFrom="line">
                  <wp:posOffset>-2934970</wp:posOffset>
                </wp:positionV>
                <wp:extent cx="1685925" cy="2895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. Februar 17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2.8pt;mso-wrap-distance-left:9.05pt;mso-wrap-distance-right:9.05pt;mso-wrap-distance-top:3.6pt;mso-wrap-distance-bottom:3.6pt;margin-top:-231.1pt;mso-position-vertical-relative:text;margin-left:24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20. Februar 17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haracter">
                  <wp:posOffset>4883150</wp:posOffset>
                </wp:positionH>
                <wp:positionV relativeFrom="line">
                  <wp:posOffset>-2934970</wp:posOffset>
                </wp:positionV>
                <wp:extent cx="1522095" cy="2895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. November 17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5pt;height:22.8pt;mso-wrap-distance-left:9.05pt;mso-wrap-distance-right:9.05pt;mso-wrap-distance-top:3.6pt;mso-wrap-distance-bottom:3.6pt;margin-top:-231.1pt;mso-position-vertical-relative:text;margin-left:38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3. November 17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haracter">
                  <wp:posOffset>1332865</wp:posOffset>
                </wp:positionH>
                <wp:positionV relativeFrom="line">
                  <wp:posOffset>-2934970</wp:posOffset>
                </wp:positionV>
                <wp:extent cx="1768475" cy="28956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. September 17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22.8pt;mso-wrap-distance-left:9.05pt;mso-wrap-distance-right:9.05pt;mso-wrap-distance-top:3.6pt;mso-wrap-distance-bottom:3.6pt;margin-top:-231.1pt;mso-position-vertical-relative:text;margin-left:10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0. September 17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5430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Themen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Lieb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Themen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Lieb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9424670" cy="457200"/>
              <wp:effectExtent l="0" t="0" r="0" b="825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24800" cy="457200"/>
                        <a:chOff x="0" y="0"/>
                        <a:chExt cx="94248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4248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                   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424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Themen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Lieb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742.1pt;height:36pt" coordorigin="-73,35" coordsize="14842,720">
              <v:shape id="shape_0" fillcolor="gray" stroked="f" o:allowincell="f" style="position:absolute;left:-73;top:35;width:14841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                   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14841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Themen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Lieb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6:10:00Z</dcterms:created>
  <dc:creator>ute</dc:creator>
  <dc:description/>
  <cp:keywords/>
  <dc:language>en-US</dc:language>
  <cp:lastModifiedBy>aka</cp:lastModifiedBy>
  <cp:lastPrinted>2011-01-17T21:17:00Z</cp:lastPrinted>
  <dcterms:modified xsi:type="dcterms:W3CDTF">2015-02-05T16:17:00Z</dcterms:modified>
  <cp:revision>4</cp:revision>
  <dc:subject/>
  <dc:title/>
</cp:coreProperties>
</file>