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rbeiten Sie heraus, wie die Natur in folgenden Briefen dargestellt wir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. Mai 1771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4. Juli 1771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8. August 1771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November 1772 – ab Z. 2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8. Dezember 1772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eichnen Sie die beschriebene Naturstimmung mit der Farbe Grün in das Koordinatensystem ein und verbinden Sie die Punkt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4"/>
        </w:rPr>
        <w:t xml:space="preserve">Formulieren Sie Überschriften für die Briefe und fügen Sie diese in die Graphik ein. </w:t>
      </w:r>
    </w:p>
    <w:p>
      <w:pPr>
        <w:pStyle w:val="Listenabsatz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eigen Sie Parallelen zu Werthers Gefühlslage auf.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4"/>
        </w:rPr>
        <w:t>Vergleichen Sie die beiden Kurven und interpretieren Sie Ihr Ergebnis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margin">
                  <wp:posOffset>-17145</wp:posOffset>
                </wp:positionV>
                <wp:extent cx="1346200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Naturku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36pt;mso-wrap-distance-left:9.05pt;mso-wrap-distance-right:9.05pt;mso-wrap-distance-top:3.6pt;mso-wrap-distance-bottom:3.6pt;margin-top:-1.35pt;mso-position-vertical-relative:margin;margin-left:0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Naturkurv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73660</wp:posOffset>
                </wp:positionH>
                <wp:positionV relativeFrom="margin">
                  <wp:posOffset>440055</wp:posOffset>
                </wp:positionV>
                <wp:extent cx="1007110" cy="263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beglück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20.75pt;mso-wrap-distance-left:9.05pt;mso-wrap-distance-right:9.05pt;mso-wrap-distance-top:3.6pt;mso-wrap-distance-bottom:3.6pt;margin-top:34.65pt;mso-position-vertical-relative:margin;margin-left:5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beglücke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mc:AlternateContent>
          <mc:Choice Requires="wps">
            <w:drawing>
              <wp:anchor behindDoc="0" distT="0" distB="0" distL="88265" distR="8826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-611505</wp:posOffset>
                </wp:positionV>
                <wp:extent cx="53975" cy="5289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5pt;margin-top:-4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50465</wp:posOffset>
                </wp:positionV>
                <wp:extent cx="90316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5080</wp:posOffset>
                </wp:positionH>
                <wp:positionV relativeFrom="margin">
                  <wp:posOffset>5636895</wp:posOffset>
                </wp:positionV>
                <wp:extent cx="1151255" cy="2635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bedrück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0.75pt;mso-wrap-distance-left:9.05pt;mso-wrap-distance-right:9.05pt;mso-wrap-distance-top:3.6pt;mso-wrap-distance-bottom:3.6pt;margin-top:443.85pt;mso-position-vertical-relative:margin;margin-left:0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bedrücke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9142095</wp:posOffset>
                </wp:positionH>
                <wp:positionV relativeFrom="margin">
                  <wp:posOffset>3434080</wp:posOffset>
                </wp:positionV>
                <wp:extent cx="577850" cy="263525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Z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20.75pt;mso-wrap-distance-left:9.05pt;mso-wrap-distance-right:9.05pt;mso-wrap-distance-top:3.6pt;mso-wrap-distance-bottom:3.6pt;margin-top:270.4pt;mso-position-vertical-relative:margin;margin-left:719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Ze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7211060</wp:posOffset>
                </wp:positionH>
                <wp:positionV relativeFrom="margin">
                  <wp:posOffset>3582035</wp:posOffset>
                </wp:positionV>
                <wp:extent cx="1635125" cy="26352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08. Dezember 17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0.75pt;mso-wrap-distance-left:9.05pt;mso-wrap-distance-right:9.05pt;mso-wrap-distance-top:3.6pt;mso-wrap-distance-bottom:3.6pt;margin-top:282.05pt;mso-position-vertical-relative:margin;margin-left:567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08. Dezember 177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5224780</wp:posOffset>
                </wp:positionH>
                <wp:positionV relativeFrom="margin">
                  <wp:posOffset>3582035</wp:posOffset>
                </wp:positionV>
                <wp:extent cx="1644015" cy="2635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03. November 17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20.75pt;mso-wrap-distance-left:9.05pt;mso-wrap-distance-right:9.05pt;mso-wrap-distance-top:3.6pt;mso-wrap-distance-bottom:3.6pt;margin-top:282.05pt;mso-position-vertical-relative:margin;margin-left:411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03. November 177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3602990</wp:posOffset>
                </wp:positionH>
                <wp:positionV relativeFrom="margin">
                  <wp:posOffset>3582035</wp:posOffset>
                </wp:positionV>
                <wp:extent cx="1348740" cy="2635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18. August 17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20.75pt;mso-wrap-distance-left:9.05pt;mso-wrap-distance-right:9.05pt;mso-wrap-distance-top:3.6pt;mso-wrap-distance-bottom:3.6pt;margin-top:282.05pt;mso-position-vertical-relative:margin;margin-left:283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18. August 177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953895</wp:posOffset>
                </wp:positionH>
                <wp:positionV relativeFrom="margin">
                  <wp:posOffset>3582035</wp:posOffset>
                </wp:positionV>
                <wp:extent cx="1151255" cy="26352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24. Juli 17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0.75pt;mso-wrap-distance-left:9.05pt;mso-wrap-distance-right:9.05pt;mso-wrap-distance-top:3.6pt;mso-wrap-distance-bottom:3.6pt;margin-top:282.05pt;mso-position-vertical-relative:margin;margin-left:153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24. Juli 177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margin">
                  <wp:posOffset>305435</wp:posOffset>
                </wp:positionH>
                <wp:positionV relativeFrom="margin">
                  <wp:posOffset>3582035</wp:posOffset>
                </wp:positionV>
                <wp:extent cx="1151255" cy="2635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10. Mai 17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20.75pt;mso-wrap-distance-left:9.05pt;mso-wrap-distance-right:9.05pt;mso-wrap-distance-top:3.6pt;mso-wrap-distance-bottom:3.6pt;margin-top:282.05pt;mso-position-vertical-relative:margin;margin-left:24.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10. Mai 177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Natu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Natu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378950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9080" cy="457200"/>
                        <a:chOff x="0" y="0"/>
                        <a:chExt cx="937908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3790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Natu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38.5pt;height:36pt" coordorigin="-73,35" coordsize="14770,720">
              <v:shape id="shape_0" fillcolor="gray" stroked="f" o:allowincell="f" style="position:absolute;left:-73;top:3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476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Natu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1:00Z</dcterms:created>
  <dc:creator>ute</dc:creator>
  <dc:description/>
  <cp:keywords/>
  <dc:language>en-US</dc:language>
  <cp:lastModifiedBy>aka</cp:lastModifiedBy>
  <cp:lastPrinted>2011-01-17T21:17:00Z</cp:lastPrinted>
  <dcterms:modified xsi:type="dcterms:W3CDTF">2015-02-05T16:18:00Z</dcterms:modified>
  <cp:revision>3</cp:revision>
  <dc:subject/>
  <dc:title/>
</cp:coreProperties>
</file>