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815</wp:posOffset>
            </wp:positionH>
            <wp:positionV relativeFrom="paragraph">
              <wp:posOffset>180340</wp:posOffset>
            </wp:positionV>
            <wp:extent cx="7674610" cy="5400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orient="landscape" w:w="16838" w:h="11906"/>
      <w:pgMar w:left="851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378950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9080" cy="457200"/>
                        <a:chOff x="0" y="0"/>
                        <a:chExt cx="937908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Liebe - Lösungsvorschla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38.5pt;height:36pt" coordorigin="-73,35" coordsize="1477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Liebe - Lösungsvorschla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58:00Z</dcterms:created>
  <dc:creator>ute</dc:creator>
  <dc:description/>
  <dc:language>en-US</dc:language>
  <cp:lastModifiedBy>Michael Kazenwadel</cp:lastModifiedBy>
  <cp:lastPrinted>2011-01-17T21:17:00Z</cp:lastPrinted>
  <dcterms:modified xsi:type="dcterms:W3CDTF">2015-02-13T14:16:00Z</dcterms:modified>
  <cp:revision>3</cp:revision>
  <dc:subject/>
  <dc:title/>
</cp:coreProperties>
</file>