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9355</wp:posOffset>
            </wp:positionH>
            <wp:positionV relativeFrom="paragraph">
              <wp:posOffset>147320</wp:posOffset>
            </wp:positionV>
            <wp:extent cx="7664450" cy="5400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85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378950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9080" cy="457200"/>
                        <a:chOff x="0" y="0"/>
                        <a:chExt cx="937908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Natur - Lösungsvorschla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38.5pt;height:36pt" coordorigin="-73,35" coordsize="1477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Natur - Lösungsvorschla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56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13T14:15:00Z</dcterms:modified>
  <cp:revision>4</cp:revision>
  <dc:subject/>
  <dc:title/>
</cp:coreProperties>
</file>