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Times New Roman" w:cs="Calibri"/>
          <w:sz w:val="40"/>
          <w:szCs w:val="40"/>
          <w:lang w:eastAsia="de-DE"/>
        </w:rPr>
      </w:pPr>
      <w:r>
        <w:rPr>
          <w:rFonts w:eastAsia="Times New Roman" w:cs="Calibri" w:ascii="Calibri" w:hAnsi="Calibri"/>
          <w:sz w:val="40"/>
          <w:szCs w:val="40"/>
          <w:lang w:eastAsia="de-DE"/>
        </w:rPr>
        <w:t>Form und Aufbau</w:t>
      </w:r>
    </w:p>
    <w:p>
      <w:pPr>
        <w:pStyle w:val="Normal"/>
        <w:rPr>
          <w:rFonts w:ascii="Calibri" w:hAnsi="Calibri" w:eastAsia="Times New Roman" w:cs="Calibri"/>
          <w:sz w:val="40"/>
          <w:szCs w:val="40"/>
          <w:lang w:eastAsia="de-DE"/>
        </w:rPr>
      </w:pPr>
      <w:r>
        <w:rPr>
          <w:rFonts w:eastAsia="Times New Roman" w:cs="Calibri" w:ascii="Calibri" w:hAnsi="Calibri"/>
          <w:sz w:val="40"/>
          <w:szCs w:val="40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2"/>
          <w:szCs w:val="40"/>
          <w:lang w:eastAsia="de-DE"/>
        </w:rPr>
      </w:pPr>
      <w:r>
        <w:rPr>
          <w:rFonts w:eastAsia="Times New Roman" w:cs="Calibri" w:ascii="Calibri" w:hAnsi="Calibri"/>
          <w:sz w:val="22"/>
          <w:szCs w:val="40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  <w:t>Schüler/innen sollen die Form und den Aufbau des Romans kennen lernen und dazu arbeitsteilig den Inhalt der Einträge auf einem Zeitstrahl festhalten.</w:t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  <w:t xml:space="preserve">Dazu bekommen die Schüler/innen den Auftrag angegebenen Textstellen zu lesen und nach den unten genannten Kriterien zu bearbeiten. </w:t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  <w:t xml:space="preserve">Dazu erhalten die Schüler/innen ein zusätzliches Arbeitsblatt, das sie entweder digital oder handschriftlich ergänzen können. </w:t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lang w:eastAsia="de-DE"/>
        </w:rPr>
        <w:t xml:space="preserve">Am Ende sollen sich die einzelnen Arbeitsblätter zu einem durchgehenden Zeitstrahl aneinander reihen.  </w:t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sz w:val="28"/>
          <w:szCs w:val="28"/>
          <w:lang w:eastAsia="de-DE"/>
        </w:rPr>
        <w:t xml:space="preserve">Aufgabe </w:t>
      </w:r>
    </w:p>
    <w:p>
      <w:pPr>
        <w:pStyle w:val="Normal"/>
        <w:rPr>
          <w:rFonts w:ascii="Calibri" w:hAnsi="Calibri" w:eastAsia="Times New Roman" w:cs="Calibri"/>
          <w:sz w:val="22"/>
          <w:szCs w:val="28"/>
          <w:lang w:eastAsia="de-DE"/>
        </w:rPr>
      </w:pPr>
      <w:r>
        <w:rPr>
          <w:rFonts w:eastAsia="Times New Roman" w:cs="Calibri" w:ascii="Calibri" w:hAnsi="Calibri"/>
          <w:sz w:val="22"/>
          <w:szCs w:val="28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  <w:t>Lesen Sie die angegebenen Seiten in Ihrer Wertherausgabe.</w:t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  <w:t>Notieren Sie die mögliche Ortsangabe (wo hält sich Werther auf?).</w:t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  <w:t>Wer ist der Verfasser des Eintrages?</w:t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  <w:t>Geben Sie in ein bis drei Stichworten das Geschehen des Eintrages wieder (was geschieht?).</w:t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  <w:t>Übersicht und Gruppeneinteilung:</w:t>
      </w:r>
    </w:p>
    <w:p>
      <w:pPr>
        <w:pStyle w:val="Normal"/>
        <w:rPr>
          <w:rFonts w:ascii="Calibri" w:hAnsi="Calibri" w:eastAsia="Times New Roman" w:cs="Calibri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39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Grup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 xml:space="preserve">Seit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Date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Lehrerbeispi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5 -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4. Mai bis 17. Mai 177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17 – 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16. Juni bis 21. Jun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28 – 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29. Juni bis 16. Jul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39 – 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18. Juli bis 15. Augus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51 – 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18. August bis 10. Septemb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62 – 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20. Oktober 1771 bis 5. Mai 17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74 – 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9. Mai bis 3. Novemb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85 – 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8. November bis 17. Dezemb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95 -121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(ohne 105 - 11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lang w:eastAsia="de-DE"/>
              </w:rPr>
            </w:pPr>
            <w:r>
              <w:rPr>
                <w:rFonts w:eastAsia="Times New Roman" w:cs="Calibri" w:ascii="Calibri" w:hAnsi="Calibri"/>
                <w:sz w:val="22"/>
                <w:lang w:eastAsia="de-DE"/>
              </w:rPr>
              <w:t>ohne Colma, Ryno, Alpi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  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exterschließ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Form und Aufbau: Aufgabe AAAufgabeAufgabe 1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  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exterschließ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              Form und Aufbau: Aufgabe AAAufgabeAufgabe 1  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09:00Z</dcterms:created>
  <dc:creator>ute</dc:creator>
  <dc:description/>
  <dc:language>en-US</dc:language>
  <cp:lastModifiedBy>Beintmann</cp:lastModifiedBy>
  <cp:lastPrinted>2011-01-17T21:17:00Z</cp:lastPrinted>
  <dcterms:modified xsi:type="dcterms:W3CDTF">2015-02-10T16:09:00Z</dcterms:modified>
  <cp:revision>2</cp:revision>
  <dc:subject/>
  <dc:title/>
</cp:coreProperties>
</file>