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45085</wp:posOffset>
                </wp:positionV>
                <wp:extent cx="31115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.3pt;margin-top:3.55pt;width:24.45pt;height:22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300</wp:posOffset>
                </wp:positionH>
                <wp:positionV relativeFrom="paragraph">
                  <wp:posOffset>92710</wp:posOffset>
                </wp:positionV>
                <wp:extent cx="31115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9pt;margin-top:7.3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3945" w:leader="none"/>
        </w:tabs>
        <w:rPr/>
      </w:pPr>
      <w:r>
        <w:rPr/>
        <w:tab/>
        <w:tab/>
        <w:t xml:space="preserve">Wahlheim   </w:t>
        <w:tab/>
        <w:t>Wert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32715</wp:posOffset>
                </wp:positionV>
                <wp:extent cx="31115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3pt;margin-top:10.45pt;width:24.45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  <w:tab w:val="left" w:pos="1416" w:leader="none"/>
          <w:tab w:val="left" w:pos="4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0</wp:posOffset>
                </wp:positionH>
                <wp:positionV relativeFrom="paragraph">
                  <wp:posOffset>5080</wp:posOffset>
                </wp:positionV>
                <wp:extent cx="31115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139pt;margin-top:0.4pt;width:24.45pt;height:22.4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Hof</w:t>
        <w:tab/>
        <w:t>Herausgeber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30810</wp:posOffset>
                </wp:positionV>
                <wp:extent cx="9102725" cy="285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260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pt;margin-top:10.3pt;width:716.7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9715</wp:posOffset>
                </wp:positionH>
                <wp:positionV relativeFrom="paragraph">
                  <wp:posOffset>401320</wp:posOffset>
                </wp:positionV>
                <wp:extent cx="9692640" cy="651510"/>
                <wp:effectExtent l="5080" t="13970" r="698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651600"/>
                        </a:xfrm>
                        <a:prstGeom prst="rightArrow">
                          <a:avLst>
                            <a:gd name="adj1" fmla="val 40935"/>
                            <a:gd name="adj2" fmla="val 40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0.45pt;margin-top:31.6pt;width:763.15pt;height:5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11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9.35pt;margin-top:11.8pt;width:199.5pt;height:57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45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5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328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4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711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11.8pt;width:199.5pt;height:57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094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2pt;margin-top:11.8pt;width:199.5pt;height:57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477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11.8pt;width:199.5pt;height:57.2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150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265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1015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9130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67880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56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15" w:leader="none"/>
        </w:tabs>
        <w:rPr>
          <w:vanish/>
        </w:rPr>
      </w:pPr>
      <w:r>
        <w:rPr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22225</wp:posOffset>
              </wp:positionV>
              <wp:extent cx="994346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43560" cy="457200"/>
                        <a:chOff x="0" y="0"/>
                        <a:chExt cx="994356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94356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                                                                                                               Goethe: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9435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exterschließ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                                                                                 Form und Aufbau: Schül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1.75pt;width:782.95pt;height:36pt" coordorigin="120,35" coordsize="15659,720">
              <v:shape id="shape_0" fillcolor="gray" stroked="f" o:allowincell="f" style="position:absolute;left:120;top:35;width:1565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                                                                                                               Goethe: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20;top:395;width:1565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exterschließ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                                                                                  Form und Aufbau: Schül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22:00Z</dcterms:created>
  <dc:creator>ute</dc:creator>
  <dc:description/>
  <dc:language>en-US</dc:language>
  <cp:lastModifiedBy>Beintmann</cp:lastModifiedBy>
  <cp:lastPrinted>2011-01-17T21:17:00Z</cp:lastPrinted>
  <dcterms:modified xsi:type="dcterms:W3CDTF">2015-02-10T16:22:00Z</dcterms:modified>
  <cp:revision>2</cp:revision>
  <dc:subject/>
  <dc:title/>
</cp:coreProperties>
</file>