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erthers Versuche, sein Leiden zu bewältig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ufgabe 1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e ausgewählten Briefe zeigen Werthers Versuch, sich aus seiner Problematik zu befreien. Bitte beschäftigen Sie sich arbeitsteilig mit diesen Briefen, indem Sie deren Inhalte durch fiktive Gespräche erschließ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gabe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erther macht in den Briefen Aussagen zur Natur, seinen Gefühlen, seinem Leiden und seiner Sehnsucht. Wie schätzen Sie seine Entwicklung ein. Übertragung Sie Ihre Ergebnisse in das Kurvendiagramm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ufgabe 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ie erklären Sie sich, dass Werther sein Leiden innerhalb von rund vierzehn Monaten nicht überwinden kann?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Die Entwicklung von Werthers Leid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845</wp:posOffset>
                </wp:positionH>
                <wp:positionV relativeFrom="paragraph">
                  <wp:posOffset>208915</wp:posOffset>
                </wp:positionV>
                <wp:extent cx="0" cy="2943860"/>
                <wp:effectExtent l="5080" t="0" r="5080" b="0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c45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6.45pt" to="72.35pt,248.2pt" ID="Gerade Verbindung 1" stroked="t" o:allowincell="f" style="position:absolute">
                <v:stroke color="#bc454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44"/>
        </w:rPr>
      </w:pPr>
      <w:r>
        <w:rPr>
          <w:sz w:val="22"/>
          <w:szCs w:val="4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fü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nsu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845</wp:posOffset>
                </wp:positionH>
                <wp:positionV relativeFrom="paragraph">
                  <wp:posOffset>217170</wp:posOffset>
                </wp:positionV>
                <wp:extent cx="5480685" cy="635"/>
                <wp:effectExtent l="635" t="5080" r="635" b="5080"/>
                <wp:wrapNone/>
                <wp:docPr id="2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0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7.1pt" to="503.85pt,17.1pt" ID="Gerade Verbindung 2" stroked="t" o:allowincell="f" style="position:absolute;flip:y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w:t>Brief vom</w:t>
      </w:r>
      <w:r>
        <w:rPr>
          <w:sz w:val="48"/>
          <w:szCs w:val="48"/>
        </w:rPr>
        <w:t xml:space="preserve">       </w:t>
      </w:r>
      <w:r>
        <w:rPr>
          <w:szCs w:val="24"/>
        </w:rPr>
        <w:t xml:space="preserve">30.8.71       20.10.71       20.1.72       15.3.72       9.5.72       3.11.72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: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: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1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34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17T17:45:00Z</dcterms:modified>
  <cp:revision>3</cp:revision>
  <dc:subject/>
  <dc:title/>
</cp:coreProperties>
</file>