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0. Januar 1772</w:t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tte erzählt einer Freundin von Werther. Die Freundin hakt nach, stellt Lotte Fragen. Beantworten Sie in Ihrer Sprache die Fragen der Freundi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Wer ist denn dieser Typ?</w:t>
      </w:r>
    </w:p>
    <w:p>
      <w:pPr>
        <w:pStyle w:val="Normal"/>
        <w:rPr>
          <w:szCs w:val="24"/>
        </w:rPr>
      </w:pPr>
      <w:r>
        <w:rPr>
          <w:szCs w:val="24"/>
        </w:rPr>
        <w:t>A: Der ist total in mich verknallt. Er fühlt sich in einem öden Kaff nicht wohl und denkt nur noch an mich, schreibt mir Wahnsinnsbrief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F: Hat der denn keine Freunde?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: Und hilft ihm denn der Kontakt mit der B., sich von dir abzulenken?</w:t>
      </w:r>
    </w:p>
    <w:p>
      <w:pPr>
        <w:pStyle w:val="Normal"/>
        <w:rPr>
          <w:szCs w:val="24"/>
        </w:rPr>
      </w:pPr>
      <w:r>
        <w:rPr>
          <w:szCs w:val="24"/>
        </w:rPr>
        <w:t>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2: Fassen Sie die Kernaussage des Briefes in zwei Sätzen zusam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exterschließung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prache 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exterschließung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prache 4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5:00Z</dcterms:created>
  <dc:creator>ute</dc:creator>
  <dc:description/>
  <dc:language>en-US</dc:language>
  <cp:lastModifiedBy>Beintmann</cp:lastModifiedBy>
  <cp:lastPrinted>2011-01-17T21:17:00Z</cp:lastPrinted>
  <dcterms:modified xsi:type="dcterms:W3CDTF">2015-02-10T16:45:00Z</dcterms:modified>
  <cp:revision>2</cp:revision>
  <dc:subject/>
  <dc:title/>
</cp:coreProperties>
</file>