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5. und 24. März 1772</w:t>
      </w:r>
    </w:p>
    <w:p>
      <w:pPr>
        <w:pStyle w:val="Normal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gab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rther erzählt Wilhelm von einem „Verdruss“ auf einer Abendgesellschaft. Wilhelm fragt nach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: Was war denn das Problem an dem Abend?</w:t>
      </w:r>
    </w:p>
    <w:p>
      <w:pPr>
        <w:pStyle w:val="Normal"/>
        <w:rPr>
          <w:szCs w:val="24"/>
        </w:rPr>
      </w:pPr>
      <w:r>
        <w:rPr>
          <w:szCs w:val="24"/>
        </w:rPr>
        <w:t>A: Die ganze Adelsschickeria war da versammelt, der Graf, der Oberst B. und so weit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F: War Deine Bekannte, die von B., auch da?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: Ich dachte, du kommst gut mit der klar?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: Wie hat sich denn der Graf in der Situation verhalten?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: Und wie geht es bei Dir beruflich jetzt weiter?</w:t>
      </w:r>
    </w:p>
    <w:p>
      <w:pPr>
        <w:pStyle w:val="Normal"/>
        <w:rPr>
          <w:szCs w:val="24"/>
        </w:rPr>
      </w:pPr>
      <w:r>
        <w:rPr>
          <w:szCs w:val="24"/>
        </w:rPr>
        <w:t>A: [s. Brief vom 24. März 1772]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gab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ssen Sie die Kernaussage des Briefes in zwei Sätzen zusammen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5430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Texterschließung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Sprache 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Texterschließung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Sprache 5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48:00Z</dcterms:created>
  <dc:creator>ute</dc:creator>
  <dc:description/>
  <cp:keywords/>
  <dc:language>en-US</dc:language>
  <cp:lastModifiedBy>Michael Kazenwadel</cp:lastModifiedBy>
  <cp:lastPrinted>2011-01-17T21:17:00Z</cp:lastPrinted>
  <dcterms:modified xsi:type="dcterms:W3CDTF">2015-02-17T17:43:00Z</dcterms:modified>
  <cp:revision>3</cp:revision>
  <dc:subject/>
  <dc:title/>
</cp:coreProperties>
</file>