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9. Juli 1772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gab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rther telefoniert mit Wilhel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Wilhelm:  Jetzt möchte ich mal von Dir wissen, warum du meinst, dass du für Lotte der bessere Partner wärst als Albert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Werther:  Der kann ihr doch nicht alles bieten, was sie sich wünscht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Wilhelm: Was meinst du denn, was Lotte sich wünscht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Werther: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gabe 2: Fassen Sie die Kernaussage des Briefes in zwei Sätzen zusammen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exterschließung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prache 6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exterschließung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prache 6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50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5-02-17T17:42:00Z</dcterms:modified>
  <cp:revision>3</cp:revision>
  <dc:subject/>
  <dc:title/>
</cp:coreProperties>
</file>