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November 177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lhelm telefoniert mit Werther. Beantworten Sie folgende Fragen Wilhelms in Ihrer Spra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 xml:space="preserve">F:  Werther, ich mach mir so langsam echte Sorgen um Dich! Erzähl doch mal, wie       </w:t>
      </w:r>
    </w:p>
    <w:p>
      <w:pPr>
        <w:pStyle w:val="Normal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verbringst du denn so deine Tage?</w:t>
      </w:r>
    </w:p>
    <w:p>
      <w:pPr>
        <w:pStyle w:val="Normal"/>
        <w:rPr/>
      </w:pPr>
      <w:r>
        <w:rPr>
          <w:szCs w:val="24"/>
        </w:rPr>
        <w:t xml:space="preserve">A:  Ich lieg manchmal im Bett und möchte nicht mehr aufwachen. Ich guck in die Sonne,  </w:t>
      </w:r>
    </w:p>
    <w:p>
      <w:pPr>
        <w:pStyle w:val="Normal"/>
        <w:rPr/>
      </w:pPr>
      <w:r>
        <w:rPr>
          <w:rFonts w:eastAsia="Arial"/>
          <w:szCs w:val="24"/>
        </w:rPr>
        <w:t xml:space="preserve">      </w:t>
      </w:r>
      <w:r>
        <w:rPr>
          <w:szCs w:val="24"/>
        </w:rPr>
        <w:t xml:space="preserve">und trotzdem geht’s mir schlech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Das ist so bei Liebeskummer. Da kannst du doch nichts dafür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Doch, ich bin schuld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Geh doch mal raus. Tut dir die Natur etwa auch nicht mehr gut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2: Fassen Sie die Kernaussage des Briefes in zwei Sätzen zusam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prache 7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prache 7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51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17T17:43:00Z</dcterms:modified>
  <cp:revision>3</cp:revision>
  <dc:subject/>
  <dc:title/>
</cp:coreProperties>
</file>