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FKai-SB;Cambria"/>
          <w:b/>
          <w:b/>
        </w:rPr>
      </w:pPr>
      <w:r>
        <w:rPr>
          <w:rFonts w:eastAsia="DFKai-SB;Cambria"/>
          <w:b/>
        </w:rPr>
        <w:t>Aufgaben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rdnen Sie die einzelnen Texte des Strukturbildes den Textpassagen zu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(Seite/Zeile): Brief 22. Dezember, S…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Diskutieren Sie, ob das Strukturbild die Aussage des Briefausschnittes richtig wiedergibt.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Ergänzen Sie das Strukturbild durch Smileys, die die Stimmungslage   wiedergeben.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Schreiben Sie für ein fiktives Forum eine Antwort auf die folgende Anfrage: „Hilfe, wir schreiben morgen eine Klassenarbeit zu Werther</w:t>
      </w:r>
      <w:r>
        <w:rPr/>
        <w:t>. Warum bringt sich Werther um?“</w:t>
      </w:r>
    </w:p>
    <w:p>
      <w:pPr>
        <w:pStyle w:val="Normal"/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</w:r>
    </w:p>
    <w:p>
      <w:pPr>
        <w:pStyle w:val="Normal"/>
        <w:spacing w:lineRule="auto" w:line="276" w:before="0" w:after="200"/>
        <w:contextualSpacing/>
        <w:rPr>
          <w:vanish/>
        </w:rPr>
      </w:pPr>
      <w:r>
        <w:rPr>
          <w:rFonts w:eastAsia="DFKai-SB;Cambria"/>
        </w:rPr>
        <w:drawing>
          <wp:inline distT="0" distB="0" distL="0" distR="0">
            <wp:extent cx="5934710" cy="591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xterschließ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Grafische Zugänge  0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xterschließ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Grafische Zugänge  03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eichen">
    <w:name w:val="Überschrift 2 Zeich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  <w:szCs w:val="22"/>
    </w:rPr>
  </w:style>
  <w:style w:type="character" w:styleId="FuzeileZeichen">
    <w:name w:val="Fußzeile Zeiche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17:00Z</dcterms:created>
  <dc:creator>ute</dc:creator>
  <dc:description/>
  <cp:keywords/>
  <dc:language>en-US</dc:language>
  <cp:lastModifiedBy>Ulrich Mezger</cp:lastModifiedBy>
  <cp:lastPrinted>2011-01-17T21:17:00Z</cp:lastPrinted>
  <dcterms:modified xsi:type="dcterms:W3CDTF">2015-03-03T17:17:00Z</dcterms:modified>
  <cp:revision>2</cp:revision>
  <dc:subject/>
  <dc:title/>
</cp:coreProperties>
</file>