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s Grünbein – In der Provinz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e der Gekreuzigte lag dieser Fros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ttgewalzt auf dem heißen Aspha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Landstraße. Offenen Maul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g sich zum Himmel, von Sonne gedörr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s von fern einer Schuhsohle glich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n Amphibium aus älterer Erdzei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er die Räder gekommen im Spr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ine Auferstehung als in den Lar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Fliegen, die morgen schlüpfen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ch welche Öffnung entweicht der Tra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rbeitsauftrag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chreiben Sie Ihre Assoziationen zu jeder Strophe auf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ilden Sie Wortfelder zu diesen Assoziationen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ilden Sie aus diesen Wortfeldern Sätze, die Sie dann unter die einzelnen Verse schrei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e der Gekreuzigte lag dieser Fros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ttgewalzt auf dem heißen Aspha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Landstraße. Offenen Maul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t sich zum Himmel, von Sonne gedörr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s von fern einer Schuhsohle glich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n Amphibium aus älterer Erdzei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er die Räder gekommen im Spr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ine Auferstehung als in den Lar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Fliegen, die morgen schlüpfen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ch welche Öffnung entweicht der Tra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16510" distL="635" distR="26035" simplePos="0" locked="0" layoutInCell="0" allowOverlap="1" relativeHeight="5">
              <wp:simplePos x="0" y="0"/>
              <wp:positionH relativeFrom="column">
                <wp:posOffset>-234950</wp:posOffset>
              </wp:positionH>
              <wp:positionV relativeFrom="paragraph">
                <wp:posOffset>-206375</wp:posOffset>
              </wp:positionV>
              <wp:extent cx="6409055" cy="511810"/>
              <wp:effectExtent l="0" t="0" r="0" b="2540"/>
              <wp:wrapTight wrapText="bothSides">
                <wp:wrapPolygon edited="0">
                  <wp:start x="0" y="0"/>
                  <wp:lineTo x="0" y="20903"/>
                  <wp:lineTo x="21508" y="20903"/>
                  <wp:lineTo x="21508" y="0"/>
                  <wp:lineTo x="0" y="0"/>
                </wp:wrapPolygon>
              </wp:wrapTight>
              <wp:docPr id="1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080" cy="511920"/>
                        <a:chOff x="0" y="0"/>
                        <a:chExt cx="6409080" cy="511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080" cy="254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00" cy="139700"/>
                                  <wp:effectExtent l="0" t="0" r="0" b="0"/>
                                  <wp:docPr id="3" name="Grafik 4" descr="logo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rafik 4" descr="logo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Neue Medie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m Deutschunterricht                                                                                            Naturlyrik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57760"/>
                          <a:ext cx="6409080" cy="254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78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02_01_Erschließungstechnik_“Assoziationen_bilden“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78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78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781" w:leader="none"/>
                              </w:tabs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ab/>
                              <w:t>Unterthema</w:t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       Aufgabenblatt Gruppe 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18.5pt;margin-top:-16.25pt;width:504.65pt;height:40.3pt" coordorigin="-370,-325" coordsize="10093,806">
              <v:rect id="shape_0" ID="Text Box 2" path="m0,0l-2147483645,0l-2147483645,-2147483646l0,-2147483646xe" fillcolor="gray" stroked="f" o:allowincell="f" style="position:absolute;left:-370;top:-325;width:10092;height:399;mso-wrap-style:square;v-text-anchor:middle">
                <v:fill o:detectmouseclick="t" type="solid" color2="#7f7f7f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3700" cy="139700"/>
                            <wp:effectExtent l="0" t="0" r="0" b="0"/>
                            <wp:docPr id="5" name="Grafik 4" descr="logo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Grafik 4" descr="logo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0" cy="13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Neue Medien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m Deutschunterricht                                                                                            Naturlyrik</w:t>
                      </w:r>
                    </w:p>
                  </w:txbxContent>
                </v:textbox>
                <w10:wrap type="square"/>
              </v:rect>
              <v:rect id="shape_0" ID="Text Box 3" path="m0,0l-2147483645,0l-2147483645,-2147483646l0,-2147483646xe" fillcolor="silver" stroked="f" o:allowincell="f" style="position:absolute;left:-370;top:81;width:10092;height:399;mso-wrap-style:square;v-text-anchor:middle">
                <v:fill o:detectmouseclick="t" type="solid" color2="#3f3f3f"/>
                <v:stroke color="#3465a4" joinstyle="round" endcap="fla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78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02_01_Erschließungstechnik_“Assoziationen_bilden“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78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78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781" w:leader="none"/>
                        </w:tabs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ab/>
                        <w:t>Unterthema</w:t>
                        <w:tab/>
                        <w:tab/>
                        <w:tab/>
                        <w:tab/>
                        <w:t xml:space="preserve">    </w:t>
                        <w:tab/>
                        <w:t xml:space="preserve">        Aufgabenblatt Gruppe 1</w:t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basedOn w:val="DefaultParagraphFont"/>
    <w:link w:val="Header"/>
    <w:uiPriority w:val="99"/>
    <w:qFormat/>
    <w:rsid w:val="00c555f6"/>
    <w:rPr/>
  </w:style>
  <w:style w:type="character" w:styleId="FuzeileZchn" w:customStyle="1">
    <w:name w:val="Fußzeile Zchn"/>
    <w:basedOn w:val="DefaultParagraphFont"/>
    <w:link w:val="Footer"/>
    <w:uiPriority w:val="99"/>
    <w:qFormat/>
    <w:rsid w:val="00c555f6"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a965c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c555f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unhideWhenUsed/>
    <w:rsid w:val="00c555f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eb75ce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a965c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42</Words>
  <Characters>1529</Characters>
  <CharactersWithSpaces>1768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9:57:00Z</dcterms:created>
  <dc:creator>Markus Barg</dc:creator>
  <dc:description/>
  <dc:language>en-US</dc:language>
  <cp:lastModifiedBy>Beintmann</cp:lastModifiedBy>
  <dcterms:modified xsi:type="dcterms:W3CDTF">2014-05-14T1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