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schließungsmethoden zur Gedichtinterpretatio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e „Ergänzung“ nach Waldman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dieser Methode setzen sich die SchülerInnen mit Motiven des jeweiligen Gedichts auseinand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l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 Gedicht wird in seine Strophen – wenn vorhanden – untertei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ießend überlegt man sich ein Ereignis oder einen Vorgang (a), der den Inhalt veranschaulicht oder bildlich wiedergibt, und formuliert dazu jeweils einen alternativen Begriff 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 den einzelnen Begriffen werden nun Wortfelder (c) gebildet und aus diesen Wortfeldern Sätze (d) geformt, die zwischen die Verse des Originalgedichts (e) geschoben we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eignisvorschläge zu Grünbeins Strop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a                                                                 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Strophe: Kreuzigung</w:t>
        <w:tab/>
        <w:tab/>
        <w:tab/>
        <w:t>alternativ: Hinricht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ophe: Tod</w:t>
        <w:tab/>
        <w:tab/>
        <w:tab/>
        <w:tab/>
        <w:tab/>
        <w:t>alternativ: Verwes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ophe: Auferstehung</w:t>
        <w:tab/>
        <w:tab/>
        <w:tab/>
        <w:t>alternativ: Gebu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ophe: Hoffnung</w:t>
        <w:tab/>
        <w:tab/>
        <w:tab/>
        <w:tab/>
        <w:t>alternativ: Ill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Wortfeldvorschlä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7230</wp:posOffset>
                </wp:positionH>
                <wp:positionV relativeFrom="paragraph">
                  <wp:posOffset>5080</wp:posOffset>
                </wp:positionV>
                <wp:extent cx="1639570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Kreuz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afo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uillot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al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ktrischer Stuhl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71.95pt;mso-wrap-distance-left:9.05pt;mso-wrap-distance-right:9.05pt;mso-wrap-distance-top:0pt;mso-wrap-distance-bottom:0pt;margin-top:0.4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Kreuzig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chafot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uillot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al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ktrischer Stuhl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8145</wp:posOffset>
                </wp:positionH>
                <wp:positionV relativeFrom="paragraph">
                  <wp:posOffset>5080</wp:posOffset>
                </wp:positionV>
                <wp:extent cx="1623695" cy="592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ufersteh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uanf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eiterleben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46.65pt;mso-wrap-distance-left:9.05pt;mso-wrap-distance-right:9.05pt;mso-wrap-distance-top:0pt;mso-wrap-distance-bottom:0pt;margin-top:0.4pt;mso-position-vertical-relative:text;margin-left:23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Aufersteh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uanf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eiterleben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4085</wp:posOffset>
                </wp:positionH>
                <wp:positionV relativeFrom="paragraph">
                  <wp:posOffset>5080</wp:posOffset>
                </wp:positionV>
                <wp:extent cx="1656080" cy="5924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Hoffn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ukun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ub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46.65pt;mso-wrap-distance-left:9.05pt;mso-wrap-distance-right:9.05pt;mso-wrap-distance-top:0pt;mso-wrap-distance-bottom:0pt;margin-top:0.4pt;mso-position-vertical-relative:text;margin-left:37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Hoffn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ukunf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l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5080</wp:posOffset>
                </wp:positionV>
                <wp:extent cx="1639570" cy="1074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rlös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bleb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xit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egga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84.6pt;mso-wrap-distance-left:9.05pt;mso-wrap-distance-right:9.05pt;mso-wrap-distance-top:0pt;mso-wrap-distance-bottom:0pt;margin-top:0.4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T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rlös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bleb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xit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eg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en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7230</wp:posOffset>
                </wp:positionH>
                <wp:positionV relativeFrom="paragraph">
                  <wp:posOffset>36195</wp:posOffset>
                </wp:positionV>
                <wp:extent cx="1639570" cy="7531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Hinrich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desstr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dessto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llstrecku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59.3pt;mso-wrap-distance-left:9.05pt;mso-wrap-distance-right:9.05pt;mso-wrap-distance-top:0pt;mso-wrap-distance-bottom:0pt;margin-top:2.85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Hinrich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desstra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dessto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llstreck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8220</wp:posOffset>
                </wp:positionH>
                <wp:positionV relativeFrom="paragraph">
                  <wp:posOffset>36195</wp:posOffset>
                </wp:positionV>
                <wp:extent cx="1639570" cy="753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l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hantas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e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59.3pt;mso-wrap-distance-left:9.05pt;mso-wrap-distance-right:9.05pt;mso-wrap-distance-top:0pt;mso-wrap-distance-bottom:0pt;margin-top:2.85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Illu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hantas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c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36195</wp:posOffset>
                </wp:positionV>
                <wp:extent cx="1639570" cy="7531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Verwes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äul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flös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59.3pt;mso-wrap-distance-left:9.05pt;mso-wrap-distance-right:9.05pt;mso-wrap-distance-top:0pt;mso-wrap-distance-bottom:0pt;margin-top:2.8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Verwes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äuln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flös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945</wp:posOffset>
                </wp:positionH>
                <wp:positionV relativeFrom="paragraph">
                  <wp:posOffset>36195</wp:posOffset>
                </wp:positionV>
                <wp:extent cx="1639570" cy="913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Gebu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s Licht der Welt erblic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f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71.95pt;mso-wrap-distance-left:9.05pt;mso-wrap-distance-right:9.05pt;mso-wrap-distance-top:0pt;mso-wrap-distance-bottom:0pt;margin-top:2.85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Gebu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s Licht der Welt erblick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fa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  Beispielsätze 1. Stroph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Kreuzigung Je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führten ihn zum Schaf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Guillotine ist der beste Arzt (Danton in Dantons Tod – Georg Büchn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Sonnenaufgang hängen sie am Gal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wird für seine Taten auf dem elektrischen Stuhl la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ternativsätz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Mörder wurde zur Mittagszeit hingerich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se Schandtat erhält er die Todesstra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gab ihm den Todesstoß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Urteil wird am 12. des Monats vollstrec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  Gedich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urs Grünbein – In der Provinz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der Gekreuzigte lag dieser Frosch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e Kreuzigung Jes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tgewalzt auf dem heißen Asphal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ie führten ihn zum Schafot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Landstraße. Offenen Mauls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ei Sonnenaufgang hängen sie am Galge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246380" r="0" b="530225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genwartslyr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03_1_Erschließungstechnik_Ergänzung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genwartslyr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03_1_Erschließungstechnik_Ergänzung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4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25:00Z</dcterms:created>
  <dc:creator>Ulrich Mezger</dc:creator>
  <dc:description/>
  <dc:language>en-US</dc:language>
  <cp:lastModifiedBy>Beintmann</cp:lastModifiedBy>
  <cp:lastPrinted>2008-02-23T17:50:00Z</cp:lastPrinted>
  <dcterms:modified xsi:type="dcterms:W3CDTF">2014-05-14T22:25:00Z</dcterms:modified>
  <cp:revision>2</cp:revision>
  <dc:subject/>
  <dc:title>Stellen Sie eine inhaltliche Verbindung zwischen dem abgebildeten Gegenstand und dem Roman von Theodor Fontane her und tragen</dc:title>
</cp:coreProperties>
</file>