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Aufgabe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Lesen Sie das Gedicht „In der Provinz 4“ von Durs Grünbei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Verdeutlichen Sie sich, wie in diesem Gedicht die Natur dargestellt wird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Vervollständigen Sie dazu die unten stehende Tabelle mit Begriffen aus dem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Gedicht.</w:t>
      </w:r>
    </w:p>
    <w:p>
      <w:pPr>
        <w:pStyle w:val="Lis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3"/>
        <w:gridCol w:w="2686"/>
        <w:gridCol w:w="3530"/>
      </w:tblGrid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sch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 allgemein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/Kultur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tgewalz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enen Maul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g sich zum Himme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n der Sonne gedörr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 Amphibium aus älterer Erdzei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ter die Räder gekommen im Spru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ferstehung [...] in den Larve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mme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dzei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rv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iegen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tgewalzt (Walz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phal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dstraß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uhsoh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äder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Finden Sie alternative Wörter für „der Gekreuzigte“ und „Keine Auferstehung“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er Gekreuzigte = Jesus Christus</w:t>
      </w:r>
    </w:p>
    <w:p>
      <w:pPr>
        <w:pStyle w:val="Beschriftung1"/>
        <w:spacing w:lineRule="auto" w:line="360" w:before="0" w:after="0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Beschriftung1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uferstehung = Erlösung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 Schreiben Sie anschließend ein eigenes reimloses Gedicht zum Thema Natur und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Fortschritt mit dem Titel „Ich, der Frosch“.</w:t>
      </w:r>
    </w:p>
    <w:p>
      <w:pPr>
        <w:pStyle w:val="Beschriftu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2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06680</wp:posOffset>
              </wp:positionH>
              <wp:positionV relativeFrom="paragraph">
                <wp:posOffset>-3175</wp:posOffset>
              </wp:positionV>
              <wp:extent cx="6408420" cy="511175"/>
              <wp:effectExtent l="0" t="246380" r="0" b="53022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8360" cy="511200"/>
                        <a:chOff x="0" y="0"/>
                        <a:chExt cx="640836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i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im Deutschunterricht                                                                                            Naturlyrik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Gegenwartslyrik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07_2_Lehrerarbeitsblatt_Zugänge_über_Sprachbilder</w:t>
                            </w:r>
                          </w:p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Unterthema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4pt;margin-top:-0.25pt;width:504.6pt;height:40.25pt" coordorigin="-168,-5" coordsize="10092,8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8;top:-5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i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Neue Medien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im Deutschunterricht                                                                                            Naturlyrik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8;top:399;width:1009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Gegenwartslyrik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07_2_Lehrerarbeitsblatt_Zugänge_über_Sprachbilder</w:t>
                      </w:r>
                    </w:p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Unterthema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Arial" w:hAnsi="Arial" w:cs="Arial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04:00Z</dcterms:created>
  <dc:creator>Ulrich Mezger</dc:creator>
  <dc:description/>
  <dc:language>en-US</dc:language>
  <cp:lastModifiedBy>Beintmann</cp:lastModifiedBy>
  <cp:lastPrinted>2008-02-23T17:50:00Z</cp:lastPrinted>
  <dcterms:modified xsi:type="dcterms:W3CDTF">2014-05-14T21:04:00Z</dcterms:modified>
  <cp:revision>2</cp:revision>
  <dc:subject/>
  <dc:title>Stellen Sie eine inhaltliche Verbindung zwischen dem abgebildeten Gegenstand und dem Roman von Theodor Fontane her und tragen</dc:title>
</cp:coreProperties>
</file>