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urs Grünbein - In der Provinz 4</w:t>
        <w:br/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Campania)</w:t>
        <w:b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der Gekreuzigte lag dieser Frosc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ttgewalzt auf dem heißen Asphal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r Landstraße. Offenen Mauls,</w:t>
        <w:b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g sich zum Himmel, von Sonne gedörrt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s von fern einer Schuhsohle glich –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in Amphibium aus älterer Erdzeit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ter die Räder gekommen im Sprung.</w:t>
        <w:b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eine Auferstehung als in den Larv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r Fliegen, die morgen schlüpfen werden.</w:t>
        <w:br/>
      </w:r>
    </w:p>
    <w:p>
      <w:pPr>
        <w:pStyle w:val="Normal"/>
        <w:rPr/>
      </w:pPr>
      <w:r>
        <w:rPr>
          <w:rFonts w:cs="Arial" w:ascii="Arial" w:hAnsi="Arial"/>
          <w:sz w:val="22"/>
        </w:rPr>
        <w:t>Durch welche Öffnung entweicht der Traum?</w:t>
        <w:br/>
      </w:r>
      <w:r>
        <w:rPr>
          <w:rFonts w:cs="Arial"/>
          <w:sz w:val="22"/>
        </w:rPr>
        <w:b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rkieren Sie in allen Teilen des Gedichtes das Subjekt und das Prädikat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Ändern Sie den Satzbau des obigen Textes, indem Sie das Subjekt immer an den Satzanfang stellen und elliptische Sätze mit den fehlenden Satzteilen ergänzen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otieren Sie in Stichworten, was das Originalgedicht – im Vergleich zu den anderen Versionen – ausmacht.</w:t>
        <w:br/>
        <w:br/>
        <w:t>...............................................................................................................................</w:t>
        <w:br/>
        <w:br/>
        <w:t>...............................................................................................................................</w:t>
        <w:br/>
        <w:br/>
        <w:t>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Erstellen Sie eine veränderte erste Strophe des Gedichts, indem Sie aus den Alternativangeboten je ein anderes Wort auswähl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r Gekreuzigte: Jesus, der Heiland, der Gesalbte, der Sohn Gottes, der Erretter der Welt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iegen: sich befinden, schlafen, ruhen, sich strecken, aal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rosch: Tier, Getier, Vierbeiner, Kröte, Lurch, Unke, Amphibie, Wirbeltier Lebewes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att: breit, flach, plan, seicht, geistlos, entgeistert, fassungslo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lzen: planieren, glätten, ebnen, quetschen, kneten, drück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eiß: warm, brennend, brühheiß, glühend, erhitzt, tropisch, siedend, schwül, kochend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sphalt: Erdpech, Belag, Überzug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andstraße: Chaussee, Allee, Straße, Weg, Fahrstraße, Promenade, Gasse, Pfad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ffen: frei, hohl, geöffnet, aufgesperrt, gähnend, unverschlossen, ungebunden, lässig, weit, unverheilt, unverkrustet,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ul: Mund, Schnauze, Kehle, Schlund, Rachen, Klappe, Schnute, Fresse, Lippen, Maulwerk, Gosch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Lucida Handwriting" w:hAnsi="Lucida Handwriting" w:cs="Arial"/>
        </w:rPr>
      </w:pPr>
      <w:r>
        <w:rPr>
          <w:rFonts w:cs="Arial" w:ascii="Arial" w:hAnsi="Arial"/>
        </w:rPr>
        <w:t>Vergleichen Sie Ihre Versionen und die unten abgebildete Version mit dem Original und notieren Sie jeweils einen Satz, der die Unterschiede der verschiedenen Versionen deutlich macht.</w:t>
        <w:br/>
        <w:br/>
      </w:r>
      <w:r>
        <w:rPr>
          <w:rFonts w:cs="Arial" w:ascii="Lucida Handwriting" w:hAnsi="Lucida Handwriting"/>
        </w:rPr>
        <w:t>Wie der Heiland ruhte dieses Getier</w:t>
      </w:r>
    </w:p>
    <w:p>
      <w:pPr>
        <w:pStyle w:val="Normal"/>
        <w:rPr>
          <w:rFonts w:ascii="Lucida Handwriting" w:hAnsi="Lucida Handwriting" w:cs="Arial"/>
        </w:rPr>
      </w:pPr>
      <w:r>
        <w:rPr>
          <w:rFonts w:cs="Arial" w:ascii="Lucida Handwriting" w:hAnsi="Lucida Handwriting"/>
        </w:rPr>
        <w:t>Flachplaniert auf dem siedenden Erdpech</w:t>
      </w:r>
    </w:p>
    <w:p>
      <w:pPr>
        <w:pStyle w:val="Normal"/>
        <w:rPr>
          <w:rFonts w:ascii="Lucida Handwriting" w:hAnsi="Lucida Handwriting" w:cs="Arial"/>
        </w:rPr>
      </w:pPr>
      <w:r>
        <w:rPr>
          <w:rFonts w:cs="Arial" w:ascii="Lucida Handwriting" w:hAnsi="Lucida Handwriting"/>
        </w:rPr>
        <w:t>Des Weges. Gähnenden Schlundes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b/>
        </w:rPr>
        <w:t xml:space="preserve">5. </w:t>
      </w:r>
      <w:r>
        <w:rPr>
          <w:rFonts w:cs="Arial" w:ascii="Arial" w:hAnsi="Arial"/>
        </w:rPr>
        <w:t xml:space="preserve">Unterstreichen Sie in der folgenden Umarbeitung des Gedichtes die Wörter, die nicht dem Original entsprechen. </w:t>
        <w:br/>
        <w:br/>
        <w:t>D. Grünbein - In der Provinz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(Südschwarzwald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Wie der Sohn Gottes lag dieser Frosch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lattgewalzt auf dem heißen Asphalt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er Landstraße. Offenen Mauls,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og sich zum Himmelsgewölbe, von Sonne getrocknet,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Was von fern einer Wurstpelle glich –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Eine Kröte aus älterer Zeit,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Unter die Reifen gekommen im Sprung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Keine Verjüngung als in den Puppen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er Mücken, die morgen schlüpfen werden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Durch welche Öffnung entflieht die Illusion?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6. </w:t>
      </w:r>
      <w:r>
        <w:rPr>
          <w:rFonts w:cs="Arial" w:ascii="Arial" w:hAnsi="Arial"/>
        </w:rPr>
        <w:t xml:space="preserve">Diskutieren Sie die Wirkung des Originaltexts im Vergleich zu der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>obigen Umarbeitung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br/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02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98425</wp:posOffset>
              </wp:positionH>
              <wp:positionV relativeFrom="paragraph">
                <wp:posOffset>5080</wp:posOffset>
              </wp:positionV>
              <wp:extent cx="6408420" cy="511175"/>
              <wp:effectExtent l="0" t="246380" r="0" b="53022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8360" cy="511200"/>
                        <a:chOff x="0" y="0"/>
                        <a:chExt cx="640836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i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im Deutschunterricht                                                                                            Naturlyrik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Gegenwartslyrik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06.1 Zugänge über Satzbau und Wortwahl</w:t>
                            </w:r>
                          </w:p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Unterthema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Aufgabenblatt Gruppe 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.75pt;margin-top:0.4pt;width:504.6pt;height:40.25pt" coordorigin="-155,8" coordsize="10092,8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55;top:8;width:100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i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Neue Medien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im Deutschunterricht                                                                                            Naturlyrik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55;top:412;width:10091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Gegenwartslyrik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06.1 Zugänge über Satzbau und Wortwahl</w:t>
                      </w:r>
                    </w:p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Unterthema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Aufgabenblatt Gruppe 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4"/>
      <w:szCs w:val="20"/>
    </w:rPr>
  </w:style>
  <w:style w:type="character" w:styleId="WW8Num5z0">
    <w:name w:val="WW8Num5z0"/>
    <w:qFormat/>
    <w:rPr>
      <w:b/>
    </w:rPr>
  </w:style>
  <w:style w:type="character" w:styleId="Absatzstandardschriftart">
    <w:name w:val="Absatz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0:43:00Z</dcterms:created>
  <dc:creator>Ulrich Mezger</dc:creator>
  <dc:description/>
  <cp:keywords/>
  <dc:language>en-US</dc:language>
  <cp:lastModifiedBy>Ulrich Mezger</cp:lastModifiedBy>
  <cp:lastPrinted>2008-02-23T17:50:00Z</cp:lastPrinted>
  <dcterms:modified xsi:type="dcterms:W3CDTF">2014-05-14T23:29:00Z</dcterms:modified>
  <cp:revision>3</cp:revision>
  <dc:subject/>
  <dc:title>Stellen Sie eine inhaltliche Verbindung zwischen dem abgebildeten Gegenstand und dem Roman von Theodor Fontane her und tragen</dc:title>
</cp:coreProperties>
</file>