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fgaben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Lesen Sie das Gedicht „In der Provinz 4“ von Durs Grünbe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Verdeutlichen Sie sich, wie in diesem Gedicht die Natur dargestellt wird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Vervollständigen Sie dazu die unten stehende Tabelle mit Begriffen aus dem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edicht.</w:t>
      </w:r>
    </w:p>
    <w:p>
      <w:pPr>
        <w:pStyle w:val="Lis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686"/>
        <w:gridCol w:w="3530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sch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 allgemei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/Fortschritt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tgewalz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mel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tgewalzt (Walze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Finden Sie alternative Wörter fü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er Gekreuzigte“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eine Auferstehung“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Schreiben Sie anschließend ein eigenes reimloses Gedicht zum Thema Natur und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rtschritt mit dem Titel „Ich, der Frosch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3175</wp:posOffset>
              </wp:positionV>
              <wp:extent cx="6408420" cy="511175"/>
              <wp:effectExtent l="0" t="246380" r="0" b="5302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genwartslyr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07_1_Zugänge_über_Sprachbilder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0.25pt;width:504.6pt;height:40.25pt" coordorigin="-168,-5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5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9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genwartslyr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07_1_Zugänge_über_Sprachbilder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00:00Z</dcterms:created>
  <dc:creator>Ulrich Mezger</dc:creator>
  <dc:description/>
  <dc:language>en-US</dc:language>
  <cp:lastModifiedBy>Beintmann</cp:lastModifiedBy>
  <cp:lastPrinted>2008-02-23T17:50:00Z</cp:lastPrinted>
  <dcterms:modified xsi:type="dcterms:W3CDTF">2014-05-14T21:00:00Z</dcterms:modified>
  <cp:revision>2</cp:revision>
  <dc:subject/>
  <dc:title>Stellen Sie eine inhaltliche Verbindung zwischen dem abgebildeten Gegenstand und dem Roman von Theodor Fontane her und tragen</dc:title>
</cp:coreProperties>
</file>