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mpania. Wie der Gekreuzigte lag dieser Frosch plattgewalzt auf dem heißen Asphalt der Landstraße. Offenen Mauls, bog sich zum Himmel, von Sonne gedörrt, was von fern einer Schuhsohle glich - ein Amphibium aus älterer Erdzeit, unter die Räder gekommen im Sprung. Keine Auferstehung als in den Larven der Fliegen, die morgen schlüpfen werden. Durch welche Öffnung entweicht der Traum?“</w:t>
        <w:br/>
        <w:t>(nach Durs Grünbein, In der Provinz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n Sie für das obige, in Prosaform gebrachte Gedicht Strophen und Zeilen fest und schreiben Sie diese Version des Gedichtes 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gleichen Sie Ihre Version des Gedichtes mit den Versionen Ihrer Mitschüler, der Version unten und dem Originalgedicht. </w:t>
        <w:br/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ampania.</w:t>
        <w:br/>
        <w:t xml:space="preserve">Wie der Gekreuzigte </w:t>
        <w:br/>
        <w:t xml:space="preserve">Lag dieser Frosch plattgewalzt </w:t>
        <w:br/>
        <w:t xml:space="preserve">Auf dem heißen Asphalt der Landstraße. </w:t>
        <w:br/>
        <w:t xml:space="preserve">Offenen Mauls, bog sich zum Himmel, </w:t>
        <w:br/>
        <w:t xml:space="preserve">Von Sonne gedörrt, </w:t>
        <w:br/>
        <w:t xml:space="preserve">Was von fern einer Schuhsohle glich - </w:t>
        <w:br/>
        <w:t xml:space="preserve">Ein Amphibium aus älterer Erdzeit, </w:t>
        <w:br/>
        <w:t xml:space="preserve">Unter die Räder gekommen im Sprung. </w:t>
        <w:br/>
        <w:t xml:space="preserve">Keine Auferstehung als in den Larven der Fliegen, </w:t>
        <w:br/>
        <w:t xml:space="preserve">Die morgen schlüpfen werden. </w:t>
        <w:br/>
        <w:t>Durch welche Öffnung entweicht der Tra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chreiben Sie in Stichworten auf, was das Originalgedicht – im Vergleich zu den anderen Versionen – ausm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reiben Sie in Stichworten auf, welche Wirkungen die folgenden Stilmittel haben können.</w:t>
        <w:br/>
        <w:br/>
      </w:r>
    </w:p>
    <w:tbl>
      <w:tblPr>
        <w:tblW w:w="86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35"/>
        <w:gridCol w:w="272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p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len/Ver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jambement</w:t>
            </w:r>
          </w:p>
        </w:tc>
      </w:tr>
      <w:tr>
        <w:trPr>
          <w:trHeight w:val="2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246380" r="0" b="530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5_1_Zugänge_über_Strophen_und_Verse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5_1_Zugänge_über_Strophen_und_Verse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4"/>
      <w:szCs w:val="20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32:00Z</dcterms:created>
  <dc:creator>Ulrich Mezger</dc:creator>
  <dc:description/>
  <dc:language>en-US</dc:language>
  <cp:lastModifiedBy>Beintmann</cp:lastModifiedBy>
  <cp:lastPrinted>2008-02-23T17:50:00Z</cp:lastPrinted>
  <dcterms:modified xsi:type="dcterms:W3CDTF">2014-05-14T20:32:00Z</dcterms:modified>
  <cp:revision>2</cp:revision>
  <dc:subject/>
  <dc:title>Stellen Sie eine inhaltliche Verbindung zwischen dem abgebildeten Gegenstand und dem Roman von Theodor Fontane her und tragen</dc:title>
</cp:coreProperties>
</file>