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ine Zeitung kann Lyrik sei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Der amerikanische Schriftsteller Austin Leon kam eines Tages auf die Idee, mit </w:t>
      </w:r>
      <w:r>
        <w:rPr/>
        <w:t>einem schwarzen Filzstift in einer Zeitung Worte zu umkreisen und den Rest schwarz auszumalen, sodass nur noch ein kurzer Text übrig blieb – ein sogenanntes „Blackout Poem“. Inzwischen ist eine ganze Sammlung von Austins besten Zeitungsgedichten veröffentlicht worden.</w:t>
      </w:r>
    </w:p>
    <w:p>
      <w:pPr>
        <w:pStyle w:val="Normal"/>
        <w:rPr/>
      </w:pPr>
      <w:r>
        <w:rPr/>
        <w:t>Lesen Sie dazu den Artikel vom 28. Juni 2010: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://jetzt.sueddeutsche.de/texte/anzeigen/506583/Der-Schwarzmaler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uchen Sie selbst eine Zeitungsseite aus und schwärzen Sie diese nach Austins Vorbild wie auf dem nachfolgenden Beispiel. </w:t>
      </w:r>
    </w:p>
    <w:p>
      <w:pPr>
        <w:pStyle w:val="Normal"/>
        <w:rPr>
          <w:szCs w:val="24"/>
        </w:rPr>
      </w:pPr>
      <w:r>
        <w:rPr>
          <w:szCs w:val="24"/>
        </w:rPr>
        <w:t>Lassen Sie nur wenige Worte lesbar, die zusammen ein Gedicht „An den Mond“ erge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</w:t>
      </w:r>
      <w:r>
        <w:rPr>
          <w:szCs w:val="24"/>
          <w:lang w:val="en-US" w:eastAsia="en-US"/>
        </w:rPr>
        <w:drawing>
          <wp:inline distT="0" distB="0" distL="0" distR="0">
            <wp:extent cx="338963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533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chülerbeispiel 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 xml:space="preserve">Goethe hat als junger Mann ebenfalls ein Gedicht </w:t>
      </w:r>
      <w:r>
        <w:rPr>
          <w:b/>
          <w:szCs w:val="24"/>
        </w:rPr>
        <w:t>„An den Mond“</w:t>
      </w:r>
      <w:r>
        <w:rPr>
          <w:szCs w:val="24"/>
        </w:rPr>
        <w:t xml:space="preserve"> verfasst, </w:t>
      </w:r>
    </w:p>
    <w:p>
      <w:pPr>
        <w:pStyle w:val="Normal"/>
        <w:rPr>
          <w:szCs w:val="24"/>
        </w:rPr>
      </w:pPr>
      <w:r>
        <w:rPr>
          <w:szCs w:val="24"/>
        </w:rPr>
        <w:t>welches er später noch einmal überarbeit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Lesen Sie beide Gedichte und bringen Sie die darin enthaltene Stimmung in einem Satz auf den Punkt. Welche Unterschiede fallen Ihnen spontan auf?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ohann Wolfgang Goeth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An den Mond</w:t>
            </w:r>
            <w:r>
              <w:rPr>
                <w:sz w:val="22"/>
                <w:szCs w:val="24"/>
              </w:rPr>
              <w:t xml:space="preserve"> (1776-78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üllest wieder 's liebe Tal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ill mit Nebelglanz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ösest endlich auch einmal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ine Seele ganz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reitest über mein Gefild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indernd deinen Blick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ie der Liebsten Auge, mild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Über mein Geschick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s du so beweglich kenns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ieses Herz im Brand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altet ihr wie ein Gespen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 den Fluss gebann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enn in öder Winternach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r von Tode schwill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d bei Frühlingslebens Prach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 den Knospen quillt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elig wer sich vor der Wel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hne Hass verschließ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inen Mann am Busen häl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d mit dem genießt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as den Menschen unbewus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er wohl veracht‘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urch das Labyrinth der Brust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andelt in der Nacht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Beide Gedichte entnommen: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Hamburger Ausgabe, Bd. 1, S. 128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ohann Wolfgang Goeth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An den Mond</w:t>
            </w:r>
            <w:r>
              <w:rPr>
                <w:sz w:val="22"/>
                <w:szCs w:val="24"/>
              </w:rPr>
              <w:t xml:space="preserve"> (1789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üllest wieder Busch und 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ll mit Nebelglanz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ösest endlich auch einm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ine Seele ganz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itest über mein Gef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dernd deinen Blick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ie des Freundes Auge m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 mein Geschic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Nachklang fühlt mein He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h und trüber Zei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dle zwischen Freud' und Schme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der Einsamkei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ieße, fließe, lieber Fluss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mer werd' ich fro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verrauschte Scherz und Kus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d die Treue s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h besaß es doch einmal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 so köstlich ist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s man doch zu seiner Qu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mer es vergisst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usche, Fluss, das Tal entlan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ne Rast und Ruh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usche, flüstre meinem S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odien z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du in der Winterna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ütend überschwill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er um die Frühlingspra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ger Knospen quill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elig, wer sich vor der Wel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ne Hass verschließ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en Freund am Busen häl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d mit dem genieß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Was, von Menschen nicht gewus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er nicht bedach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ch das Labyrinth der Bru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delt in der Nacht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arkieren Sie alle Unterschiede farbig: Wörter, Strophen, Satzzeich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eide Gedichte Goethes sind in unterschiedlichen Epochen, im sogenannten „Sturm und Drang“ und in der „Klassik“ entstande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Informieren Sie sich in Partnerarbeit im Internet auf folgenden Seiten über die typischen Ausprägungen dieser beiden Literaturepochen:</w:t>
      </w:r>
    </w:p>
    <w:p>
      <w:pPr>
        <w:pStyle w:val="Normal"/>
        <w:ind w:left="360" w:hanging="0"/>
        <w:rPr>
          <w:szCs w:val="24"/>
        </w:rPr>
      </w:pPr>
      <w:hyperlink r:id="rId4">
        <w:r>
          <w:rPr>
            <w:rStyle w:val="InternetLink"/>
            <w:szCs w:val="24"/>
          </w:rPr>
          <w:t>http://www.literaturwelt.com/epochen.html</w:t>
        </w:r>
      </w:hyperlink>
    </w:p>
    <w:p>
      <w:pPr>
        <w:pStyle w:val="Normal"/>
        <w:ind w:left="360" w:hanging="0"/>
        <w:rPr>
          <w:szCs w:val="24"/>
        </w:rPr>
      </w:pPr>
      <w:hyperlink r:id="rId5">
        <w:r>
          <w:rPr>
            <w:rStyle w:val="InternetLink"/>
            <w:szCs w:val="24"/>
          </w:rPr>
          <w:t>http://www.xlibris.de/Epochen</w:t>
        </w:r>
      </w:hyperlink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>Dazu wird die Klasse in zwei Gruppen geteilt; jede Hälfte beschäftigt sich mit einer Epoche und trägt die wichtigsten Merkmale in folgende Tabelle ein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rm und Drang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assik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Dann trifft sich aus jeder Gruppe ein Experte zum Austausch der Ergebnisse. Erklären Sie sich gegenseitig die wesentlichen Aspekte der Epoche und ergänzen Sie Ihre Tabelle entspreche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Überprüfen Sie nun gemeinsam die bereits vorhandenen Markierungen in den beiden Gedichten auf typische Epochenmerkmale. 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 xml:space="preserve">Welche Unterschiede gibt es in der Wortwahl, im Satzbau etc.?  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Beschreiben Sie die jeweilige Wirkung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Stellen Sie Überlegungen an, warum Goethe sein Gedicht im Alter von 40 Jahren noch einmal verändert hat. Formulieren Sie nachfolgend zwei Thesen dazu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Tragen Sie anschließend beide Gedichte parallel vor. Suchen Sie eine passende Hintergrundmusik aus und rezitieren Sie entsprechend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aturlyr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e: Mond / Nacht / St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turm &amp; Drang und Klassik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e: Mond / Nacht / Ster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turm &amp; Drang und Klassik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tzt.sueddeutsche.de/texte/anzeigen/506583/Der-Schwarzmale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iteraturwelt.com/epochen.html" TargetMode="External"/><Relationship Id="rId5" Type="http://schemas.openxmlformats.org/officeDocument/2006/relationships/hyperlink" Target="http://www.xlibris.de/Epoch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4:00Z</dcterms:created>
  <dc:creator>UR009-PC10, UR009-PC10</dc:creator>
  <dc:description/>
  <dc:language>en-US</dc:language>
  <cp:lastModifiedBy>Moni</cp:lastModifiedBy>
  <cp:lastPrinted>2014-02-04T13:32:00Z</cp:lastPrinted>
  <dcterms:modified xsi:type="dcterms:W3CDTF">2014-05-07T08:24:00Z</dcterms:modified>
  <cp:revision>2</cp:revision>
  <dc:subject/>
  <dc:title/>
</cp:coreProperties>
</file>