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4"/>
        </w:rPr>
        <w:t>Sammeln Sie Ihre Assoziationen zu dem Begriff „Nacht“!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Eine Klassenhälfte sammelt angenehme und die andere unangenehme Assoziation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1345</wp:posOffset>
                </wp:positionH>
                <wp:positionV relativeFrom="paragraph">
                  <wp:posOffset>48895</wp:posOffset>
                </wp:positionV>
                <wp:extent cx="2019300" cy="1762125"/>
                <wp:effectExtent l="15875" t="15240" r="1651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762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NAC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47.35pt;margin-top:3.85pt;width:158.95pt;height:138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NAC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Gruppieren Sie die Begriffe und geben Sie ihnen jeweils einen geeigneten Titel. Veranschaulichen Sie Ihre Aufteilung durch eine Mindma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5795</wp:posOffset>
                </wp:positionH>
                <wp:positionV relativeFrom="paragraph">
                  <wp:posOffset>169545</wp:posOffset>
                </wp:positionV>
                <wp:extent cx="923925" cy="495300"/>
                <wp:effectExtent l="1270" t="127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76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0.85pt;margin-top:13.35pt;width:72.7pt;height:3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9210</wp:posOffset>
                </wp:positionH>
                <wp:positionV relativeFrom="paragraph">
                  <wp:posOffset>19050</wp:posOffset>
                </wp:positionV>
                <wp:extent cx="981075" cy="419100"/>
                <wp:effectExtent l="5080" t="127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8100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2.3pt;margin-top:1.5pt;width:77.2pt;height:32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9470</wp:posOffset>
                </wp:positionH>
                <wp:positionV relativeFrom="paragraph">
                  <wp:posOffset>110490</wp:posOffset>
                </wp:positionV>
                <wp:extent cx="1619250" cy="7810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NAC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1pt;margin-top:8.7pt;width:127.45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NAC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1095</wp:posOffset>
                </wp:positionH>
                <wp:positionV relativeFrom="paragraph">
                  <wp:posOffset>30480</wp:posOffset>
                </wp:positionV>
                <wp:extent cx="1314450" cy="457200"/>
                <wp:effectExtent l="635" t="127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43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9.85pt;margin-top:2.4pt;width:103.45pt;height:35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1295</wp:posOffset>
                </wp:positionH>
                <wp:positionV relativeFrom="paragraph">
                  <wp:posOffset>171450</wp:posOffset>
                </wp:positionV>
                <wp:extent cx="1143000" cy="971550"/>
                <wp:effectExtent l="5080" t="5080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5.85pt;margin-top:13.5pt;width:89.95pt;height:76.4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4645</wp:posOffset>
                </wp:positionH>
                <wp:positionV relativeFrom="paragraph">
                  <wp:posOffset>520065</wp:posOffset>
                </wp:positionV>
                <wp:extent cx="828675" cy="133350"/>
                <wp:effectExtent l="635" t="5080" r="444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6.35pt;margin-top:40.95pt;width:65.2pt;height: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8445</wp:posOffset>
                </wp:positionH>
                <wp:positionV relativeFrom="paragraph">
                  <wp:posOffset>710565</wp:posOffset>
                </wp:positionV>
                <wp:extent cx="857250" cy="200025"/>
                <wp:effectExtent l="0" t="571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0.35pt;margin-top:55.95pt;width:67.45pt;height:1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90345</wp:posOffset>
                </wp:positionH>
                <wp:positionV relativeFrom="paragraph">
                  <wp:posOffset>958215</wp:posOffset>
                </wp:positionV>
                <wp:extent cx="819150" cy="123825"/>
                <wp:effectExtent l="0" t="5715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7.35pt;margin-top:75.45pt;width:64.45pt;height: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Bilden Sie in der Klasse so viele Kleingruppen, dass jede Gruppe jeweils eines der folgenden Gedichte bearbeiten kann. </w:t>
      </w:r>
      <w:r>
        <w:rPr/>
        <w:t>Aufgaben dazu finden Sie auf Seite 4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3401695</wp:posOffset>
                </wp:positionH>
                <wp:positionV relativeFrom="paragraph">
                  <wp:posOffset>536575</wp:posOffset>
                </wp:positionV>
                <wp:extent cx="2536190" cy="390842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 w:before="30" w:after="105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Cs w:val="24"/>
                                <w:lang w:eastAsia="de-DE"/>
                              </w:rPr>
                              <w:t>Mondlicht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120"/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  <w:t>Wie liegt im Mondenlichte</w:t>
                              <w:br/>
                              <w:t>Begraben nun die Welt;</w:t>
                              <w:br/>
                              <w:t>Wie selig ist der Friede,</w:t>
                              <w:br/>
                              <w:t>Der sie umfangen hält!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120"/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  <w:t>Die Winde müssen schweigen,</w:t>
                              <w:br/>
                              <w:t>So sanft ist dieser Schein;</w:t>
                              <w:br/>
                              <w:t>Sie säuseln nur und weben</w:t>
                              <w:br/>
                              <w:t>Und schlafen endlich ein.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120"/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  <w:t>Und was in Tagesgluten</w:t>
                              <w:br/>
                              <w:t>Zur Blüte nicht erwacht,</w:t>
                              <w:br/>
                              <w:t>Es öffnet seine Kelche</w:t>
                              <w:br/>
                              <w:t>Und duftet in die Nacht.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120"/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  <w:t>Wie bin ich solchen Friedens</w:t>
                              <w:br/>
                              <w:t>Seit lange nicht gewohnt!</w:t>
                              <w:br/>
                              <w:t>Sei du in meinem Leben</w:t>
                              <w:br/>
                              <w:t>Der liebevolle Mond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4"/>
                                <w:lang w:val="en-US" w:eastAsia="de-DE"/>
                              </w:rPr>
                              <w:t>Theodor Storm (1817-1888)</w:t>
                            </w:r>
                            <w:r>
                              <w:rPr>
                                <w:rFonts w:eastAsia="Times New Roman" w:cs="Arial"/>
                                <w:sz w:val="22"/>
                                <w:szCs w:val="24"/>
                                <w:lang w:val="en-US" w:eastAsia="de-D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pt;height:307.75pt;mso-wrap-distance-left:9.05pt;mso-wrap-distance-right:9.05pt;mso-wrap-distance-top:3.6pt;mso-wrap-distance-bottom:3.6pt;margin-top:42.25pt;mso-position-vertical-relative:text;margin-left:267.85pt;mso-position-horizontal-relative:text">
                <v:textbox>
                  <w:txbxContent>
                    <w:p>
                      <w:pPr>
                        <w:pStyle w:val="Normal"/>
                        <w:spacing w:lineRule="atLeast" w:line="300" w:before="30" w:after="105"/>
                        <w:rPr>
                          <w:rFonts w:eastAsia="Times New Roman" w:cs="Arial"/>
                          <w:b/>
                          <w:b/>
                          <w:bCs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b/>
                          <w:bCs/>
                          <w:szCs w:val="24"/>
                          <w:lang w:eastAsia="de-DE"/>
                        </w:rPr>
                        <w:t>Mondlicht</w:t>
                      </w:r>
                    </w:p>
                    <w:p>
                      <w:pPr>
                        <w:pStyle w:val="Normal"/>
                        <w:spacing w:lineRule="atLeast" w:line="300" w:before="0" w:after="120"/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  <w:t>Wie liegt im Mondenlichte</w:t>
                        <w:br/>
                        <w:t>Begraben nun die Welt;</w:t>
                        <w:br/>
                        <w:t>Wie selig ist der Friede,</w:t>
                        <w:br/>
                        <w:t>Der sie umfangen hält!</w:t>
                      </w:r>
                    </w:p>
                    <w:p>
                      <w:pPr>
                        <w:pStyle w:val="Normal"/>
                        <w:spacing w:lineRule="atLeast" w:line="300" w:before="0" w:after="120"/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  <w:t>Die Winde müssen schweigen,</w:t>
                        <w:br/>
                        <w:t>So sanft ist dieser Schein;</w:t>
                        <w:br/>
                        <w:t>Sie säuseln nur und weben</w:t>
                        <w:br/>
                        <w:t>Und schlafen endlich ein.</w:t>
                      </w:r>
                    </w:p>
                    <w:p>
                      <w:pPr>
                        <w:pStyle w:val="Normal"/>
                        <w:spacing w:lineRule="atLeast" w:line="300" w:before="0" w:after="120"/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  <w:t>Und was in Tagesgluten</w:t>
                        <w:br/>
                        <w:t>Zur Blüte nicht erwacht,</w:t>
                        <w:br/>
                        <w:t>Es öffnet seine Kelche</w:t>
                        <w:br/>
                        <w:t>Und duftet in die Nacht.</w:t>
                      </w:r>
                    </w:p>
                    <w:p>
                      <w:pPr>
                        <w:pStyle w:val="Normal"/>
                        <w:spacing w:lineRule="atLeast" w:line="300" w:before="0" w:after="120"/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  <w:t>Wie bin ich solchen Friedens</w:t>
                        <w:br/>
                        <w:t>Seit lange nicht gewohnt!</w:t>
                        <w:br/>
                        <w:t>Sei du in meinem Leben</w:t>
                        <w:br/>
                        <w:t>Der liebevolle Mond!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Times New Roman" w:cs="Arial"/>
                          <w:sz w:val="20"/>
                          <w:szCs w:val="24"/>
                          <w:lang w:val="en-US" w:eastAsia="de-DE"/>
                        </w:rPr>
                        <w:t>Theodor Storm (1817-1888)</w:t>
                      </w:r>
                      <w:r>
                        <w:rPr>
                          <w:rFonts w:eastAsia="Times New Roman" w:cs="Arial"/>
                          <w:sz w:val="22"/>
                          <w:szCs w:val="24"/>
                          <w:lang w:val="en-US" w:eastAsia="de-DE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-2785745</wp:posOffset>
                </wp:positionH>
                <wp:positionV relativeFrom="paragraph">
                  <wp:posOffset>3165475</wp:posOffset>
                </wp:positionV>
                <wp:extent cx="2668270" cy="493204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270" cy="493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Times New Roman" w:cs="Arial"/>
                                <w:sz w:val="28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22"/>
                                <w:szCs w:val="20"/>
                                <w:lang w:eastAsia="de-DE"/>
                              </w:rPr>
                              <w:t>Abendlied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Times New Roman" w:cs="Arial"/>
                                <w:sz w:val="28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0"/>
                                <w:lang w:eastAsia="de-DE"/>
                              </w:rPr>
                              <w:t xml:space="preserve">Der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Times New Roman" w:cs="Arial"/>
                                  <w:sz w:val="22"/>
                                  <w:szCs w:val="20"/>
                                  <w:lang w:eastAsia="de-DE"/>
                                </w:rPr>
                                <w:t>Mond</w:t>
                              </w:r>
                            </w:hyperlink>
                            <w:r>
                              <w:rPr>
                                <w:rFonts w:eastAsia="Times New Roman" w:cs="Arial"/>
                                <w:sz w:val="22"/>
                                <w:szCs w:val="20"/>
                                <w:lang w:eastAsia="de-DE"/>
                              </w:rPr>
                              <w:t xml:space="preserve"> ist aufgegangen, </w:t>
                              <w:br/>
                              <w:t xml:space="preserve">Die goldnen Sternlein prangen </w:t>
                              <w:br/>
                              <w:t xml:space="preserve">Am Himmel hell und klar;   </w:t>
                              <w:br/>
                              <w:t xml:space="preserve">Der Wald steht schwarz und schweiget, </w:t>
                              <w:br/>
                              <w:t xml:space="preserve">und aus den Wiesen steiget </w:t>
                              <w:br/>
                              <w:t xml:space="preserve">Der weiße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Times New Roman" w:cs="Arial"/>
                                  <w:sz w:val="22"/>
                                  <w:szCs w:val="20"/>
                                  <w:lang w:eastAsia="de-DE"/>
                                </w:rPr>
                                <w:t>Nebel</w:t>
                              </w:r>
                            </w:hyperlink>
                            <w:r>
                              <w:rPr>
                                <w:rFonts w:eastAsia="Times New Roman" w:cs="Arial"/>
                                <w:sz w:val="22"/>
                                <w:szCs w:val="20"/>
                                <w:lang w:eastAsia="de-DE"/>
                              </w:rPr>
                              <w:t xml:space="preserve"> wunderbar. 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Times New Roman" w:cs="Arial"/>
                                <w:sz w:val="28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0"/>
                                <w:lang w:eastAsia="de-DE"/>
                              </w:rPr>
                              <w:t xml:space="preserve">Wie ist die Welt so stille </w:t>
                              <w:br/>
                              <w:t xml:space="preserve">Und in der Dämmrung Hülle </w:t>
                              <w:br/>
                              <w:t xml:space="preserve">So traulich und so  hold! </w:t>
                              <w:br/>
                              <w:t>Als eine stille Kammer,</w:t>
                              <w:br/>
                              <w:t xml:space="preserve">Wo ihr des Tages Jammer </w:t>
                              <w:br/>
                              <w:t xml:space="preserve">Verschlafen und vergessen sollt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Times New Roman" w:cs="Arial"/>
                                <w:sz w:val="28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0"/>
                                <w:lang w:eastAsia="de-DE"/>
                              </w:rPr>
                              <w:t xml:space="preserve">Seht ihr den Mond dort stehen? </w:t>
                              <w:br/>
                              <w:t xml:space="preserve">Er ist nur halb zu sehen </w:t>
                              <w:br/>
                              <w:t xml:space="preserve">Und ist doch rund und schön! </w:t>
                              <w:br/>
                              <w:t xml:space="preserve">So sind wohl manche Sachen, </w:t>
                              <w:br/>
                              <w:t xml:space="preserve">Die wir getrost belachen,  </w:t>
                              <w:br/>
                              <w:t xml:space="preserve">Weil unsre Augen sie nicht sehn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Times New Roman" w:cs="Arial"/>
                                <w:sz w:val="28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0"/>
                                <w:lang w:eastAsia="de-DE"/>
                              </w:rPr>
                              <w:t>[…]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Times New Roman" w:cs="Arial"/>
                                <w:sz w:val="22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0"/>
                                <w:lang w:eastAsia="de-DE"/>
                              </w:rPr>
                              <w:t xml:space="preserve">So legt euch denn, ihr Brüder, </w:t>
                              <w:br/>
                              <w:t xml:space="preserve">In Gottes Namen nieder; </w:t>
                              <w:br/>
                              <w:t xml:space="preserve">Kalt ist der Abendhauch. </w:t>
                              <w:br/>
                              <w:t xml:space="preserve">Verschon uns, Gott! mit Strafen, </w:t>
                              <w:br/>
                              <w:t xml:space="preserve">Und lass uns ruhig schlafen! </w:t>
                              <w:br/>
                              <w:t>Und unsern kranken Nachbar  auch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 w:cs="Arial"/>
                                <w:sz w:val="22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0"/>
                                <w:lang w:eastAsia="de-DE"/>
                              </w:rPr>
                              <w:t>Matthias Claudius (1740-181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1pt;height:388.35pt;mso-wrap-distance-left:9.05pt;mso-wrap-distance-right:9.05pt;mso-wrap-distance-top:3.6pt;mso-wrap-distance-bottom:3.6pt;margin-top:249.25pt;mso-position-vertical-relative:text;margin-left:-219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eastAsia="Times New Roman" w:cs="Arial"/>
                          <w:sz w:val="28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b/>
                          <w:bCs/>
                          <w:sz w:val="22"/>
                          <w:szCs w:val="20"/>
                          <w:lang w:eastAsia="de-DE"/>
                        </w:rPr>
                        <w:t>Abendlied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eastAsia="Times New Roman" w:cs="Arial"/>
                          <w:sz w:val="28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0"/>
                          <w:lang w:eastAsia="de-DE"/>
                        </w:rPr>
                        <w:t xml:space="preserve">Der </w:t>
                      </w:r>
                      <w:hyperlink r:id="rId4">
                        <w:r>
                          <w:rPr>
                            <w:rStyle w:val="InternetLink"/>
                            <w:rFonts w:eastAsia="Times New Roman" w:cs="Arial"/>
                            <w:sz w:val="22"/>
                            <w:szCs w:val="20"/>
                            <w:lang w:eastAsia="de-DE"/>
                          </w:rPr>
                          <w:t>Mond</w:t>
                        </w:r>
                      </w:hyperlink>
                      <w:r>
                        <w:rPr>
                          <w:rFonts w:eastAsia="Times New Roman" w:cs="Arial"/>
                          <w:sz w:val="22"/>
                          <w:szCs w:val="20"/>
                          <w:lang w:eastAsia="de-DE"/>
                        </w:rPr>
                        <w:t xml:space="preserve"> ist aufgegangen, </w:t>
                        <w:br/>
                        <w:t xml:space="preserve">Die goldnen Sternlein prangen </w:t>
                        <w:br/>
                        <w:t xml:space="preserve">Am Himmel hell und klar;   </w:t>
                        <w:br/>
                        <w:t xml:space="preserve">Der Wald steht schwarz und schweiget, </w:t>
                        <w:br/>
                        <w:t xml:space="preserve">und aus den Wiesen steiget </w:t>
                        <w:br/>
                        <w:t xml:space="preserve">Der weiße </w:t>
                      </w:r>
                      <w:hyperlink r:id="rId5">
                        <w:r>
                          <w:rPr>
                            <w:rStyle w:val="InternetLink"/>
                            <w:rFonts w:eastAsia="Times New Roman" w:cs="Arial"/>
                            <w:sz w:val="22"/>
                            <w:szCs w:val="20"/>
                            <w:lang w:eastAsia="de-DE"/>
                          </w:rPr>
                          <w:t>Nebel</w:t>
                        </w:r>
                      </w:hyperlink>
                      <w:r>
                        <w:rPr>
                          <w:rFonts w:eastAsia="Times New Roman" w:cs="Arial"/>
                          <w:sz w:val="22"/>
                          <w:szCs w:val="20"/>
                          <w:lang w:eastAsia="de-DE"/>
                        </w:rPr>
                        <w:t xml:space="preserve"> wunderbar. 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eastAsia="Times New Roman" w:cs="Arial"/>
                          <w:sz w:val="28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0"/>
                          <w:lang w:eastAsia="de-DE"/>
                        </w:rPr>
                        <w:t xml:space="preserve">Wie ist die Welt so stille </w:t>
                        <w:br/>
                        <w:t xml:space="preserve">Und in der Dämmrung Hülle </w:t>
                        <w:br/>
                        <w:t xml:space="preserve">So traulich und so  hold! </w:t>
                        <w:br/>
                        <w:t>Als eine stille Kammer,</w:t>
                        <w:br/>
                        <w:t xml:space="preserve">Wo ihr des Tages Jammer </w:t>
                        <w:br/>
                        <w:t xml:space="preserve">Verschlafen und vergessen sollt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eastAsia="Times New Roman" w:cs="Arial"/>
                          <w:sz w:val="28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0"/>
                          <w:lang w:eastAsia="de-DE"/>
                        </w:rPr>
                        <w:t xml:space="preserve">Seht ihr den Mond dort stehen? </w:t>
                        <w:br/>
                        <w:t xml:space="preserve">Er ist nur halb zu sehen </w:t>
                        <w:br/>
                        <w:t xml:space="preserve">Und ist doch rund und schön! </w:t>
                        <w:br/>
                        <w:t xml:space="preserve">So sind wohl manche Sachen, </w:t>
                        <w:br/>
                        <w:t xml:space="preserve">Die wir getrost belachen,  </w:t>
                        <w:br/>
                        <w:t xml:space="preserve">Weil unsre Augen sie nicht sehn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eastAsia="Times New Roman" w:cs="Arial"/>
                          <w:sz w:val="28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0"/>
                          <w:lang w:eastAsia="de-DE"/>
                        </w:rPr>
                        <w:t>[…]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eastAsia="Times New Roman" w:cs="Arial"/>
                          <w:sz w:val="22"/>
                          <w:szCs w:val="20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0"/>
                          <w:lang w:eastAsia="de-DE"/>
                        </w:rPr>
                        <w:t xml:space="preserve">So legt euch denn, ihr Brüder, </w:t>
                        <w:br/>
                        <w:t xml:space="preserve">In Gottes Namen nieder; </w:t>
                        <w:br/>
                        <w:t xml:space="preserve">Kalt ist der Abendhauch. </w:t>
                        <w:br/>
                        <w:t xml:space="preserve">Verschon uns, Gott! mit Strafen, </w:t>
                        <w:br/>
                        <w:t xml:space="preserve">Und lass uns ruhig schlafen! </w:t>
                        <w:br/>
                        <w:t>Und unsern kranken Nachbar  auch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 w:cs="Arial"/>
                          <w:sz w:val="22"/>
                          <w:szCs w:val="20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0"/>
                          <w:lang w:eastAsia="de-DE"/>
                        </w:rPr>
                        <w:t>Matthias Claudius (1740-181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3207385" cy="278828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278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kern w:val="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kern w:val="2"/>
                                <w:szCs w:val="24"/>
                              </w:rPr>
                              <w:t>Nachts (182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kern w:val="2"/>
                                <w:sz w:val="18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kern w:val="2"/>
                                <w:sz w:val="18"/>
                                <w:szCs w:val="2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  <w:t xml:space="preserve">Ich wandre durch die stille Nacht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  <w:t xml:space="preserve">da schleicht der Mond so heimlich sach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  <w:t xml:space="preserve">oft aus der dunklen Wolkenhüll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  <w:t xml:space="preserve">und hin und her im T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  <w:t xml:space="preserve">erwacht die Nachtigall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  <w:t xml:space="preserve">dann wieder alles grau und stil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sz w:val="16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8"/>
                                <w:szCs w:val="24"/>
                                <w:lang w:eastAsia="de-D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  <w:t xml:space="preserve">O wunderbarer Nachtgesang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  <w:t xml:space="preserve">Von fern im Land der Ströme Gang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  <w:t xml:space="preserve">leis Schauern in den dunklen Bäumen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  <w:t xml:space="preserve">wirrst die Gedanken mir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  <w:t xml:space="preserve">mein irres Singen hi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4"/>
                                <w:lang w:eastAsia="de-DE"/>
                              </w:rPr>
                              <w:t xml:space="preserve">ist wie ein Rufen nur aus Träumen.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Arial" w:hAnsi="Arial" w:eastAsia="Times New Roman" w:cs="Arial"/>
                                <w:b w:val="false"/>
                                <w:b w:val="false"/>
                                <w:sz w:val="16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 w:val="false"/>
                                <w:sz w:val="16"/>
                                <w:szCs w:val="2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4"/>
                              </w:rPr>
                              <w:t>Josef von Eichendorff (1788-185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5pt;height:219.55pt;mso-wrap-distance-left:9.05pt;mso-wrap-distance-right:9.05pt;mso-wrap-distance-top:3.6pt;mso-wrap-distance-bottom:3.6pt;margin-top:0.8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eastAsia="Times New Roman" w:cs="Arial"/>
                          <w:b/>
                          <w:b/>
                          <w:bCs/>
                          <w:kern w:val="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b/>
                          <w:bCs/>
                          <w:kern w:val="2"/>
                          <w:szCs w:val="24"/>
                        </w:rPr>
                        <w:t>Nachts (1826)</w:t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b/>
                          <w:b/>
                          <w:bCs/>
                          <w:kern w:val="2"/>
                          <w:sz w:val="18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b/>
                          <w:bCs/>
                          <w:kern w:val="2"/>
                          <w:sz w:val="18"/>
                          <w:szCs w:val="24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  <w:t xml:space="preserve">Ich wandre durch die stille Nacht, </w:t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  <w:t xml:space="preserve">da schleicht der Mond so heimlich sacht </w:t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  <w:t xml:space="preserve">oft aus der dunklen Wolkenhülle, </w:t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  <w:t xml:space="preserve">und hin und her im Tal </w:t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  <w:t xml:space="preserve">erwacht die Nachtigall, </w:t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  <w:t xml:space="preserve">dann wieder alles grau und stille. </w:t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sz w:val="16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18"/>
                          <w:szCs w:val="24"/>
                          <w:lang w:eastAsia="de-DE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  <w:t xml:space="preserve">O wunderbarer Nachtgesang: </w:t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  <w:t xml:space="preserve">Von fern im Land der Ströme Gang, </w:t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  <w:t xml:space="preserve">leis Schauern in den dunklen Bäumen - </w:t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  <w:t xml:space="preserve">wirrst die Gedanken mir, </w:t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  <w:t xml:space="preserve">mein irres Singen hier </w:t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4"/>
                          <w:lang w:eastAsia="de-DE"/>
                        </w:rPr>
                        <w:t xml:space="preserve">ist wie ein Rufen nur aus Träumen. 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Arial" w:hAnsi="Arial" w:eastAsia="Times New Roman" w:cs="Arial"/>
                          <w:b w:val="false"/>
                          <w:b w:val="false"/>
                          <w:sz w:val="16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 w:ascii="Arial" w:hAnsi="Arial"/>
                          <w:b w:val="false"/>
                          <w:sz w:val="16"/>
                          <w:szCs w:val="24"/>
                          <w:lang w:eastAsia="de-DE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jc w:val="right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szCs w:val="24"/>
                        </w:rPr>
                        <w:t>Josef von Eichendorff (1788-185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2746375</wp:posOffset>
                </wp:positionH>
                <wp:positionV relativeFrom="paragraph">
                  <wp:posOffset>4153535</wp:posOffset>
                </wp:positionV>
                <wp:extent cx="3191510" cy="377253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3772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rFonts w:eastAsia="Times New Roman" w:cs="Arial"/>
                                <w:sz w:val="28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22"/>
                                <w:szCs w:val="20"/>
                                <w:lang w:eastAsia="de-DE"/>
                              </w:rPr>
                              <w:t>Menschen bei Nacht (</w:t>
                            </w:r>
                            <w:r>
                              <w:rPr>
                                <w:rFonts w:eastAsia="Times New Roman" w:cs="Arial"/>
                                <w:b/>
                                <w:sz w:val="22"/>
                                <w:szCs w:val="20"/>
                                <w:lang w:eastAsia="de-DE"/>
                              </w:rPr>
                              <w:t>189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4"/>
                                <w:lang w:eastAsia="de-D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sz w:val="22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0"/>
                                <w:lang w:eastAsia="de-DE"/>
                              </w:rPr>
                              <w:t>Die Nächte sind nicht für die Menge gemacht.</w:t>
                              <w:br/>
                              <w:t>Von deinem Nachbar trennt dich die Nacht,</w:t>
                              <w:br/>
                              <w:t>und du sollst ihn nicht suchen trotzdem.</w:t>
                              <w:br/>
                              <w:t>Und machst du nachts deine Stube licht,</w:t>
                              <w:br/>
                              <w:t>um Menschen zu schauen ins Angesicht,</w:t>
                              <w:br/>
                              <w:t>so musst du bedenken: wem.</w:t>
                              <w:br/>
                              <w:t>Die Menschen sind furchtbar vom Licht entstellt,</w:t>
                              <w:br/>
                              <w:t>das von ihren Gesichtern träuft,</w:t>
                              <w:br/>
                              <w:t>und haben sie nachts sich zusammengesellt,</w:t>
                              <w:br/>
                              <w:t>so schaust du eine wankende Welt</w:t>
                              <w:br/>
                              <w:t>durcheinandergehäuft.</w:t>
                              <w:br/>
                              <w:t>Auf ihren Stirnen hat gelber Schein</w:t>
                              <w:br/>
                              <w:t>alle Gedanken verdrängt,</w:t>
                              <w:br/>
                              <w:t>in ihren Blicken flackert der Wein,</w:t>
                              <w:br/>
                              <w:t>an ihren Händen hängt</w:t>
                              <w:br/>
                              <w:t>die schwere Gebärde, mit der sie sich</w:t>
                              <w:br/>
                              <w:t>bei ihren Gesprächen verstehn;</w:t>
                              <w:br/>
                              <w:t>und dabei sagen sie: Ich und Ich</w:t>
                              <w:br/>
                              <w:t>und meinen: Irgendwen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Arial" w:hAnsi="Arial" w:eastAsia="Times New Roman" w:cs="Arial"/>
                                <w:b w:val="false"/>
                                <w:b w:val="false"/>
                                <w:sz w:val="1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 w:val="false"/>
                                <w:sz w:val="10"/>
                                <w:szCs w:val="20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40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b w:val="false"/>
                                  <w:sz w:val="22"/>
                                  <w:szCs w:val="20"/>
                                </w:rPr>
                                <w:t>Rainer Maria Rilk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0"/>
                              </w:rPr>
                              <w:t>   (1875-1926)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pt;height:297.05pt;mso-wrap-distance-left:9.05pt;mso-wrap-distance-right:9.05pt;mso-wrap-distance-top:3.6pt;mso-wrap-distance-bottom:3.6pt;margin-top:327.05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2"/>
                        <w:rPr>
                          <w:rFonts w:eastAsia="Times New Roman" w:cs="Arial"/>
                          <w:sz w:val="28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b/>
                          <w:bCs/>
                          <w:sz w:val="22"/>
                          <w:szCs w:val="20"/>
                          <w:lang w:eastAsia="de-DE"/>
                        </w:rPr>
                        <w:t>Menschen bei Nacht (</w:t>
                      </w:r>
                      <w:r>
                        <w:rPr>
                          <w:rFonts w:eastAsia="Times New Roman" w:cs="Arial"/>
                          <w:b/>
                          <w:sz w:val="22"/>
                          <w:szCs w:val="20"/>
                          <w:lang w:eastAsia="de-DE"/>
                        </w:rPr>
                        <w:t>1899)</w:t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0"/>
                          <w:szCs w:val="24"/>
                          <w:lang w:eastAsia="de-DE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sz w:val="22"/>
                          <w:szCs w:val="20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0"/>
                          <w:lang w:eastAsia="de-DE"/>
                        </w:rPr>
                        <w:t>Die Nächte sind nicht für die Menge gemacht.</w:t>
                        <w:br/>
                        <w:t>Von deinem Nachbar trennt dich die Nacht,</w:t>
                        <w:br/>
                        <w:t>und du sollst ihn nicht suchen trotzdem.</w:t>
                        <w:br/>
                        <w:t>Und machst du nachts deine Stube licht,</w:t>
                        <w:br/>
                        <w:t>um Menschen zu schauen ins Angesicht,</w:t>
                        <w:br/>
                        <w:t>so musst du bedenken: wem.</w:t>
                        <w:br/>
                        <w:t>Die Menschen sind furchtbar vom Licht entstellt,</w:t>
                        <w:br/>
                        <w:t>das von ihren Gesichtern träuft,</w:t>
                        <w:br/>
                        <w:t>und haben sie nachts sich zusammengesellt,</w:t>
                        <w:br/>
                        <w:t>so schaust du eine wankende Welt</w:t>
                        <w:br/>
                        <w:t>durcheinandergehäuft.</w:t>
                        <w:br/>
                        <w:t>Auf ihren Stirnen hat gelber Schein</w:t>
                        <w:br/>
                        <w:t>alle Gedanken verdrängt,</w:t>
                        <w:br/>
                        <w:t>in ihren Blicken flackert der Wein,</w:t>
                        <w:br/>
                        <w:t>an ihren Händen hängt</w:t>
                        <w:br/>
                        <w:t>die schwere Gebärde, mit der sie sich</w:t>
                        <w:br/>
                        <w:t>bei ihren Gesprächen verstehn;</w:t>
                        <w:br/>
                        <w:t>und dabei sagen sie: Ich und Ich</w:t>
                        <w:br/>
                        <w:t>und meinen: Irgendwen.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Arial" w:hAnsi="Arial" w:eastAsia="Times New Roman" w:cs="Arial"/>
                          <w:b w:val="false"/>
                          <w:b w:val="false"/>
                          <w:sz w:val="10"/>
                          <w:szCs w:val="20"/>
                          <w:lang w:eastAsia="de-DE"/>
                        </w:rPr>
                      </w:pPr>
                      <w:r>
                        <w:rPr>
                          <w:rFonts w:eastAsia="Times New Roman" w:cs="Arial" w:ascii="Arial" w:hAnsi="Arial"/>
                          <w:b w:val="false"/>
                          <w:sz w:val="10"/>
                          <w:szCs w:val="20"/>
                          <w:lang w:eastAsia="de-DE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right"/>
                        <w:rPr>
                          <w:rFonts w:ascii="Arial" w:hAnsi="Arial" w:cs="Arial"/>
                          <w:b w:val="false"/>
                          <w:b w:val="false"/>
                          <w:sz w:val="40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 w:val="false"/>
                            <w:sz w:val="22"/>
                            <w:szCs w:val="20"/>
                          </w:rPr>
                          <w:t>Rainer Maria Rilke</w:t>
                        </w:r>
                      </w:hyperlink>
                      <w:r>
                        <w:rPr>
                          <w:rFonts w:cs="Arial" w:ascii="Arial" w:hAnsi="Arial"/>
                          <w:b w:val="false"/>
                          <w:sz w:val="22"/>
                          <w:szCs w:val="20"/>
                        </w:rPr>
                        <w:t>   (1875-1926)</w:t>
                      </w:r>
                    </w:p>
                    <w:p>
                      <w:pPr>
                        <w:pStyle w:val="Heading2"/>
                        <w:spacing w:before="0" w:after="0"/>
                        <w:jc w:val="right"/>
                        <w:rPr>
                          <w:rFonts w:ascii="Arial" w:hAnsi="Arial" w:cs="Arial"/>
                          <w:b w:val="false"/>
                          <w:b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2920365</wp:posOffset>
                </wp:positionH>
                <wp:positionV relativeFrom="paragraph">
                  <wp:posOffset>-31750</wp:posOffset>
                </wp:positionV>
                <wp:extent cx="3070225" cy="413321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413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Unruhige Nacht</w:t>
                            </w:r>
                          </w:p>
                          <w:p>
                            <w:pPr>
                              <w:pStyle w:val="Stext"/>
                              <w:spacing w:before="0" w:after="120"/>
                              <w:rPr/>
                            </w:pPr>
                            <w:r>
                              <w:rPr/>
                              <w:t>Unheimlich wetterleuchtet die Front.</w:t>
                              <w:br/>
                              <w:t>Aus Träumen auffahrend bellen Geschütze</w:t>
                              <w:br/>
                              <w:t>weit in die Nacht hinaus,</w:t>
                              <w:br/>
                              <w:t>schlagen mit feurigen Tatzen sinnlos um sich</w:t>
                              <w:br/>
                              <w:t>und fallen wieder in Schlaf.</w:t>
                              <w:br/>
                              <w:t>Fratzen im Schein weißer Leuchtkugelsonnen</w:t>
                              <w:br/>
                              <w:t>starren Steine, Menschen und Säcke voll Sand.</w:t>
                              <w:br/>
                              <w:t>Maschinengewehre, seltsamen Wahnsinns voll,</w:t>
                              <w:br/>
                              <w:t>hacken eintönigen Takt in das Dunkel.</w:t>
                              <w:br/>
                              <w:t>Unzufrieden murmelt nervöses Feuer der Infantrie</w:t>
                              <w:br/>
                              <w:t>aus der Ferner, murrt und verhüllt sich.</w:t>
                              <w:br/>
                              <w:t>An zehntausend Leichen hocken schlaflose Heere,</w:t>
                              <w:br/>
                              <w:t>werden aufgescheucht von irren Befehlen</w:t>
                              <w:br/>
                              <w:t>und sinken wieder in Wald und Sümpfe.</w:t>
                              <w:br/>
                              <w:br/>
                              <w:t>Schlachttag hängt in den Schollen.</w:t>
                              <w:br/>
                              <w:t>Totgeglaubte schreien auf und verenden.</w:t>
                              <w:br/>
                              <w:t>Mensch und Gefilde lechzen nach Nacht.</w:t>
                              <w:br/>
                              <w:br/>
                              <w:t>Aber die Erde, allunerschüttert,</w:t>
                              <w:br/>
                              <w:t>wendet sich,</w:t>
                              <w:br/>
                              <w:t>unbegreiflich Gestirn,</w:t>
                              <w:br/>
                              <w:t>neuer Sonne entgegen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Rudolf G. Binding (1867-1938)</w:t>
                              <w:br/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drawing>
                                <wp:inline distT="0" distB="0" distL="0" distR="0">
                                  <wp:extent cx="7620" cy="14224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Aus der Sammlung Trau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75pt;height:325.45pt;mso-wrap-distance-left:9.05pt;mso-wrap-distance-right:9.05pt;mso-wrap-distance-top:3.6pt;mso-wrap-distance-bottom:3.6pt;margin-top:-2.5pt;mso-position-vertical-relative:text;margin-left:229.9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  <w:b/>
                          <w:b/>
                          <w:szCs w:val="24"/>
                          <w:lang w:eastAsia="de-DE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>Unruhige Nacht</w:t>
                      </w:r>
                    </w:p>
                    <w:p>
                      <w:pPr>
                        <w:pStyle w:val="Stext"/>
                        <w:spacing w:before="0" w:after="120"/>
                        <w:rPr/>
                      </w:pPr>
                      <w:r>
                        <w:rPr/>
                        <w:t>Unheimlich wetterleuchtet die Front.</w:t>
                        <w:br/>
                        <w:t>Aus Träumen auffahrend bellen Geschütze</w:t>
                        <w:br/>
                        <w:t>weit in die Nacht hinaus,</w:t>
                        <w:br/>
                        <w:t>schlagen mit feurigen Tatzen sinnlos um sich</w:t>
                        <w:br/>
                        <w:t>und fallen wieder in Schlaf.</w:t>
                        <w:br/>
                        <w:t>Fratzen im Schein weißer Leuchtkugelsonnen</w:t>
                        <w:br/>
                        <w:t>starren Steine, Menschen und Säcke voll Sand.</w:t>
                        <w:br/>
                        <w:t>Maschinengewehre, seltsamen Wahnsinns voll,</w:t>
                        <w:br/>
                        <w:t>hacken eintönigen Takt in das Dunkel.</w:t>
                        <w:br/>
                        <w:t>Unzufrieden murmelt nervöses Feuer der Infantrie</w:t>
                        <w:br/>
                        <w:t>aus der Ferner, murrt und verhüllt sich.</w:t>
                        <w:br/>
                        <w:t>An zehntausend Leichen hocken schlaflose Heere,</w:t>
                        <w:br/>
                        <w:t>werden aufgescheucht von irren Befehlen</w:t>
                        <w:br/>
                        <w:t>und sinken wieder in Wald und Sümpfe.</w:t>
                        <w:br/>
                        <w:br/>
                        <w:t>Schlachttag hängt in den Schollen.</w:t>
                        <w:br/>
                        <w:t>Totgeglaubte schreien auf und verenden.</w:t>
                        <w:br/>
                        <w:t>Mensch und Gefilde lechzen nach Nacht.</w:t>
                        <w:br/>
                        <w:br/>
                        <w:t>Aber die Erde, allunerschüttert,</w:t>
                        <w:br/>
                        <w:t>wendet sich,</w:t>
                        <w:br/>
                        <w:t>unbegreiflich Gestirn,</w:t>
                        <w:br/>
                        <w:t>neuer Sonne entgegen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Rudolf G. Binding (1867-1938)</w:t>
                        <w:br/>
                      </w:r>
                      <w:r>
                        <w:rPr>
                          <w:rFonts w:cs="Arial"/>
                          <w:sz w:val="20"/>
                        </w:rPr>
                        <w:drawing>
                          <wp:inline distT="0" distB="0" distL="0" distR="0">
                            <wp:extent cx="7620" cy="14224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46" t="-3846" r="-3846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sz w:val="20"/>
                        </w:rPr>
                        <w:t>Aus der Sammlung Trau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2920365</wp:posOffset>
                </wp:positionH>
                <wp:positionV relativeFrom="paragraph">
                  <wp:posOffset>4254500</wp:posOffset>
                </wp:positionV>
                <wp:extent cx="3093085" cy="125984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1259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outlineLvl w:val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kern w:val="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kern w:val="2"/>
                                <w:szCs w:val="24"/>
                                <w:lang w:eastAsia="de-DE"/>
                              </w:rPr>
                              <w:t>Letzte Nach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Times New Roman" w:cs="Arial"/>
                                <w:sz w:val="22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2"/>
                                <w:szCs w:val="20"/>
                                <w:lang w:eastAsia="de-DE"/>
                              </w:rPr>
                              <w:t>Schlaf‘; atme stille unter deinem Flaum.</w:t>
                              <w:br/>
                              <w:t>Halt fest die Nacht. Ruf nicht das Morgenrot –</w:t>
                              <w:br/>
                              <w:t>Das Leben ist so leicht; noch ist es Traum;</w:t>
                              <w:br/>
                              <w:t>bis du erwachst, schon ist es Tod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 w:cs="Arial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4"/>
                                <w:lang w:eastAsia="de-DE"/>
                              </w:rPr>
                              <w:t>Rudolf G. Binding (1867-193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99.2pt;mso-wrap-distance-left:9.05pt;mso-wrap-distance-right:9.05pt;mso-wrap-distance-top:3.6pt;mso-wrap-distance-bottom:3.6pt;margin-top:335pt;mso-position-vertical-relative:text;margin-left:229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120"/>
                        <w:outlineLvl w:val="0"/>
                        <w:rPr>
                          <w:rFonts w:eastAsia="Times New Roman" w:cs="Arial"/>
                          <w:b/>
                          <w:b/>
                          <w:bCs/>
                          <w:kern w:val="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b/>
                          <w:bCs/>
                          <w:kern w:val="2"/>
                          <w:szCs w:val="24"/>
                          <w:lang w:eastAsia="de-DE"/>
                        </w:rPr>
                        <w:t>Letzte Nacht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eastAsia="Times New Roman" w:cs="Arial"/>
                          <w:sz w:val="22"/>
                          <w:szCs w:val="20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2"/>
                          <w:szCs w:val="20"/>
                          <w:lang w:eastAsia="de-DE"/>
                        </w:rPr>
                        <w:t>Schlaf‘; atme stille unter deinem Flaum.</w:t>
                        <w:br/>
                        <w:t>Halt fest die Nacht. Ruf nicht das Morgenrot –</w:t>
                        <w:br/>
                        <w:t>Das Leben ist so leicht; noch ist es Traum;</w:t>
                        <w:br/>
                        <w:t>bis du erwachst, schon ist es Tod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 w:cs="Arial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0"/>
                          <w:szCs w:val="24"/>
                          <w:lang w:eastAsia="de-DE"/>
                        </w:rPr>
                        <w:t>Rudolf G. Binding (1867-1938)</w:t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0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-41275</wp:posOffset>
                </wp:positionV>
                <wp:extent cx="2621915" cy="259270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259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Vollmond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Gelbes Eis</w:t>
                              <w:br/>
                              <w:t>Und grüne Nebel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ranke Kallablüten leuchten.</w:t>
                              <w:br/>
                              <w:t>Von den bleichen Bechern rinnet</w:t>
                              <w:br/>
                              <w:t>Goldnes Öl in sanften Ströme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Warmer Moder,</w:t>
                              <w:br/>
                              <w:t>Nackte Schädel.</w:t>
                              <w:br/>
                              <w:t>Über weiße Marmorwüsten</w:t>
                              <w:br/>
                              <w:t>Fliehen lautlos</w:t>
                              <w:br/>
                              <w:t>Schwarze Schwäne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Max Dauthendey (1867-191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204.15pt;mso-wrap-distance-left:9.05pt;mso-wrap-distance-right:9.05pt;mso-wrap-distance-top:3.6pt;mso-wrap-distance-bottom:3.6pt;margin-top:-3.2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>Vollmond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Gelbes Eis</w:t>
                        <w:br/>
                        <w:t>Und grüne Nebel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Kranke Kallablüten leuchten.</w:t>
                        <w:br/>
                        <w:t>Von den bleichen Bechern rinnet</w:t>
                        <w:br/>
                        <w:t>Goldnes Öl in sanften Strömen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Warmer Moder,</w:t>
                        <w:br/>
                        <w:t>Nackte Schädel.</w:t>
                        <w:br/>
                        <w:t>Über weiße Marmorwüsten</w:t>
                        <w:br/>
                        <w:t>Fliehen lautlos</w:t>
                        <w:br/>
                        <w:t>Schwarze Schwäne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Max Dauthendey (1867-1918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2663825</wp:posOffset>
                </wp:positionV>
                <wp:extent cx="2754630" cy="286639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Cs w:val="24"/>
                                <w:lang w:eastAsia="de-DE"/>
                              </w:rPr>
                              <w:t>Die Nachtblum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Times New Roman" w:cs="Arial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Cs w:val="24"/>
                                <w:lang w:eastAsia="de-DE"/>
                              </w:rPr>
                              <w:t>Nacht ist wie ein stilles Meer,</w:t>
                              <w:br/>
                              <w:t>Lust und Leid und Liebesklagen</w:t>
                              <w:br/>
                              <w:t xml:space="preserve">Kommen so verworren her </w:t>
                              <w:br/>
                              <w:t>In dem linden Wellenschlage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Times New Roman" w:cs="Arial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Cs w:val="24"/>
                                <w:lang w:eastAsia="de-DE"/>
                              </w:rPr>
                              <w:t>Wünsche wie die Wolken sind,</w:t>
                              <w:br/>
                              <w:t xml:space="preserve">Schiffen durch die stillen Räume, </w:t>
                              <w:br/>
                              <w:t xml:space="preserve">Wer erkennt im lauen Wind, </w:t>
                              <w:br/>
                              <w:t>Ob’s Gedanken oder Träume? -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Times New Roman" w:cs="Arial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Cs w:val="24"/>
                                <w:lang w:eastAsia="de-DE"/>
                              </w:rPr>
                              <w:t xml:space="preserve">Schließ ich nun auch Herz und Mund, </w:t>
                              <w:br/>
                              <w:t xml:space="preserve">Die so gern den Sternen klagen: </w:t>
                              <w:br/>
                              <w:t xml:space="preserve">Leise doch im Herzensgrund </w:t>
                              <w:br/>
                              <w:t>Bleibt das linde Wellenschlagen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 w:cs="Arial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4"/>
                                <w:lang w:eastAsia="de-DE"/>
                              </w:rPr>
                              <w:t>Joseph von Eichendorff (1788-1857)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pt;height:225.7pt;mso-wrap-distance-left:9.05pt;mso-wrap-distance-right:9.05pt;mso-wrap-distance-top:3.6pt;mso-wrap-distance-bottom:3.6pt;margin-top:209.7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eastAsia="Times New Roman" w:cs="Arial"/>
                          <w:b/>
                          <w:b/>
                          <w:bCs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b/>
                          <w:bCs/>
                          <w:szCs w:val="24"/>
                          <w:lang w:eastAsia="de-DE"/>
                        </w:rPr>
                        <w:t>Die Nachtblum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eastAsia="Times New Roman" w:cs="Arial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Cs w:val="24"/>
                          <w:lang w:eastAsia="de-DE"/>
                        </w:rPr>
                        <w:t>Nacht ist wie ein stilles Meer,</w:t>
                        <w:br/>
                        <w:t>Lust und Leid und Liebesklagen</w:t>
                        <w:br/>
                        <w:t xml:space="preserve">Kommen so verworren her </w:t>
                        <w:br/>
                        <w:t>In dem linden Wellenschlagen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eastAsia="Times New Roman" w:cs="Arial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Cs w:val="24"/>
                          <w:lang w:eastAsia="de-DE"/>
                        </w:rPr>
                        <w:t>Wünsche wie die Wolken sind,</w:t>
                        <w:br/>
                        <w:t xml:space="preserve">Schiffen durch die stillen Räume, </w:t>
                        <w:br/>
                        <w:t xml:space="preserve">Wer erkennt im lauen Wind, </w:t>
                        <w:br/>
                        <w:t>Ob’s Gedanken oder Träume? -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eastAsia="Times New Roman" w:cs="Arial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Cs w:val="24"/>
                          <w:lang w:eastAsia="de-DE"/>
                        </w:rPr>
                        <w:t xml:space="preserve">Schließ ich nun auch Herz und Mund, </w:t>
                        <w:br/>
                        <w:t xml:space="preserve">Die so gern den Sternen klagen: </w:t>
                        <w:br/>
                        <w:t xml:space="preserve">Leise doch im Herzensgrund </w:t>
                        <w:br/>
                        <w:t>Bleibt das linde Wellenschlagen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 w:cs="Arial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sz w:val="20"/>
                          <w:szCs w:val="24"/>
                          <w:lang w:eastAsia="de-DE"/>
                        </w:rPr>
                        <w:t>Joseph von Eichendorff (1788-1857)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5673725</wp:posOffset>
                </wp:positionV>
                <wp:extent cx="3375660" cy="342900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342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kern w:val="2"/>
                                <w:sz w:val="40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kern w:val="2"/>
                                <w:szCs w:val="32"/>
                              </w:rPr>
                              <w:t>Um Mitternacht (1828)</w:t>
                            </w:r>
                          </w:p>
                          <w:p>
                            <w:pPr>
                              <w:pStyle w:val="Sg9"/>
                              <w:spacing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kern w:val="2"/>
                                <w:sz w:val="22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kern w:val="2"/>
                                <w:sz w:val="22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Sg9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Gelassen stieg die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2"/>
                                </w:rPr>
                                <w:t>Nacht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ans Land, </w:t>
                              <w:br/>
                              <w:t xml:space="preserve">Lehnt träumend an der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2"/>
                                </w:rPr>
                                <w:t>Berg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Wand, </w:t>
                              <w:br/>
                              <w:t xml:space="preserve">Ihr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2"/>
                                </w:rPr>
                                <w:t>Aug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sieht die goldne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2"/>
                                </w:rPr>
                                <w:t>Waag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nun </w:t>
                              <w:br/>
                              <w:t xml:space="preserve">Der </w:t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2"/>
                                </w:rPr>
                                <w:t>Zeit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in gleichen Schalen stille ruhn; </w:t>
                              <w:br/>
                              <w:t xml:space="preserve">    Und kecker rauschen die Quellen hervor, </w:t>
                              <w:br/>
                              <w:t xml:space="preserve">    Sie singen der Mutter, der Nacht, ins Ohr </w:t>
                              <w:br/>
                              <w:t xml:space="preserve">        Vom Tage, </w:t>
                              <w:br/>
                              <w:t xml:space="preserve">    Vom heute gewesenen Tage. </w:t>
                              <w:br/>
                              <w:br/>
                              <w:t xml:space="preserve">Das uralt alte Schlummerlied, </w:t>
                              <w:br/>
                              <w:t xml:space="preserve">Sie achtet’s nicht, sie ist es müd; </w:t>
                              <w:br/>
                              <w:t xml:space="preserve">Ihr klingt des Himmels Bläue süßer noch, </w:t>
                              <w:br/>
                              <w:t xml:space="preserve">Der flücht’gen Stunden gleichgeschwungnes Joch. </w:t>
                              <w:br/>
                              <w:t xml:space="preserve">    Doch immer behalten die Quellen das Wort, </w:t>
                              <w:br/>
                              <w:t xml:space="preserve">    Es singen die 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2"/>
                                </w:rPr>
                                <w:t>Wasse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im Schlafe noch fort </w:t>
                              <w:br/>
                              <w:t xml:space="preserve">        Vom Tage, </w:t>
                              <w:br/>
                              <w:t xml:space="preserve">    Vom heute gewesenen Tage. </w:t>
                            </w:r>
                          </w:p>
                          <w:p>
                            <w:pPr>
                              <w:pStyle w:val="Sg9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duard Mörike (1804-187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8pt;height:270pt;mso-wrap-distance-left:9.05pt;mso-wrap-distance-right:9.05pt;mso-wrap-distance-top:3.6pt;mso-wrap-distance-bottom:3.6pt;margin-top:446.7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eastAsia="Times New Roman" w:cs="Arial"/>
                          <w:b/>
                          <w:b/>
                          <w:bCs/>
                          <w:kern w:val="2"/>
                          <w:sz w:val="40"/>
                          <w:szCs w:val="48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b/>
                          <w:bCs/>
                          <w:kern w:val="2"/>
                          <w:szCs w:val="32"/>
                        </w:rPr>
                        <w:t>Um Mitternacht (1828)</w:t>
                      </w:r>
                    </w:p>
                    <w:p>
                      <w:pPr>
                        <w:pStyle w:val="Sg9"/>
                        <w:spacing w:before="0" w:after="0"/>
                        <w:rPr>
                          <w:rFonts w:ascii="Arial" w:hAnsi="Arial" w:eastAsia="Times New Roman" w:cs="Arial"/>
                          <w:b/>
                          <w:b/>
                          <w:bCs/>
                          <w:kern w:val="2"/>
                          <w:sz w:val="22"/>
                          <w:szCs w:val="48"/>
                          <w:lang w:eastAsia="de-DE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kern w:val="2"/>
                          <w:sz w:val="22"/>
                          <w:szCs w:val="48"/>
                          <w:lang w:eastAsia="de-DE"/>
                        </w:rPr>
                      </w:r>
                    </w:p>
                    <w:p>
                      <w:pPr>
                        <w:pStyle w:val="Sg9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Gelassen stieg die </w:t>
                      </w:r>
                      <w:hyperlink r:id="rId16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2"/>
                          </w:rPr>
                          <w:t>Nacht</w:t>
                        </w:r>
                      </w:hyperlink>
                      <w:r>
                        <w:rPr>
                          <w:rFonts w:cs="Arial" w:ascii="Arial" w:hAnsi="Arial"/>
                          <w:sz w:val="22"/>
                        </w:rPr>
                        <w:t xml:space="preserve"> ans Land, </w:t>
                        <w:br/>
                        <w:t xml:space="preserve">Lehnt träumend an der </w:t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2"/>
                          </w:rPr>
                          <w:t>Berge</w:t>
                        </w:r>
                      </w:hyperlink>
                      <w:r>
                        <w:rPr>
                          <w:rFonts w:cs="Arial" w:ascii="Arial" w:hAnsi="Arial"/>
                          <w:sz w:val="22"/>
                        </w:rPr>
                        <w:t xml:space="preserve"> Wand, </w:t>
                        <w:br/>
                        <w:t xml:space="preserve">Ihr </w:t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2"/>
                          </w:rPr>
                          <w:t>Auge</w:t>
                        </w:r>
                      </w:hyperlink>
                      <w:r>
                        <w:rPr>
                          <w:rFonts w:cs="Arial" w:ascii="Arial" w:hAnsi="Arial"/>
                          <w:sz w:val="22"/>
                        </w:rPr>
                        <w:t xml:space="preserve"> sieht die goldne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2"/>
                          </w:rPr>
                          <w:t>Waage</w:t>
                        </w:r>
                      </w:hyperlink>
                      <w:r>
                        <w:rPr>
                          <w:rFonts w:cs="Arial" w:ascii="Arial" w:hAnsi="Arial"/>
                          <w:sz w:val="22"/>
                        </w:rPr>
                        <w:t xml:space="preserve"> nun </w:t>
                        <w:br/>
                        <w:t xml:space="preserve">Der </w:t>
                      </w:r>
                      <w:hyperlink r:id="rId20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2"/>
                          </w:rPr>
                          <w:t>Zeit</w:t>
                        </w:r>
                      </w:hyperlink>
                      <w:r>
                        <w:rPr>
                          <w:rFonts w:cs="Arial" w:ascii="Arial" w:hAnsi="Arial"/>
                          <w:sz w:val="22"/>
                        </w:rPr>
                        <w:t xml:space="preserve"> in gleichen Schalen stille ruhn; </w:t>
                        <w:br/>
                        <w:t xml:space="preserve">    Und kecker rauschen die Quellen hervor, </w:t>
                        <w:br/>
                        <w:t xml:space="preserve">    Sie singen der Mutter, der Nacht, ins Ohr </w:t>
                        <w:br/>
                        <w:t xml:space="preserve">        Vom Tage, </w:t>
                        <w:br/>
                        <w:t xml:space="preserve">    Vom heute gewesenen Tage. </w:t>
                        <w:br/>
                        <w:br/>
                        <w:t xml:space="preserve">Das uralt alte Schlummerlied, </w:t>
                        <w:br/>
                        <w:t xml:space="preserve">Sie achtet’s nicht, sie ist es müd; </w:t>
                        <w:br/>
                        <w:t xml:space="preserve">Ihr klingt des Himmels Bläue süßer noch, </w:t>
                        <w:br/>
                        <w:t xml:space="preserve">Der flücht’gen Stunden gleichgeschwungnes Joch. </w:t>
                        <w:br/>
                        <w:t xml:space="preserve">    Doch immer behalten die Quellen das Wort, </w:t>
                        <w:br/>
                        <w:t xml:space="preserve">    Es singen die </w:t>
                      </w: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2"/>
                          </w:rPr>
                          <w:t>Wasser</w:t>
                        </w:r>
                      </w:hyperlink>
                      <w:r>
                        <w:rPr>
                          <w:rFonts w:cs="Arial" w:ascii="Arial" w:hAnsi="Arial"/>
                          <w:sz w:val="22"/>
                        </w:rPr>
                        <w:t xml:space="preserve"> im Schlafe noch fort </w:t>
                        <w:br/>
                        <w:t xml:space="preserve">        Vom Tage, </w:t>
                        <w:br/>
                        <w:t xml:space="preserve">    Vom heute gewesenen Tage. </w:t>
                      </w:r>
                    </w:p>
                    <w:p>
                      <w:pPr>
                        <w:pStyle w:val="Sg9"/>
                        <w:spacing w:before="0" w:after="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duard Mörike (1804-1875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-28575</wp:posOffset>
                </wp:positionH>
                <wp:positionV relativeFrom="paragraph">
                  <wp:posOffset>-52705</wp:posOffset>
                </wp:positionV>
                <wp:extent cx="2533015" cy="241681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edichttitel1"/>
                              <w:spacing w:lineRule="auto" w:line="240"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 Mensch! Gib acht...</w:t>
                            </w:r>
                          </w:p>
                          <w:p>
                            <w:pPr>
                              <w:pStyle w:val="Gedichttext1"/>
                              <w:spacing w:lineRule="auto" w:line="240" w:before="0" w:after="12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Mensch! Gib acht!</w:t>
                              <w:br/>
                              <w:t>Was spricht die tiefe Mitternacht?</w:t>
                              <w:br/>
                              <w:t>"Ich schlief, ich schlief -,</w:t>
                              <w:br/>
                              <w:t>Aus tiefem Traum bin ich erwacht: -</w:t>
                              <w:br/>
                              <w:t>Die Welt ist tief,</w:t>
                              <w:br/>
                              <w:t>Und tiefer als der Tag gedacht,</w:t>
                              <w:br/>
                              <w:t>Tief ist ihr Weh -,</w:t>
                              <w:br/>
                              <w:t>Lust - tiefer noch als Herzeleid:</w:t>
                              <w:br/>
                              <w:t>Weh spricht: Vergeh!</w:t>
                              <w:br/>
                              <w:t>Doch alle Lust will Ewigkeit -,</w:t>
                              <w:br/>
                              <w:t>- will tiefe, tiefe Ewigkeit!"</w:t>
                            </w:r>
                          </w:p>
                          <w:p>
                            <w:pPr>
                              <w:pStyle w:val="Gedichtautor1"/>
                              <w:spacing w:lineRule="auto" w:line="240" w:before="0" w:after="12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riedrich Nietzsche (1844-1900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90.3pt;mso-wrap-distance-left:9.05pt;mso-wrap-distance-right:9.05pt;mso-wrap-distance-top:3.6pt;mso-wrap-distance-bottom:3.6pt;margin-top:-4.15pt;mso-position-vertical-relative:text;margin-left:-2.25pt;mso-position-horizontal-relative:text">
                <v:textbox>
                  <w:txbxContent>
                    <w:p>
                      <w:pPr>
                        <w:pStyle w:val="Gedichttitel1"/>
                        <w:spacing w:lineRule="auto" w:line="240"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 Mensch! Gib acht...</w:t>
                      </w:r>
                    </w:p>
                    <w:p>
                      <w:pPr>
                        <w:pStyle w:val="Gedichttext1"/>
                        <w:spacing w:lineRule="auto" w:line="240" w:before="0" w:after="12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 Mensch! Gib acht!</w:t>
                        <w:br/>
                        <w:t>Was spricht die tiefe Mitternacht?</w:t>
                        <w:br/>
                        <w:t>"Ich schlief, ich schlief -,</w:t>
                        <w:br/>
                        <w:t>Aus tiefem Traum bin ich erwacht: -</w:t>
                        <w:br/>
                        <w:t>Die Welt ist tief,</w:t>
                        <w:br/>
                        <w:t>Und tiefer als der Tag gedacht,</w:t>
                        <w:br/>
                        <w:t>Tief ist ihr Weh -,</w:t>
                        <w:br/>
                        <w:t>Lust - tiefer noch als Herzeleid:</w:t>
                        <w:br/>
                        <w:t>Weh spricht: Vergeh!</w:t>
                        <w:br/>
                        <w:t>Doch alle Lust will Ewigkeit -,</w:t>
                        <w:br/>
                        <w:t>- will tiefe, tiefe Ewigkeit!"</w:t>
                      </w:r>
                    </w:p>
                    <w:p>
                      <w:pPr>
                        <w:pStyle w:val="Gedichtautor1"/>
                        <w:spacing w:lineRule="auto" w:line="240" w:before="0" w:after="12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riedrich Nietzsche (1844-1900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rPr>
          <w:b/>
          <w:b/>
          <w:szCs w:val="16"/>
        </w:rPr>
      </w:pPr>
      <w:r>
        <w:rPr>
          <w:b/>
          <w:szCs w:val="16"/>
        </w:rPr>
        <w:t>Aufgaben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rPr/>
      </w:pPr>
      <w:r>
        <w:rPr>
          <w:szCs w:val="24"/>
        </w:rPr>
        <w:t>Welche der zu Beginn gesammelten Begriffsfelder (Seite 1) passen am ehesten zu Ihrem Gedicht?</w:t>
      </w:r>
    </w:p>
    <w:p>
      <w:pPr>
        <w:pStyle w:val="Normal"/>
        <w:numPr>
          <w:ilvl w:val="0"/>
          <w:numId w:val="2"/>
        </w:numPr>
        <w:spacing w:before="0" w:after="120"/>
        <w:ind w:left="363" w:hanging="357"/>
        <w:rPr>
          <w:szCs w:val="16"/>
        </w:rPr>
      </w:pPr>
      <w:r>
        <w:rPr>
          <w:szCs w:val="16"/>
        </w:rPr>
        <w:t xml:space="preserve">Sammeln Sie Hintergrundinformationen über den Autor und die Entstehungszeit. Tragen Sie diese einschließlich der Epoche stichpunktartig in die Tabelle ein. 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59"/>
      </w:tblGrid>
      <w:tr>
        <w:trPr>
          <w:trHeight w:val="124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udolf G. Binding (1867-1938)</w:t>
            </w:r>
          </w:p>
          <w:p>
            <w:pPr>
              <w:pStyle w:val="Normal"/>
              <w:spacing w:before="120" w:after="0"/>
              <w:rPr>
                <w:rFonts w:eastAsia="Times New Roman" w:cs="Arial"/>
                <w:i/>
                <w:i/>
                <w:sz w:val="22"/>
                <w:szCs w:val="20"/>
                <w:lang w:eastAsia="de-DE"/>
              </w:rPr>
            </w:pPr>
            <w:r>
              <w:rPr>
                <w:rFonts w:eastAsia="Times New Roman" w:cs="Arial"/>
                <w:i/>
                <w:sz w:val="22"/>
                <w:szCs w:val="20"/>
                <w:lang w:eastAsia="de-DE"/>
              </w:rPr>
              <w:t>Epoche:</w:t>
            </w:r>
          </w:p>
          <w:p>
            <w:pPr>
              <w:pStyle w:val="Normal"/>
              <w:spacing w:before="120" w:after="0"/>
              <w:rPr>
                <w:rFonts w:eastAsia="Times New Roman" w:cs="Arial"/>
                <w:i/>
                <w:i/>
                <w:sz w:val="22"/>
                <w:szCs w:val="20"/>
                <w:lang w:eastAsia="de-DE"/>
              </w:rPr>
            </w:pPr>
            <w:r>
              <w:rPr>
                <w:rFonts w:eastAsia="Times New Roman" w:cs="Arial"/>
                <w:i/>
                <w:sz w:val="22"/>
                <w:szCs w:val="20"/>
                <w:lang w:eastAsia="de-DE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sz w:val="22"/>
                <w:szCs w:val="24"/>
                <w:lang w:eastAsia="de-DE"/>
              </w:rPr>
            </w:r>
          </w:p>
        </w:tc>
      </w:tr>
      <w:tr>
        <w:trPr>
          <w:trHeight w:val="124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2"/>
              </w:rPr>
            </w:pPr>
            <w:r>
              <w:rPr>
                <w:rFonts w:eastAsia="Times New Roman" w:cs="Arial"/>
                <w:sz w:val="22"/>
                <w:szCs w:val="20"/>
                <w:lang w:eastAsia="de-DE"/>
              </w:rPr>
              <w:t>Matthias Claudius (1740-1815)</w:t>
            </w:r>
          </w:p>
          <w:p>
            <w:pPr>
              <w:pStyle w:val="Normal"/>
              <w:spacing w:before="120" w:after="0"/>
              <w:rPr>
                <w:rFonts w:eastAsia="Times New Roman" w:cs="Arial"/>
                <w:i/>
                <w:i/>
                <w:sz w:val="22"/>
                <w:szCs w:val="20"/>
                <w:lang w:eastAsia="de-DE"/>
              </w:rPr>
            </w:pPr>
            <w:r>
              <w:rPr>
                <w:rFonts w:eastAsia="Times New Roman" w:cs="Arial"/>
                <w:i/>
                <w:sz w:val="22"/>
                <w:szCs w:val="20"/>
                <w:lang w:eastAsia="de-DE"/>
              </w:rPr>
              <w:t>Epoche:</w:t>
            </w:r>
          </w:p>
          <w:p>
            <w:pPr>
              <w:pStyle w:val="Normal"/>
              <w:spacing w:before="120" w:after="0"/>
              <w:rPr>
                <w:rFonts w:eastAsia="Times New Roman" w:cs="Arial"/>
                <w:i/>
                <w:i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i/>
                <w:sz w:val="22"/>
                <w:szCs w:val="24"/>
                <w:lang w:eastAsia="de-DE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2"/>
                <w:szCs w:val="24"/>
              </w:rPr>
              <w:t>Max Dauthendey  (1867-1918)</w:t>
            </w:r>
          </w:p>
          <w:p>
            <w:pPr>
              <w:pStyle w:val="Normal"/>
              <w:spacing w:before="120" w:after="0"/>
              <w:rPr>
                <w:rFonts w:eastAsia="Times New Roman" w:cs="Arial"/>
                <w:i/>
                <w:i/>
                <w:sz w:val="22"/>
                <w:szCs w:val="20"/>
                <w:lang w:eastAsia="de-DE"/>
              </w:rPr>
            </w:pPr>
            <w:r>
              <w:rPr>
                <w:rFonts w:eastAsia="Times New Roman" w:cs="Arial"/>
                <w:i/>
                <w:sz w:val="22"/>
                <w:szCs w:val="20"/>
                <w:lang w:eastAsia="de-DE"/>
              </w:rPr>
              <w:t>Epoche:</w:t>
            </w:r>
          </w:p>
          <w:p>
            <w:pPr>
              <w:pStyle w:val="Normal"/>
              <w:spacing w:before="120" w:after="0"/>
              <w:rPr>
                <w:rFonts w:eastAsia="Times New Roman" w:cs="Arial"/>
                <w:i/>
                <w:i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i/>
                <w:sz w:val="22"/>
                <w:szCs w:val="24"/>
                <w:lang w:eastAsia="de-DE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g9"/>
              <w:spacing w:before="120" w:after="0"/>
              <w:rPr/>
            </w:pPr>
            <w:r>
              <w:rPr>
                <w:rFonts w:cs="Arial" w:ascii="Arial" w:hAnsi="Arial"/>
                <w:sz w:val="22"/>
              </w:rPr>
              <w:t>Joseph von Eichen-dorff  (1788-1857)</w:t>
            </w:r>
          </w:p>
          <w:p>
            <w:pPr>
              <w:pStyle w:val="Normal"/>
              <w:spacing w:before="120" w:after="0"/>
              <w:rPr>
                <w:rFonts w:eastAsia="Times New Roman" w:cs="Arial"/>
                <w:i/>
                <w:i/>
                <w:sz w:val="22"/>
                <w:szCs w:val="20"/>
                <w:lang w:eastAsia="de-DE"/>
              </w:rPr>
            </w:pPr>
            <w:r>
              <w:rPr>
                <w:rFonts w:eastAsia="Times New Roman" w:cs="Arial"/>
                <w:i/>
                <w:sz w:val="22"/>
                <w:szCs w:val="20"/>
                <w:lang w:eastAsia="de-DE"/>
              </w:rPr>
              <w:t>Epoche:</w:t>
            </w:r>
          </w:p>
          <w:p>
            <w:pPr>
              <w:pStyle w:val="Sg9"/>
              <w:spacing w:before="120" w:after="0"/>
              <w:rPr>
                <w:rFonts w:ascii="Arial" w:hAnsi="Arial" w:eastAsia="Times New Roman" w:cs="Arial"/>
                <w:i/>
                <w:i/>
                <w:sz w:val="22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0"/>
                <w:lang w:eastAsia="de-DE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g9"/>
              <w:spacing w:before="120" w:after="0"/>
              <w:rPr/>
            </w:pPr>
            <w:r>
              <w:rPr>
                <w:rFonts w:cs="Arial" w:ascii="Arial" w:hAnsi="Arial"/>
                <w:sz w:val="22"/>
              </w:rPr>
              <w:t>Eduard Mörike      (1804-1875)</w:t>
            </w:r>
          </w:p>
          <w:p>
            <w:pPr>
              <w:pStyle w:val="Normal"/>
              <w:spacing w:before="120" w:after="0"/>
              <w:rPr>
                <w:rFonts w:eastAsia="Times New Roman" w:cs="Arial"/>
                <w:i/>
                <w:i/>
                <w:sz w:val="22"/>
                <w:szCs w:val="20"/>
                <w:lang w:eastAsia="de-DE"/>
              </w:rPr>
            </w:pPr>
            <w:r>
              <w:rPr>
                <w:rFonts w:eastAsia="Times New Roman" w:cs="Arial"/>
                <w:i/>
                <w:sz w:val="22"/>
                <w:szCs w:val="20"/>
                <w:lang w:eastAsia="de-DE"/>
              </w:rPr>
              <w:t>Epoche:</w:t>
            </w:r>
          </w:p>
          <w:p>
            <w:pPr>
              <w:pStyle w:val="Normal"/>
              <w:spacing w:before="120" w:after="0"/>
              <w:rPr>
                <w:rFonts w:eastAsia="Times New Roman" w:cs="Arial"/>
                <w:i/>
                <w:i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i/>
                <w:sz w:val="22"/>
                <w:szCs w:val="24"/>
                <w:lang w:eastAsia="de-DE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dichtautor1"/>
              <w:spacing w:lineRule="auto" w:line="240" w:before="120" w:after="0"/>
              <w:rPr/>
            </w:pPr>
            <w:r>
              <w:rPr>
                <w:rFonts w:cs="Arial" w:ascii="Arial" w:hAnsi="Arial"/>
                <w:sz w:val="22"/>
              </w:rPr>
              <w:t>Friedrich Nietzsche      (1844-1900)</w:t>
            </w:r>
          </w:p>
          <w:p>
            <w:pPr>
              <w:pStyle w:val="Normal"/>
              <w:spacing w:before="120" w:after="0"/>
              <w:rPr>
                <w:rFonts w:eastAsia="Times New Roman" w:cs="Arial"/>
                <w:i/>
                <w:i/>
                <w:sz w:val="22"/>
                <w:szCs w:val="20"/>
                <w:lang w:eastAsia="de-DE"/>
              </w:rPr>
            </w:pPr>
            <w:r>
              <w:rPr>
                <w:rFonts w:eastAsia="Times New Roman" w:cs="Arial"/>
                <w:i/>
                <w:sz w:val="22"/>
                <w:szCs w:val="20"/>
                <w:lang w:eastAsia="de-DE"/>
              </w:rPr>
              <w:t>Epoche:</w:t>
            </w:r>
          </w:p>
          <w:p>
            <w:pPr>
              <w:pStyle w:val="Normal"/>
              <w:spacing w:before="120" w:after="0"/>
              <w:rPr>
                <w:rFonts w:eastAsia="Times New Roman" w:cs="Arial"/>
                <w:i/>
                <w:i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i/>
                <w:sz w:val="22"/>
                <w:szCs w:val="24"/>
                <w:lang w:eastAsia="de-DE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lang w:val="de-DE" w:eastAsia="de-DE"/>
              </w:rPr>
            </w:pPr>
            <w:hyperlink r:id="rId22">
              <w:r>
                <w:rPr>
                  <w:rStyle w:val="InternetLink"/>
                  <w:rFonts w:cs="Arial" w:ascii="Arial" w:hAnsi="Arial"/>
                  <w:b w:val="false"/>
                  <w:sz w:val="22"/>
                  <w:szCs w:val="20"/>
                  <w:lang w:val="de-DE" w:eastAsia="de-DE"/>
                </w:rPr>
                <w:t>Rainer Maria Rilke</w:t>
              </w:r>
            </w:hyperlink>
            <w:r>
              <w:rPr>
                <w:rFonts w:cs="Arial" w:ascii="Arial" w:hAnsi="Arial"/>
                <w:b w:val="false"/>
                <w:sz w:val="22"/>
                <w:szCs w:val="20"/>
                <w:lang w:val="de-DE" w:eastAsia="de-DE"/>
              </w:rPr>
              <w:t> (1875-1926)</w:t>
            </w:r>
          </w:p>
          <w:p>
            <w:pPr>
              <w:pStyle w:val="Normal"/>
              <w:spacing w:before="120" w:after="0"/>
              <w:rPr>
                <w:rFonts w:eastAsia="Times New Roman" w:cs="Arial"/>
                <w:i/>
                <w:i/>
                <w:sz w:val="22"/>
                <w:szCs w:val="20"/>
                <w:lang w:eastAsia="de-DE"/>
              </w:rPr>
            </w:pPr>
            <w:r>
              <w:rPr>
                <w:rFonts w:eastAsia="Times New Roman" w:cs="Arial"/>
                <w:i/>
                <w:sz w:val="22"/>
                <w:szCs w:val="20"/>
                <w:lang w:eastAsia="de-DE"/>
              </w:rPr>
              <w:t>Epoche:</w:t>
            </w:r>
          </w:p>
          <w:p>
            <w:pPr>
              <w:pStyle w:val="Normal"/>
              <w:spacing w:before="120" w:after="0"/>
              <w:rPr>
                <w:rFonts w:eastAsia="Times New Roman" w:cs="Arial"/>
                <w:i/>
                <w:i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i/>
                <w:sz w:val="22"/>
                <w:szCs w:val="24"/>
                <w:lang w:eastAsia="de-DE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4"/>
                <w:lang w:val="en-US" w:eastAsia="de-DE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  <w:lang w:val="en-US" w:eastAsia="de-DE"/>
              </w:rPr>
              <w:t>Theodor Storm     (1817-1888)</w:t>
            </w:r>
          </w:p>
          <w:p>
            <w:pPr>
              <w:pStyle w:val="Normal"/>
              <w:spacing w:before="120" w:after="0"/>
              <w:rPr>
                <w:rFonts w:eastAsia="Times New Roman" w:cs="Arial"/>
                <w:i/>
                <w:i/>
                <w:sz w:val="22"/>
                <w:szCs w:val="20"/>
                <w:lang w:eastAsia="de-DE"/>
              </w:rPr>
            </w:pPr>
            <w:r>
              <w:rPr>
                <w:rFonts w:eastAsia="Times New Roman" w:cs="Arial"/>
                <w:i/>
                <w:sz w:val="22"/>
                <w:szCs w:val="20"/>
                <w:lang w:eastAsia="de-DE"/>
              </w:rPr>
              <w:t>Epoche:</w:t>
            </w:r>
          </w:p>
          <w:p>
            <w:pPr>
              <w:pStyle w:val="Heading2"/>
              <w:spacing w:before="120" w:after="0"/>
              <w:rPr>
                <w:rFonts w:ascii="Arial" w:hAnsi="Arial" w:eastAsia="Times New Roman" w:cs="Arial"/>
                <w:b w:val="false"/>
                <w:b w:val="false"/>
                <w:i/>
                <w:i/>
                <w:sz w:val="22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 w:val="false"/>
                <w:i/>
                <w:sz w:val="22"/>
                <w:szCs w:val="20"/>
                <w:lang w:val="de-DE" w:eastAsia="de-DE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sz w:val="22"/>
                <w:szCs w:val="24"/>
                <w:lang w:val="de-DE" w:eastAsia="de-DE"/>
              </w:rPr>
            </w:pPr>
            <w:r>
              <w:rPr>
                <w:rFonts w:cs="Arial"/>
                <w:b w:val="false"/>
                <w:sz w:val="22"/>
                <w:szCs w:val="24"/>
                <w:lang w:val="de-DE" w:eastAsia="de-DE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60"/>
        <w:ind w:left="351" w:hanging="357"/>
        <w:rPr>
          <w:szCs w:val="24"/>
        </w:rPr>
      </w:pPr>
      <w:r>
        <w:rPr>
          <w:szCs w:val="24"/>
        </w:rPr>
        <w:t xml:space="preserve">Interpretieren Sie Ihr Gedicht mithilfe folgender Anleitung: </w:t>
      </w:r>
    </w:p>
    <w:p>
      <w:pPr>
        <w:pStyle w:val="Normal"/>
        <w:spacing w:before="0" w:after="60"/>
        <w:ind w:left="357" w:hanging="0"/>
        <w:rPr>
          <w:szCs w:val="24"/>
        </w:rPr>
      </w:pPr>
      <w:hyperlink r:id="rId23">
        <w:r>
          <w:rPr>
            <w:rStyle w:val="InternetLink"/>
            <w:szCs w:val="24"/>
          </w:rPr>
          <w:t>http://www.pohlw.de/lernen/de/technik/techn_12.ht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357" w:hanging="360"/>
        <w:rPr/>
      </w:pPr>
      <w:r>
        <w:rPr>
          <w:szCs w:val="24"/>
        </w:rPr>
        <w:t xml:space="preserve">Schreiben Sie zu Hause einen Interpretationsaufsatz; orientieren Sie sich dabei an dieser Seite: </w:t>
      </w:r>
      <w:hyperlink r:id="rId24">
        <w:r>
          <w:rPr>
            <w:rStyle w:val="InternetLink"/>
            <w:szCs w:val="24"/>
          </w:rPr>
          <w:t>http://www.deutschstunden.de/Material/Gedichtinterpretation.html</w:t>
        </w:r>
      </w:hyperlink>
    </w:p>
    <w:p>
      <w:pPr>
        <w:pStyle w:val="Normal"/>
        <w:numPr>
          <w:ilvl w:val="0"/>
          <w:numId w:val="2"/>
        </w:numPr>
        <w:spacing w:before="0" w:after="60"/>
        <w:rPr>
          <w:vanish/>
        </w:rPr>
      </w:pPr>
      <w:r>
        <w:rPr>
          <w:szCs w:val="16"/>
        </w:rPr>
        <w:t>Vergleichen Sie zum Abschluss Ihre Ergebnisse. Welche inhaltlichen und stilistischen Unterschiede haben Sie gefunden? Inwiefern hängen diese mit der jeweiligen Entstehungszeit zusammen?</w:t>
      </w:r>
      <w:bookmarkStart w:id="0" w:name="_PictureBullets"/>
      <w:bookmarkEnd w:id="0"/>
    </w:p>
    <w:sectPr>
      <w:headerReference w:type="default" r:id="rId25"/>
      <w:footerReference w:type="default" r:id="rId26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9588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otive: Mond / Nacht / Stern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Romantik – Realismus – Moderne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otive: Mond / Nacht / Stern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Romantik – Realismus – Moderne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text">
    <w:name w:val="stext"/>
    <w:basedOn w:val="Normal"/>
    <w:qFormat/>
    <w:pPr>
      <w:spacing w:before="280" w:after="280"/>
    </w:pPr>
    <w:rPr>
      <w:rFonts w:eastAsia="Times New Roman" w:cs="Arial"/>
      <w:sz w:val="20"/>
      <w:szCs w:val="20"/>
    </w:rPr>
  </w:style>
  <w:style w:type="paragraph" w:styleId="Gedichtautor1">
    <w:name w:val="gedichtautor1"/>
    <w:basedOn w:val="Normal"/>
    <w:qFormat/>
    <w:pPr>
      <w:spacing w:lineRule="atLeast" w:line="300" w:before="225" w:after="105"/>
    </w:pPr>
    <w:rPr>
      <w:rFonts w:ascii="Times New Roman" w:hAnsi="Times New Roman" w:eastAsia="Times New Roman" w:cs="Times New Roman"/>
      <w:szCs w:val="24"/>
    </w:rPr>
  </w:style>
  <w:style w:type="paragraph" w:styleId="Gedichttitel1">
    <w:name w:val="gedichttitel1"/>
    <w:basedOn w:val="Normal"/>
    <w:qFormat/>
    <w:pPr>
      <w:spacing w:lineRule="atLeast" w:line="300" w:before="30" w:after="105"/>
    </w:pPr>
    <w:rPr>
      <w:rFonts w:ascii="Times New Roman" w:hAnsi="Times New Roman" w:eastAsia="Times New Roman" w:cs="Times New Roman"/>
      <w:b/>
      <w:bCs/>
      <w:szCs w:val="24"/>
    </w:rPr>
  </w:style>
  <w:style w:type="paragraph" w:styleId="Gedichttext1">
    <w:name w:val="gedichttext1"/>
    <w:basedOn w:val="Normal"/>
    <w:qFormat/>
    <w:pPr>
      <w:spacing w:lineRule="atLeast" w:line="300" w:before="0" w:after="105"/>
    </w:pPr>
    <w:rPr>
      <w:rFonts w:ascii="Times New Roman" w:hAnsi="Times New Roman" w:eastAsia="Times New Roman" w:cs="Times New Roman"/>
      <w:szCs w:val="24"/>
    </w:rPr>
  </w:style>
  <w:style w:type="paragraph" w:styleId="Sg9">
    <w:name w:val="sg9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dichte.levrai.de/Mond_Gedichte.htm" TargetMode="External"/><Relationship Id="rId3" Type="http://schemas.openxmlformats.org/officeDocument/2006/relationships/hyperlink" Target="http://www.gedichte.levrai.de/Nebel_gedichte.htm" TargetMode="External"/><Relationship Id="rId4" Type="http://schemas.openxmlformats.org/officeDocument/2006/relationships/hyperlink" Target="http://www.gedichte.levrai.de/Mond_Gedichte.htm" TargetMode="External"/><Relationship Id="rId5" Type="http://schemas.openxmlformats.org/officeDocument/2006/relationships/hyperlink" Target="http://www.gedichte.levrai.de/Nebel_gedichte.htm" TargetMode="External"/><Relationship Id="rId6" Type="http://schemas.openxmlformats.org/officeDocument/2006/relationships/hyperlink" Target="http://www.gedichte.levrai.de/gedichte_von/rilke_gedichte_rainer_maria_rilke.htm" TargetMode="External"/><Relationship Id="rId7" Type="http://schemas.openxmlformats.org/officeDocument/2006/relationships/hyperlink" Target="http://www.gedichte.levrai.de/gedichte_von/rilke_gedichte_rainer_maria_rilke.htm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gedichte.xbib.de/_Nacht_gedicht.htm" TargetMode="External"/><Relationship Id="rId11" Type="http://schemas.openxmlformats.org/officeDocument/2006/relationships/hyperlink" Target="http://gedichte.xbib.de/_Berge_gedicht.htm" TargetMode="External"/><Relationship Id="rId12" Type="http://schemas.openxmlformats.org/officeDocument/2006/relationships/hyperlink" Target="http://gedichte.xbib.de/_Auge_gedicht.htm" TargetMode="External"/><Relationship Id="rId13" Type="http://schemas.openxmlformats.org/officeDocument/2006/relationships/hyperlink" Target="http://gedichte.xbib.de/_Waage_gedicht.htm" TargetMode="External"/><Relationship Id="rId14" Type="http://schemas.openxmlformats.org/officeDocument/2006/relationships/hyperlink" Target="http://gedichte.xbib.de/_Zeit_gedicht.htm" TargetMode="External"/><Relationship Id="rId15" Type="http://schemas.openxmlformats.org/officeDocument/2006/relationships/hyperlink" Target="http://gedichte.xbib.de/_Wasser_gedicht.htm" TargetMode="External"/><Relationship Id="rId16" Type="http://schemas.openxmlformats.org/officeDocument/2006/relationships/hyperlink" Target="http://gedichte.xbib.de/_Nacht_gedicht.htm" TargetMode="External"/><Relationship Id="rId17" Type="http://schemas.openxmlformats.org/officeDocument/2006/relationships/hyperlink" Target="http://gedichte.xbib.de/_Berge_gedicht.htm" TargetMode="External"/><Relationship Id="rId18" Type="http://schemas.openxmlformats.org/officeDocument/2006/relationships/hyperlink" Target="http://gedichte.xbib.de/_Auge_gedicht.htm" TargetMode="External"/><Relationship Id="rId19" Type="http://schemas.openxmlformats.org/officeDocument/2006/relationships/hyperlink" Target="http://gedichte.xbib.de/_Waage_gedicht.htm" TargetMode="External"/><Relationship Id="rId20" Type="http://schemas.openxmlformats.org/officeDocument/2006/relationships/hyperlink" Target="http://gedichte.xbib.de/_Zeit_gedicht.htm" TargetMode="External"/><Relationship Id="rId21" Type="http://schemas.openxmlformats.org/officeDocument/2006/relationships/hyperlink" Target="http://gedichte.xbib.de/_Wasser_gedicht.htm" TargetMode="External"/><Relationship Id="rId22" Type="http://schemas.openxmlformats.org/officeDocument/2006/relationships/hyperlink" Target="http://www.gedichte.levrai.de/gedichte_von/rilke_gedichte_rainer_maria_rilke.htm" TargetMode="External"/><Relationship Id="rId23" Type="http://schemas.openxmlformats.org/officeDocument/2006/relationships/hyperlink" Target="http://www.pohlw.de/lernen/de/technik/techn_12.htm" TargetMode="External"/><Relationship Id="rId24" Type="http://schemas.openxmlformats.org/officeDocument/2006/relationships/hyperlink" Target="http://www.deutschstunden.de/Material/Gedichtinterpretation.html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9:00Z</dcterms:created>
  <dc:creator>UR009-PC02, UR009-PC02</dc:creator>
  <dc:description/>
  <dc:language>en-US</dc:language>
  <cp:lastModifiedBy>Moni</cp:lastModifiedBy>
  <cp:lastPrinted>2011-01-17T21:17:00Z</cp:lastPrinted>
  <dcterms:modified xsi:type="dcterms:W3CDTF">2014-05-07T08:29:00Z</dcterms:modified>
  <cp:revision>2</cp:revision>
  <dc:subject/>
  <dc:title/>
</cp:coreProperties>
</file>