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Einstieg: Impuls – Brainstorming zum Thema „Bäume/ Wald“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4"/>
          <w:lang w:val="en-US" w:eastAsia="en-US"/>
        </w:rPr>
      </w:pPr>
      <w:r>
        <w:rPr>
          <w:b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055</wp:posOffset>
            </wp:positionH>
            <wp:positionV relativeFrom="paragraph">
              <wp:posOffset>67945</wp:posOffset>
            </wp:positionV>
            <wp:extent cx="5441950" cy="7477125"/>
            <wp:effectExtent l="0" t="0" r="0" b="0"/>
            <wp:wrapTight wrapText="bothSides">
              <wp:wrapPolygon edited="0">
                <wp:start x="-241" y="-134"/>
                <wp:lineTo x="-241" y="22645"/>
                <wp:lineTo x="21976" y="22645"/>
                <wp:lineTo x="21976" y="-134"/>
                <wp:lineTo x="-241" y="-1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7" t="596" r="1697" b="4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b/>
          <w:sz w:val="20"/>
        </w:rPr>
        <w:t>Finden Sie zum Thema „Bäume/ Wald“ Begriffe und platzieren Sie sie in der Vorlage. Sie können die Vorlage frei nach Ihren Wünschen gestalten (Äste/ Zweige hinzufügen, Blätter, Farbgestaltung, etc.)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3746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tive: Bäume/ Wal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Einstieg: Impuls – Brainstorming zum Thema „Bäume/ Wald“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tive: Bäume/ Wald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Einstieg: Impuls – Brainstorming zum Thema „Bäume/ Wald“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0:00Z</dcterms:created>
  <dc:creator>ute</dc:creator>
  <dc:description/>
  <dc:language>en-US</dc:language>
  <cp:lastModifiedBy>Moni</cp:lastModifiedBy>
  <cp:lastPrinted>2011-01-17T21:17:00Z</cp:lastPrinted>
  <dcterms:modified xsi:type="dcterms:W3CDTF">2014-05-07T08:00:00Z</dcterms:modified>
  <cp:revision>2</cp:revision>
  <dc:subject/>
  <dc:title/>
</cp:coreProperties>
</file>