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 w:cs="Arial"/>
          <w:b/>
          <w:b/>
          <w:bCs/>
          <w:sz w:val="28"/>
          <w:szCs w:val="27"/>
          <w:lang w:eastAsia="de-DE"/>
        </w:rPr>
      </w:pPr>
      <w:r>
        <w:rPr>
          <w:rFonts w:eastAsia="Times New Roman" w:cs="Arial"/>
          <w:b/>
          <w:bCs/>
          <w:sz w:val="28"/>
          <w:szCs w:val="27"/>
          <w:lang w:eastAsia="de-DE"/>
        </w:rPr>
        <w:t xml:space="preserve">Mögliche Lösungsansätze: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 w:cs="Arial"/>
          <w:bCs/>
          <w:szCs w:val="24"/>
          <w:lang w:eastAsia="de-DE"/>
        </w:rPr>
      </w:pPr>
      <w:r>
        <w:rPr>
          <w:rFonts w:eastAsia="Times New Roman" w:cs="Arial"/>
          <w:i/>
          <w:iCs/>
          <w:szCs w:val="24"/>
          <w:lang w:eastAsia="de-DE"/>
        </w:rPr>
        <w:t>Auguste Kurs (1815 – 1892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 w:cs="Arial"/>
          <w:b/>
          <w:b/>
          <w:bCs/>
          <w:szCs w:val="24"/>
          <w:lang w:eastAsia="de-DE"/>
        </w:rPr>
      </w:pPr>
      <w:r>
        <w:rPr>
          <w:rFonts w:eastAsia="Times New Roman" w:cs="Arial"/>
          <w:b/>
          <w:bCs/>
          <w:szCs w:val="24"/>
          <w:lang w:eastAsia="de-DE"/>
        </w:rPr>
        <w:t>Nur eine Stunde im grünen Wald</w:t>
      </w:r>
    </w:p>
    <w:p>
      <w:pPr>
        <w:pStyle w:val="Normal"/>
        <w:spacing w:before="280" w:after="280"/>
        <w:rPr>
          <w:szCs w:val="24"/>
        </w:rPr>
      </w:pPr>
      <w:r>
        <w:rPr>
          <w:rFonts w:eastAsia="Times New Roman" w:cs="Arial"/>
          <w:bCs/>
          <w:szCs w:val="24"/>
          <w:lang w:eastAsia="de-DE"/>
        </w:rPr>
        <w:t>Nur eine Stunde von Menschen fern,</w:t>
        <w:br/>
        <w:t>nur eine einzige Stunde!</w:t>
        <w:br/>
        <w:t>Statt der tönenden Worte des Waldes Schweigen,</w:t>
        <w:br/>
        <w:t>statt des wirbelnden Tanzes der Elfen Reigen,</w:t>
        <w:br/>
        <w:t>statt der leuchtenden Kerzen den Abendstern,</w:t>
        <w:br/>
        <w:t>nur eine Stunde von Menschen fern!</w:t>
        <w:br/>
        <w:br/>
        <w:t>Nur eine Stunde im grünen Wald,</w:t>
        <w:br/>
        <w:t>nur eine einzige Stunde!</w:t>
        <w:br/>
        <w:t>Auf dem schwellenden Moos umhaucht von Düften,</w:t>
        <w:br/>
        <w:t>gekühlt von den reinen balsamischen Lüften,</w:t>
        <w:br/>
        <w:t>wo von Ferne leise das Echo schallt,</w:t>
        <w:br/>
        <w:t>nur eine Stunde im grünen Wald!</w:t>
        <w:br/>
        <w:br/>
        <w:t>Nur eine Stunde im grünen Wald,</w:t>
        <w:br/>
        <w:t>nur eine einzige Stunde!</w:t>
        <w:br/>
        <w:t>Wo die Halme und Blüten sich flüsternd neigen,</w:t>
        <w:br/>
        <w:t>wo die Vögel sich wiegen auf schwankenden Zweigen,</w:t>
        <w:br/>
        <w:t>wo die Quelle rauscht aus dem Felsenspalt,</w:t>
        <w:br/>
        <w:t>nur eine Stunde im grünen Wald!</w:t>
      </w:r>
      <w:r>
        <w:rPr>
          <w:rFonts w:eastAsia="Times New Roman" w:cs="Arial"/>
          <w:szCs w:val="24"/>
          <w:lang w:eastAsia="de-DE"/>
        </w:rPr>
        <w:br/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elches Bild des Waldes wird hier vermittelt? Halten Sie die Stimmung stichwortartig fest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Wald als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rt des Friedens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Idyll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Ruhespender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rt der lebendigen Natur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Gegenpol zu Stress/ Stadt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Erläutern Sie in diesem Zusammenhang das folgende Brecht-Zitat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rPr>
          <w:rFonts w:cs="Arial"/>
          <w:sz w:val="22"/>
        </w:rPr>
      </w:pPr>
      <w:r>
        <w:rPr>
          <w:rFonts w:cs="Arial"/>
          <w:sz w:val="22"/>
        </w:rPr>
        <w:t>[…]</w:t>
        <w:br/>
        <w:t>Was sind das für Zeiten, wo</w:t>
        <w:br/>
        <w:t>Ein Gespräch über Bäume fast ein Verbrechen ist.</w:t>
        <w:br/>
        <w:t>Weil es ein Schweigen über so viele Untaten einschließt!</w:t>
        <w:br/>
        <w:t>[…]</w:t>
      </w:r>
    </w:p>
    <w:p>
      <w:pPr>
        <w:pStyle w:val="Normal"/>
        <w:spacing w:lineRule="auto" w:line="256" w:before="0" w:after="1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Bertold Brecht „Die Nachgeborenen“ (1934-38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br/>
        <w:br/>
        <w:t>- Schlüsselworte herausarbeiten:</w:t>
        <w:br/>
        <w:br/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Gespräch über Bäume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Verbrechen</w:t>
      </w:r>
    </w:p>
    <w:p>
      <w:pPr>
        <w:pStyle w:val="Normal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Schweigen über Untaten</w:t>
        <w:br/>
      </w:r>
    </w:p>
    <w:p>
      <w:pPr>
        <w:pStyle w:val="Normal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weitere Diskussionsansätze: 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</w:rPr>
        <w:t>Wald als Ort der Flucht aus Realität → nicht mehr angemessen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Gespräche über Friede und Idylle dürfen angesichts der Realität nicht mehr sei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</w:rPr>
        <w:t>…</w:t>
      </w:r>
      <w:r>
        <w:rPr>
          <w:rFonts w:cs="Arial"/>
          <w:sz w:val="22"/>
        </w:rPr>
        <w:br/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Begriff „Untaten“ näher erläutern:</w:t>
        <w:br/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Kriege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Umweltzerstörung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Überwachung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Menschenrechtsverletzungen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Drohnenangriffe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Diktatur</w:t>
      </w:r>
    </w:p>
    <w:p>
      <w:pPr>
        <w:pStyle w:val="Normal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  <w:t>…</w:t>
      </w:r>
      <w:r>
        <w:rPr>
          <w:rFonts w:cs="Arial"/>
          <w:sz w:val="22"/>
        </w:rPr>
        <w:t>.</w:t>
        <w:br/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: Bäume/ Wald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Moderne LS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: Bäume/ Wald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Moderne LS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2:00Z</dcterms:created>
  <dc:creator>ute</dc:creator>
  <dc:description/>
  <dc:language>en-US</dc:language>
  <cp:lastModifiedBy>Moni</cp:lastModifiedBy>
  <cp:lastPrinted>2011-01-17T21:17:00Z</cp:lastPrinted>
  <dcterms:modified xsi:type="dcterms:W3CDTF">2014-05-07T08:12:00Z</dcterms:modified>
  <cp:revision>2</cp:revision>
  <dc:subject/>
  <dc:title/>
</cp:coreProperties>
</file>