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1"/>
          <w:szCs w:val="21"/>
          <w:u w:val="single"/>
        </w:rPr>
      </w:pPr>
      <w:r>
        <w:rPr>
          <w:b/>
          <w:sz w:val="21"/>
          <w:szCs w:val="21"/>
          <w:u w:val="single"/>
        </w:rPr>
        <w:t>Beschreibung der Stunden zur Motivik Wasser</w:t>
      </w:r>
    </w:p>
    <w:p>
      <w:pPr>
        <w:pStyle w:val="Normal"/>
        <w:spacing w:lineRule="auto" w:line="276"/>
        <w:jc w:val="both"/>
        <w:rPr/>
      </w:pPr>
      <w:r>
        <w:rPr>
          <w:sz w:val="21"/>
          <w:szCs w:val="21"/>
        </w:rPr>
        <w:t>Bei folgenden Arbeitsblättern, die sich mit dem Motiv des Wassers, Meeres und oder Sees befassen, liegt als methodisches Konzept ein kreativer Umgang zugrunde. Die Schüler/innen sollen auf diesem Weg einen leichteren Zugang zur Lyrik erhalten. Als Einstieg zur Motivik dient eine Prosafassung der ersten fünf Strophen von Klopstocks Ode „Der Zürchersee“. In einer vergleichenden Gegenüberstellung werden sowohl das Fließen des Wassers (Fließtext) als auch spezifische Merkmale der Lyrik erarbeitet. (</w:t>
      </w:r>
      <w:r>
        <w:rPr>
          <w:color w:val="00B050"/>
          <w:sz w:val="21"/>
          <w:szCs w:val="21"/>
        </w:rPr>
        <w:t>01_naturlyrik_motive_wasser_01</w:t>
      </w:r>
      <w:r>
        <w:rPr>
          <w:sz w:val="21"/>
          <w:szCs w:val="21"/>
        </w:rPr>
        <w:t>) Goethes Frühfassung von „Auf dem See“ verweilt am gleichen Ort. (</w:t>
      </w:r>
      <w:r>
        <w:rPr>
          <w:color w:val="00B050"/>
          <w:sz w:val="21"/>
          <w:szCs w:val="21"/>
        </w:rPr>
        <w:t>01_naturlyrik_motive_wasser_02</w:t>
      </w:r>
      <w:r>
        <w:rPr>
          <w:sz w:val="21"/>
          <w:szCs w:val="21"/>
        </w:rPr>
        <w:t xml:space="preserve">) Hier können individuelle Wahrnehmungen betrachtet werden. Auch kann die inhaltliche Bildhaftigkeit von Gedichten auf die äußere Form übertragen werden (Bildgedicht), um sich dem Gedicht „Aufm Zürichsee“ von Goethe zu nähern. Die Schüler/innen erarbeiten produktiv den Inhalt dieses Gedichtes. Indem Sie Ihre Arbeit begründen, erfahren Sie, wie durch die Sprache unmittelbar Bilder im Kopf erzeugt werden. Dabei wird den Schülern/innen größtmöglicher kreativer Spielraum gelassen bzw. mit dem Umriss des Züricher Sees der Spielraum minimiert, um Binnendifferenzierung zu gewährleisten. Nachdem man sich anschließend inhaltlich der vorgegebenen Motivik genähert hat, kann die Stimmung, die das Gedicht trägt, erarbeitet werden. Die anschließende Aufgabe dient dazu, eine Verknüpfung zwischen Dichter und Werk zu schaffen. </w:t>
      </w:r>
    </w:p>
    <w:p>
      <w:pPr>
        <w:pStyle w:val="Normal"/>
        <w:spacing w:lineRule="auto" w:line="276"/>
        <w:jc w:val="both"/>
        <w:rPr/>
      </w:pPr>
      <w:r>
        <w:rPr>
          <w:sz w:val="21"/>
          <w:szCs w:val="21"/>
        </w:rPr>
        <w:t>Als Vorbereitung der vergleichenden Abituraufgabe wird die Früh- und Spätfassung von Goethes Gedicht (</w:t>
      </w:r>
      <w:r>
        <w:rPr>
          <w:color w:val="00B050"/>
          <w:sz w:val="21"/>
          <w:szCs w:val="21"/>
        </w:rPr>
        <w:t>01_naturlyrik_motive_wasser_03</w:t>
      </w:r>
      <w:r>
        <w:rPr>
          <w:sz w:val="21"/>
          <w:szCs w:val="21"/>
        </w:rPr>
        <w:t>) gegenübergestellt. Als Einstieg dient hier das Verfassen eines Vierzeilers aus acht Begriffen, die der Spätfassung entnommen sind, um so im Anschluss zudem die Veränderung (Nabelschnur zu Blut) von Sturm und Drang zur Weimarer Klassik bzw. der Dichtungen des jungen und älteren Goethes zu verdeutlichen. Der Vierzeiler der Schüler/innen wird in Bezug auf die Verwendung von Naturbildern untersucht und mit dem Original (Spätfassung) verglichen, um so die Funktion dieser zu vergegenwärtigen. Die Naturbilder, die erarbeitet worden sind, können ergänzend noch mithilfe der Ode von Klopstock vertieft werden. (</w:t>
      </w:r>
      <w:r>
        <w:rPr>
          <w:color w:val="00B050"/>
          <w:sz w:val="21"/>
          <w:szCs w:val="21"/>
        </w:rPr>
        <w:t>01_naturlyrik_motive_wasser_01</w:t>
      </w:r>
      <w:r>
        <w:rPr>
          <w:sz w:val="21"/>
          <w:szCs w:val="21"/>
        </w:rPr>
        <w:t xml:space="preserve">) Die Rechercheaufgabe bezieht die neuen Medien mit ein. Hier werden weitere Unterschied der Epochen erarbeitet. Somit ergeben sich durch diese Vergleiche ganzheitliche Epochenübersichten, die als Grundlage für die Interpretation dienen sollen. </w:t>
      </w:r>
    </w:p>
    <w:p>
      <w:pPr>
        <w:pStyle w:val="Normal"/>
        <w:spacing w:lineRule="auto" w:line="276"/>
        <w:jc w:val="both"/>
        <w:rPr/>
      </w:pPr>
      <w:r>
        <w:rPr>
          <w:sz w:val="21"/>
          <w:szCs w:val="21"/>
        </w:rPr>
        <w:t>Die „Meeresstille“ und das Zitat von Goethe veranschaulichen die Synonymität von Wasser und Seele. (</w:t>
      </w:r>
      <w:r>
        <w:rPr>
          <w:color w:val="00B050"/>
          <w:sz w:val="21"/>
          <w:szCs w:val="21"/>
        </w:rPr>
        <w:t>01_naturlyrik_motive_wasser_04</w:t>
      </w:r>
      <w:r>
        <w:rPr>
          <w:sz w:val="21"/>
          <w:szCs w:val="21"/>
        </w:rPr>
        <w:t>) Hier soll verdeutlicht werden, dass Motive und Stimmungen innerhalb eines Gedichtes verknüpft sind. (Als Ergänzung oder Alternative kann hier auch Goethes „Gesang der Geister über den Wassern“ verwendet werden.) Zudem wird die Transferfähigkeit der Schüler/innen geschult. Das Schreiben eines Gegengedichtes aus einem Akrostichon soll weitere Aspekte von Wasser und Meer aufgreifen. Zerstörerisch, wild, rau.</w:t>
      </w:r>
    </w:p>
    <w:p>
      <w:pPr>
        <w:pStyle w:val="Normal"/>
        <w:spacing w:lineRule="auto" w:line="276"/>
        <w:jc w:val="both"/>
        <w:rPr/>
      </w:pPr>
      <w:r>
        <w:rPr>
          <w:sz w:val="21"/>
          <w:szCs w:val="21"/>
        </w:rPr>
        <w:t>Innerhalb der Epoche der Romantik werden weitere Aspekte erarbeitet. (</w:t>
      </w:r>
      <w:r>
        <w:rPr>
          <w:color w:val="00B050"/>
          <w:sz w:val="21"/>
          <w:szCs w:val="21"/>
        </w:rPr>
        <w:t>01_naturlyrik_motive_wasser_05</w:t>
      </w:r>
      <w:r>
        <w:rPr>
          <w:sz w:val="21"/>
          <w:szCs w:val="21"/>
        </w:rPr>
        <w:t>) So werden Kunst, Literatur und Musik betrachtet, um andere Zugänge zu ermöglichen. Anschließend könnte eine einheitliche Interpretation angefertigt werden.</w:t>
      </w:r>
    </w:p>
    <w:p>
      <w:pPr>
        <w:pStyle w:val="Normal"/>
        <w:spacing w:lineRule="auto" w:line="276"/>
        <w:jc w:val="both"/>
        <w:rPr>
          <w:sz w:val="21"/>
          <w:szCs w:val="21"/>
        </w:rPr>
      </w:pPr>
      <w:r>
        <w:rPr>
          <w:sz w:val="21"/>
          <w:szCs w:val="21"/>
        </w:rPr>
        <w:t>Eine Bildbeschreibung dient der Annäherung an den Realismus. (</w:t>
      </w:r>
      <w:r>
        <w:rPr>
          <w:color w:val="00B050"/>
          <w:sz w:val="21"/>
          <w:szCs w:val="21"/>
        </w:rPr>
        <w:t>01_naturlyrik_motive_wasser_06</w:t>
      </w:r>
      <w:r>
        <w:rPr>
          <w:sz w:val="21"/>
          <w:szCs w:val="21"/>
        </w:rPr>
        <w:t>) Die Schüler/innen sollen auf diese Art induktiv Merkmale erschließen. Ein Vergleich dieser mit dem Gedicht „Meeresstrand“ von Theodor Storm soll erste Erkenntnisse zu epochenspezifischen Merkmalen bringen, die mit einer Rechercheaufgabe komplettiert werden. (</w:t>
      </w:r>
      <w:r>
        <w:rPr>
          <w:color w:val="00B050"/>
          <w:sz w:val="21"/>
          <w:szCs w:val="21"/>
        </w:rPr>
        <w:t>01_naturlyrik_motive_wasser_07</w:t>
      </w:r>
      <w:r>
        <w:rPr>
          <w:sz w:val="21"/>
          <w:szCs w:val="21"/>
        </w:rPr>
        <w:t>)</w:t>
      </w:r>
    </w:p>
    <w:p>
      <w:pPr>
        <w:pStyle w:val="Normal"/>
        <w:spacing w:lineRule="auto" w:line="276"/>
        <w:jc w:val="both"/>
        <w:rPr/>
      </w:pPr>
      <w:r>
        <w:rPr>
          <w:sz w:val="21"/>
          <w:szCs w:val="21"/>
        </w:rPr>
        <w:t>Der Einstieg in die Moderne erfolgt durch eine Phantasiereise, um die Fähigkeit, sich in andere Perspektiven hineinzuversetzen, zu schulen. (</w:t>
      </w:r>
      <w:r>
        <w:rPr>
          <w:color w:val="00B050"/>
          <w:sz w:val="21"/>
          <w:szCs w:val="21"/>
        </w:rPr>
        <w:t>01_naturlyrik_motive_wasser_08</w:t>
      </w:r>
      <w:r>
        <w:rPr>
          <w:sz w:val="21"/>
          <w:szCs w:val="21"/>
        </w:rPr>
        <w:t>) So wird eine weitere Methode verwendet, um den Schülern/innen einen Zugang zu weiteren Gedichten zu erschließen. Die Gegenüberstellung der beiden Epochen des Realismus und der Moderne komplettiert die Erarbeitung des Motives Wasser, Meer und See in Bezug auf die für das Sternchenthema zu behandelnden Epochen.</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   Motive: Wass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Methodisch-Didaktischer Hinweis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   Motive: Wass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Methodisch-Didaktischer Hinweis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35:00Z</dcterms:created>
  <dc:creator>ute</dc:creator>
  <dc:description/>
  <dc:language>en-US</dc:language>
  <cp:lastModifiedBy>Moni</cp:lastModifiedBy>
  <cp:lastPrinted>2011-01-17T21:17:00Z</cp:lastPrinted>
  <dcterms:modified xsi:type="dcterms:W3CDTF">2014-05-07T08:35:00Z</dcterms:modified>
  <cp:revision>2</cp:revision>
  <dc:subject/>
  <dc:title/>
</cp:coreProperties>
</file>