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2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1395</wp:posOffset>
            </wp:positionH>
            <wp:positionV relativeFrom="paragraph">
              <wp:posOffset>172720</wp:posOffset>
            </wp:positionV>
            <wp:extent cx="2400300" cy="3126740"/>
            <wp:effectExtent l="0" t="0" r="0" b="0"/>
            <wp:wrapSquare wrapText="bothSides"/>
            <wp:docPr id="1" name="ig4177_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4177_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4"/>
        </w:rPr>
        <w:t>Arbeitsaufträge:</w:t>
      </w:r>
    </w:p>
    <w:p>
      <w:pPr>
        <w:pStyle w:val="Normal"/>
        <w:numPr>
          <w:ilvl w:val="0"/>
          <w:numId w:val="2"/>
        </w:numPr>
        <w:suppressLineNumbers/>
        <w:jc w:val="both"/>
        <w:rPr/>
      </w:pPr>
      <w:r>
        <w:rPr>
          <w:sz w:val="22"/>
          <w:szCs w:val="24"/>
        </w:rPr>
        <w:t>Stellen Sie sich vor, Sie würden auf diesem Felsen stehen und auf das Meer blicken. Formulieren Sie Ihre Gedanken.</w:t>
      </w:r>
    </w:p>
    <w:p>
      <w:pPr>
        <w:pStyle w:val="Normal"/>
        <w:suppressLineNumbers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LineNumbers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2"/>
          <w:szCs w:val="24"/>
        </w:rPr>
      </w:pPr>
      <w:r>
        <w:rPr>
          <w:sz w:val="22"/>
          <w:szCs w:val="24"/>
        </w:rPr>
        <w:t>Setzen Sie das Gemälde von Caspar David Friedrich in Zusammenhang mit folgendem Gedicht von Heinrich Heine. Fertigen Sie dazu eine Tabelle an, in der Sie das Erarbeitete gegenüberstellen.</w:t>
      </w:r>
    </w:p>
    <w:p>
      <w:pPr>
        <w:pStyle w:val="Normal"/>
        <w:suppressLineNumbers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s Meer erglänzte weit hinaus, </w:t>
        <w:br/>
        <w:t xml:space="preserve">Im letzten Abendscheine; </w:t>
        <w:br/>
        <w:t xml:space="preserve">Wir saßen am einsamen Fischerhaus, </w:t>
        <w:br/>
        <w:t xml:space="preserve">Wir saßen stumm und alleine. </w:t>
      </w:r>
    </w:p>
    <w:p>
      <w:pPr>
        <w:pStyle w:val="Normal"/>
        <w:suppressLineNumbers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r Nebel stieg, das Wasser schwoll, </w:t>
        <w:br/>
        <w:t xml:space="preserve">Die Möwe flog hin und wider; </w:t>
        <w:br/>
        <w:t xml:space="preserve">Aus deinen Augen, liebevoll, </w:t>
        <w:br/>
        <w:t>Fielen die Tränen nieder.</w:t>
      </w:r>
    </w:p>
    <w:p>
      <w:pPr>
        <w:pStyle w:val="Normal"/>
        <w:suppressLineNumbers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ch sah sie fallen auf deine Hand, </w:t>
        <w:br/>
        <w:t xml:space="preserve">Und bin aufs Knie gesunken; </w:t>
        <w:br/>
        <w:t xml:space="preserve">Ich hab von deiner weißen Hand </w:t>
        <w:br/>
        <w:t>Die Tränen fortgetrunken.</w:t>
      </w:r>
    </w:p>
    <w:p>
      <w:pPr>
        <w:pStyle w:val="Normal"/>
        <w:suppressLineNumbers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it jener Stunde verzehrt sich mein Leib, </w:t>
        <w:br/>
        <w:t xml:space="preserve">Die Seele stirbt vor Sehnen; – </w:t>
        <w:br/>
        <w:t xml:space="preserve">Mich hat das unglücksel´ge Weib </w:t>
        <w:br/>
        <w:t>Vergiftet mit ihren Tränen.</w:t>
      </w:r>
    </w:p>
    <w:p>
      <w:pPr>
        <w:pStyle w:val="Normal"/>
        <w:suppressLineNumbers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2"/>
          <w:szCs w:val="24"/>
        </w:rPr>
      </w:pPr>
      <w:r>
        <w:rPr>
          <w:sz w:val="22"/>
          <w:szCs w:val="24"/>
        </w:rPr>
        <w:t xml:space="preserve">Friedrich Schubert  hat dieses Gedicht unter dem Namen „Schwanengesang“ vertont. </w:t>
      </w:r>
    </w:p>
    <w:p>
      <w:pPr>
        <w:pStyle w:val="Normal"/>
        <w:suppressLineNumbers/>
        <w:ind w:left="360" w:hanging="0"/>
        <w:rPr>
          <w:sz w:val="22"/>
          <w:szCs w:val="24"/>
        </w:rPr>
      </w:pPr>
      <w:r>
        <w:rPr>
          <w:sz w:val="22"/>
          <w:szCs w:val="24"/>
        </w:rPr>
        <w:t xml:space="preserve">Hören Sie sich diese Vertonung an unter: http://www.youtube.com/watch?v=HEEVCKe6O8Y </w:t>
      </w:r>
    </w:p>
    <w:p>
      <w:pPr>
        <w:pStyle w:val="Normal"/>
        <w:suppressLineNumbers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ntersuchen im Anschluss alle drei Quellen in einer vergleichenden Betrachtung. Finden Sie Gemeinsamkeiten und Unterschiede heraus. </w:t>
      </w:r>
    </w:p>
    <w:p>
      <w:pPr>
        <w:pStyle w:val="Normal"/>
        <w:suppressLineNumbers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LineNumbers/>
        <w:ind w:left="360" w:hanging="0"/>
        <w:rPr/>
      </w:pPr>
      <w:r>
        <w:rPr>
          <w:sz w:val="16"/>
          <w:szCs w:val="24"/>
        </w:rPr>
        <w:t xml:space="preserve">Bildquelle: </w:t>
        <w:tab/>
        <w:t>http://commons.wikimedia.org/wiki/File:Caspar_David_Friedrich_023.jpg (04.02.2014, 15:10)</w:t>
      </w:r>
    </w:p>
    <w:p>
      <w:pPr>
        <w:pStyle w:val="Normal"/>
        <w:suppressLineNumbers/>
        <w:ind w:left="360" w:hanging="0"/>
        <w:rPr>
          <w:sz w:val="16"/>
          <w:szCs w:val="24"/>
        </w:rPr>
      </w:pPr>
      <w:r>
        <w:rPr>
          <w:sz w:val="16"/>
          <w:szCs w:val="24"/>
        </w:rPr>
        <w:t xml:space="preserve">Textquelle: </w:t>
        <w:tab/>
        <w:t xml:space="preserve">Buch der Lieder. Lyrisches Intermezzo, Nr.14, S.155f. In: Heinrich Heine: Ich weiß nicht, was soll es bedeuten. </w:t>
      </w:r>
    </w:p>
    <w:p>
      <w:pPr>
        <w:pStyle w:val="Normal"/>
        <w:suppressLineNumbers/>
        <w:ind w:left="1069" w:firstLine="349"/>
        <w:rPr>
          <w:vanish/>
        </w:rPr>
      </w:pPr>
      <w:r>
        <w:rPr>
          <w:sz w:val="16"/>
          <w:szCs w:val="24"/>
        </w:rPr>
        <w:t>Gedichte: Stuttgart, München, Deutscher Bücherbund 1986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765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Wasser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Wasser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48:00Z</dcterms:created>
  <dc:creator>UR009-PC11, UR009-PC11</dc:creator>
  <dc:description/>
  <cp:keywords/>
  <dc:language>en-US</dc:language>
  <cp:lastModifiedBy>UR009-PC12, UR009-PC12</cp:lastModifiedBy>
  <cp:lastPrinted>2014-02-03T16:35:00Z</cp:lastPrinted>
  <dcterms:modified xsi:type="dcterms:W3CDTF">2014-02-04T14:13:00Z</dcterms:modified>
  <cp:revision>17</cp:revision>
  <dc:subject/>
  <dc:title/>
</cp:coreProperties>
</file>