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ösung in Grundzü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ie Kreidefelsen von Rüg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s Meer erglänzte weit…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chwanengesang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uhiges, stimmungsvolle Atmosphä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rhöhter Ruheort erschafft Auszeit/Pa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hnsuchtsvolle We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uche, Sehnsucht der Perso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urch Felsen begrenzte Grenzenlosigk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achmittägliche Szenerie im Übergang zum Ab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Unterschied Rast/Sehnsu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St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mantische Szene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riedliche Abendstimm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ontrast Wasser/Land, Tag/Na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chweigendes Liebespa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bannt von der Nat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St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zenerie ändert s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einende Fra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St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rzeugt Reaktion vom M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niefall zeigt Hingabe, aber auch Unterwerf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inken der Tränen zeigt Trost, Bedauer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St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ehnsucht nach Liebe als schmerzvolle Erfahruhng, seelischer T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ückblende auf Erlebtes, Verzeiflung im Anbetracht des Vergangen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Kontrast Ruhe/Bewegung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inzelakkorde spiegeln Einsamkeit wie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usik ist langsam, gefühlvo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gensat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lavierspiel ist unruhig, schafft Beunruhig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sang spietzt sich dramatisch zu, ist lebend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uhiger Auskl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Gegensatz Ruhe/Aufregu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8351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Wass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Wass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2:00Z</dcterms:created>
  <dc:creator>ute</dc:creator>
  <dc:description/>
  <cp:keywords/>
  <dc:language>en-US</dc:language>
  <cp:lastModifiedBy>UR009-PC09, UR009-PC09</cp:lastModifiedBy>
  <cp:lastPrinted>2011-01-17T21:17:00Z</cp:lastPrinted>
  <dcterms:modified xsi:type="dcterms:W3CDTF">2014-02-05T08:46:00Z</dcterms:modified>
  <cp:revision>9</cp:revision>
  <dc:subject/>
  <dc:title/>
</cp:coreProperties>
</file>