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4"/>
        </w:rPr>
        <w:t>Meeresstrand</w:t>
      </w:r>
      <w:r>
        <w:rPr>
          <w:sz w:val="28"/>
          <w:szCs w:val="24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rbeitsauftrag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Stellen Sie sich vor, Sie erblicken die unten stehende Szenerie. Sammeln Sie Adjektive und Substantive, die für Sie die Atmosphäre am treffendsten beschreiben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5151120" cy="3385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sz w:val="16"/>
          <w:szCs w:val="24"/>
        </w:rPr>
        <w:t xml:space="preserve">Bildquelle: </w:t>
      </w:r>
      <w:r>
        <w:fldChar w:fldCharType="begin"/>
      </w:r>
      <w:r>
        <w:rPr>
          <w:rStyle w:val="InternetLink"/>
          <w:sz w:val="16"/>
          <w:szCs w:val="24"/>
        </w:rPr>
        <w:instrText xml:space="preserve"> HYPERLINK "http://bilder.n3po.com/Kunstdrucke/Meer-Daemmerung.jpg.html" \l ".UvDDK02YAdW"</w:instrText>
      </w:r>
      <w:r>
        <w:rPr>
          <w:rStyle w:val="InternetLink"/>
          <w:sz w:val="16"/>
          <w:szCs w:val="24"/>
        </w:rPr>
        <w:fldChar w:fldCharType="separate"/>
      </w:r>
      <w:r>
        <w:rPr>
          <w:rStyle w:val="InternetLink"/>
          <w:sz w:val="16"/>
          <w:szCs w:val="24"/>
        </w:rPr>
        <w:t>http://bilder.n3po.com/Kunstdrucke/Meer-Daemmerung.jpg.html#.UvDDK02YAdW</w:t>
      </w:r>
      <w:r>
        <w:rPr>
          <w:rStyle w:val="InternetLink"/>
          <w:sz w:val="16"/>
          <w:szCs w:val="24"/>
        </w:rPr>
        <w:fldChar w:fldCharType="end"/>
      </w:r>
      <w:r>
        <w:rPr>
          <w:sz w:val="16"/>
          <w:szCs w:val="24"/>
        </w:rPr>
        <w:t xml:space="preserve"> (04.02.2014, 11:40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odor Storm</w:t>
      </w:r>
    </w:p>
    <w:p>
      <w:pPr>
        <w:pStyle w:val="Normal"/>
        <w:rPr/>
      </w:pPr>
      <w:r>
        <w:rPr>
          <w:b/>
          <w:sz w:val="28"/>
          <w:szCs w:val="24"/>
        </w:rPr>
        <w:t>Meeresstrand</w:t>
      </w:r>
      <w:r>
        <w:rPr>
          <w:sz w:val="28"/>
          <w:szCs w:val="24"/>
        </w:rPr>
        <w:t xml:space="preserve"> </w:t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66285</wp:posOffset>
            </wp:positionH>
            <wp:positionV relativeFrom="paragraph">
              <wp:posOffset>140335</wp:posOffset>
            </wp:positionV>
            <wp:extent cx="1371600" cy="1876425"/>
            <wp:effectExtent l="0" t="0" r="0" b="0"/>
            <wp:wrapTight wrapText="bothSides">
              <wp:wrapPolygon edited="0">
                <wp:start x="-146" y="0"/>
                <wp:lineTo x="-146" y="21488"/>
                <wp:lineTo x="21600" y="21488"/>
                <wp:lineTo x="21600" y="0"/>
                <wp:lineTo x="-1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ns Haff nun fliegt die Möwe,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Und Dämm‘rung bricht herein;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Über die feuchten Watte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Spiegelt der Abendschein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Graues Geflügel huschet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Neben dem Wasser her;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Wie Träume liegen die Insel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Im Nebel auf dem Meer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Ich höre des gärenden Schlammes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Geheimnisvollen Ton,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Einsames Vogelrufen -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So war es immer schon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Noch einmal schauert leis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Und schweiget dann der Wind;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Vernehmlich werden die Stimmen,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Die über der Tiefe sind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Theodor Storm: Sämtliche Werke in vier Bänden. Hg. V. Karl Ernst Laage/Dieter Lohmeier. Frankfurt/M.: Deutscher Klassiker Verlag 1987. Bd.1, S.14; die beiden ersten Worten hier: „An’s Haf“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 xml:space="preserve">Bild: http://upload.wikimedia.org/wikipedia/commons/7/74/Theodor_Storm_1886.JPG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rbeitsaufträge</w:t>
      </w:r>
    </w:p>
    <w:p>
      <w:pPr>
        <w:pStyle w:val="Normal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Markieren Sie alle Substantive und Adjektive in unterschiedlichen Farben, die der Beschreibung des Meeresstrandes in Storms Gedicht dienen. Vergleichen Sie diese Attribute mit Ihren Assoziationen. </w:t>
      </w:r>
    </w:p>
    <w:p>
      <w:pPr>
        <w:pStyle w:val="Normal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Charakterisieren Sie die Beschreibung der hier dargestellten Situation. Ergeben sich Unterschiede zwischen der Beschreibung des lyrischen Ich und Ihrer Wahrnehmung. </w:t>
      </w:r>
    </w:p>
    <w:p>
      <w:pPr>
        <w:pStyle w:val="Normal"/>
        <w:numPr>
          <w:ilvl w:val="0"/>
          <w:numId w:val="2"/>
        </w:numPr>
        <w:rPr>
          <w:sz w:val="22"/>
          <w:szCs w:val="24"/>
        </w:rPr>
      </w:pPr>
      <w:r>
        <w:rPr>
          <w:sz w:val="22"/>
          <w:szCs w:val="24"/>
        </w:rPr>
        <w:t xml:space="preserve">Theodor Storm war einer der bedeutendsten Schriftsteller des deutschen Realismus. Finden Sie heraus, inwieweit sein Gedicht epochenspezifische Merkmale aufweist. Recherchieren hierzu im Internet, z.B. unter: 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http://www.xlibris.de/Epochen/Realismus </w:t>
      </w:r>
    </w:p>
    <w:p>
      <w:pPr>
        <w:pStyle w:val="Normal"/>
        <w:ind w:firstLine="709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  <w:t>http://www.literaturwelt.com/epochen/real.html u.a.</w:t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: Wasser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Re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: Wasser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Re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0:00Z</dcterms:created>
  <dc:creator>ute</dc:creator>
  <dc:description/>
  <cp:keywords/>
  <dc:language>en-US</dc:language>
  <cp:lastModifiedBy>UR009-PC12, UR009-PC12</cp:lastModifiedBy>
  <cp:lastPrinted>2014-02-04T11:49:00Z</cp:lastPrinted>
  <dcterms:modified xsi:type="dcterms:W3CDTF">2014-02-04T10:51:00Z</dcterms:modified>
  <cp:revision>12</cp:revision>
  <dc:subject/>
  <dc:title/>
</cp:coreProperties>
</file>