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Georg Trakl: „Grodek“ - Aufsatzfragment als Musterlösung zur App</w:t>
      </w:r>
    </w:p>
    <w:p>
      <w:pPr>
        <w:pStyle w:val="Normal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79400</wp:posOffset>
            </wp:positionH>
            <wp:positionV relativeFrom="margin">
              <wp:posOffset>664210</wp:posOffset>
            </wp:positionV>
            <wp:extent cx="10660380" cy="5381625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7" t="7550" r="-6150" b="1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038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851" w:right="1134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99235</wp:posOffset>
              </wp:positionH>
              <wp:positionV relativeFrom="paragraph">
                <wp:posOffset>-6350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Naturwahrnehmung                                                               05_Lösung_Interpretation_Trakl_Grode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8.05pt;margin-top:-0.5pt;width:476.85pt;height:36pt" coordorigin="2361,-10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2361;top:-10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361;top:350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Naturwahrnehmung                                                               05_Lösung_Interpretation_Trakl_Grode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15:00Z</dcterms:created>
  <dc:creator>ute</dc:creator>
  <dc:description/>
  <cp:keywords/>
  <dc:language>en-US</dc:language>
  <cp:lastModifiedBy>UR009-PC03, UR009-PC03</cp:lastModifiedBy>
  <cp:lastPrinted>2011-01-17T21:17:00Z</cp:lastPrinted>
  <dcterms:modified xsi:type="dcterms:W3CDTF">2014-02-05T09:25:00Z</dcterms:modified>
  <cp:revision>5</cp:revision>
  <dc:subject/>
  <dc:title/>
</cp:coreProperties>
</file>