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alibri" w:ascii="Calibri" w:hAnsi="Calibri"/>
          <w:b/>
          <w:sz w:val="22"/>
        </w:rPr>
        <w:t>Eduard Mörike (1804-1875)</w:t>
      </w:r>
    </w:p>
    <w:p>
      <w:pPr>
        <w:pStyle w:val="Normal"/>
        <w:spacing w:lineRule="auto" w:line="360" w:before="0" w:after="0"/>
        <w:rPr>
          <w:rFonts w:ascii="Calibri" w:hAnsi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Besuch in Urach, 1827</w:t>
      </w:r>
    </w:p>
    <w:p>
      <w:pPr>
        <w:pStyle w:val="Vers"/>
        <w:spacing w:lineRule="auto" w:line="276" w:before="0" w:after="2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r fast so wie im Traum ist mirs geschehen,</w:t>
        <w:br/>
        <w:t>Dass ich in dies geliebte Tal verirrt.</w:t>
        <w:br/>
        <w:t>Kein Wunder ist, was meine Augen sehen,</w:t>
        <w:br/>
        <w:t>Doch schwankt der Boden, Luft und Staude schwirrt,</w:t>
        <w:br/>
        <w:t>Aus tausend grünen Spiegeln scheint zu gehen</w:t>
        <w:br/>
        <w:t>Vergangne Zeit, die lächelnd mich verwirrt;</w:t>
        <w:br/>
        <w:t>Die Wahrheit selber wird hier zum Gedichte,</w:t>
        <w:br/>
        <w:t>Mein eigen Bild ein fremd und hold Gesichte!</w:t>
      </w:r>
    </w:p>
    <w:p>
      <w:pPr>
        <w:pStyle w:val="Vers"/>
        <w:spacing w:lineRule="auto" w:line="276" w:before="0" w:after="2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 seid ihr alle wieder aufgerichtet,</w:t>
        <w:br/>
        <w:t>Besonnte Felsen, alte Wolkenstühle!</w:t>
        <w:br/>
        <w:t>Auf Wäldern schwer, wo kaum der Mittag lichtet</w:t>
        <w:br/>
        <w:t>Und Schatten mischt mit balsamreicher Schwüle.</w:t>
        <w:br/>
        <w:t>Kennt ihr mich noch, der sonst hieher geflüchtet,</w:t>
        <w:br/>
        <w:t>Im Moose, bei süß-schläferndem Gefühle,</w:t>
        <w:br/>
        <w:t>Der Mücke Sumsen hier ein Ohr geliehen,</w:t>
        <w:br/>
        <w:t>Ach, kennt ihr mich, und wollt nicht vor mir fliehen?</w:t>
      </w:r>
    </w:p>
    <w:p>
      <w:pPr>
        <w:pStyle w:val="Vers"/>
        <w:spacing w:lineRule="auto" w:line="276" w:before="0" w:after="2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ier wird ein Strauch, ein jeder Halm zur Schlinge,</w:t>
        <w:br/>
        <w:t>Die mich in liebliche Betrachtung fängt;</w:t>
        <w:br/>
        <w:t>Kein Mäuerchen, kein Holz ist so geringe,</w:t>
        <w:br/>
        <w:t>Dass nicht mein Blick voll Wehmut an ihm hängt:</w:t>
        <w:br/>
        <w:t>Ein jedes spricht mir halbvergessne Dinge;</w:t>
        <w:br/>
        <w:t>Ich fühle, wie von Schmerz und Lust gedrängt</w:t>
        <w:br/>
        <w:t>Die Träne stockt, indes ich ohne Weile,</w:t>
        <w:br/>
        <w:t>Unschlüssig, satt und durstig, weiter eile.</w:t>
      </w:r>
    </w:p>
    <w:p>
      <w:pPr>
        <w:pStyle w:val="Vers"/>
        <w:spacing w:lineRule="auto" w:line="276" w:before="0" w:after="2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inweg! und leite mich, du Schar von Quellen,</w:t>
        <w:br/>
        <w:t>Die ihr durchspielt der Matten grünes Gold!</w:t>
        <w:br/>
        <w:t>Zeigt mir die urbemoosten Wasserzellen,</w:t>
        <w:br/>
        <w:t>Aus denen euer ewigs Leben rollt,</w:t>
        <w:br/>
        <w:t>Im kühnsten Walde die verwachsnen Schwellen,</w:t>
        <w:br/>
        <w:t>Wo eurer Mutter Kraft im Berge grollt,</w:t>
        <w:br/>
        <w:t>Bis sie im breiten Schwung an Felsenwänden</w:t>
        <w:br/>
        <w:t>Herabstürzt, euch im Tale zu versenden.</w:t>
      </w:r>
    </w:p>
    <w:p>
      <w:pPr>
        <w:pStyle w:val="Vers"/>
        <w:spacing w:lineRule="auto" w:line="276" w:before="0" w:after="2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hier ists, wo Natur den Schleier reißt!</w:t>
        <w:br/>
        <w:t>Sie bricht einmal ihr übermenschlich Schweigen;</w:t>
        <w:br/>
        <w:t>Laut mit sich selber redend will ihr Geist,</w:t>
        <w:br/>
        <w:t>Sich selbst vernehmend, sich ihm selber zeigen.</w:t>
        <w:br/>
        <w:t>– Doch ach, sie bleibt, mehr als der Mensch, verwaist,</w:t>
        <w:br/>
        <w:t>Darf nicht aus ihrem eignen Rätsel steigen!</w:t>
        <w:br/>
        <w:t>Dir biet ich denn, begierge Wassersäule,</w:t>
        <w:br/>
        <w:t>Die nackte Brust, ach, ob sie dir sich teile!</w:t>
      </w:r>
    </w:p>
    <w:p>
      <w:pPr>
        <w:pStyle w:val="Vers"/>
        <w:spacing w:lineRule="auto" w:line="276" w:before="0" w:after="2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Vers"/>
        <w:spacing w:lineRule="auto" w:line="276" w:before="0" w:after="2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Vers"/>
        <w:spacing w:lineRule="auto" w:line="276" w:before="0" w:after="280"/>
        <w:rPr/>
      </w:pPr>
      <w:r>
        <w:rPr>
          <w:rFonts w:cs="Arial" w:ascii="Calibri" w:hAnsi="Calibri"/>
          <w:sz w:val="22"/>
          <w:szCs w:val="22"/>
        </w:rPr>
        <w:t>Vergebens! und dein kühles Element</w:t>
        <w:br/>
        <w:t>Tropft an mir ab, im Grase zu versinken.</w:t>
        <w:br/>
      </w:r>
      <w:r>
        <w:rPr>
          <w:rFonts w:cs="Arial" w:ascii="Calibri" w:hAnsi="Calibri"/>
          <w:bCs/>
          <w:sz w:val="22"/>
          <w:szCs w:val="22"/>
        </w:rPr>
        <w:t>Was ists, das deine Seele von mir trennt?</w:t>
      </w:r>
      <w:r>
        <w:rPr>
          <w:rFonts w:cs="Arial" w:ascii="Calibri" w:hAnsi="Calibri"/>
          <w:sz w:val="22"/>
          <w:szCs w:val="22"/>
        </w:rPr>
        <w:br/>
        <w:t>Sie flieht, und möcht ich auch in dir ertrinken!</w:t>
        <w:br/>
        <w:t>Dich kränkts nicht, wie mein Herz um dich entbrannt,</w:t>
        <w:br/>
        <w:t>Küssest im Sturz nur diese schroffen Zinken;</w:t>
        <w:br/>
        <w:t>Du bleibest, was du warst seit Tag und Jahren,</w:t>
        <w:br/>
        <w:t>Ohn ein‘gen Schmerz der Zeiten zu erfahren.</w:t>
      </w:r>
    </w:p>
    <w:p>
      <w:pPr>
        <w:pStyle w:val="Vers"/>
        <w:spacing w:lineRule="auto" w:line="276" w:before="0" w:after="2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inweg aus diesem üppgen Schattengrund</w:t>
        <w:br/>
        <w:t>Voll großer Pracht, die drückend mich erschüttert!</w:t>
        <w:br/>
        <w:t>Bald grüßt beruhigt mein verstummter Mund</w:t>
        <w:br/>
        <w:t>Den schlichten Winkel, wo sonst halb verwittert</w:t>
        <w:br/>
        <w:t>Die kleine Bank und wo das Hüttchen stund;</w:t>
        <w:br/>
        <w:t>Erinnrung reicht mit Lächeln die verbittert</w:t>
        <w:br/>
        <w:t>Bis zur Betäubung süßen Zauberschalen;</w:t>
        <w:br/>
        <w:t>So trink ich gierig die entzückten Qualen.</w:t>
      </w:r>
    </w:p>
    <w:p>
      <w:pPr>
        <w:pStyle w:val="Vers"/>
        <w:spacing w:lineRule="auto" w:line="276" w:before="0" w:after="2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ier schlang sich tausendmal ein junger Arm</w:t>
        <w:br/>
        <w:t>Um meinen Hals mit inngem Wohlgefallen.</w:t>
        <w:br/>
        <w:t>O säh ich mich, als Knaben sonder Harm,</w:t>
        <w:br/>
        <w:t>Wie einst, mit Necken durch die Haine wallen!</w:t>
        <w:br/>
        <w:t>Ihr Hügel, von der alten Sonne warm,</w:t>
        <w:br/>
        <w:t>Erscheint mir denn auf keinem von euch allen</w:t>
        <w:br/>
        <w:t>Mein Ebenbild, in jugendlicher Frische</w:t>
        <w:br/>
        <w:t>Hervorgesprungen aus dem Waldgebüsche?</w:t>
      </w:r>
    </w:p>
    <w:p>
      <w:pPr>
        <w:pStyle w:val="Vers"/>
        <w:spacing w:lineRule="auto" w:line="276" w:before="0" w:after="2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komm, enthülle dich! dann sollst du mir</w:t>
        <w:br/>
        <w:t>Mit Freundlichkeit ins dunkle Auge schauen!</w:t>
        <w:br/>
        <w:t>Noch immer, guter Knabe, gleich ich dir,</w:t>
        <w:br/>
        <w:t>Uns beiden wird nicht voreinander grauen!</w:t>
        <w:br/>
        <w:t>So komm und lass mich unaufhaltsam hier</w:t>
        <w:br/>
        <w:t>Mich deinem reinen Busen anvertrauen! –</w:t>
        <w:br/>
        <w:t>Umsonst, dass ich die Arme nach dir strecke,</w:t>
        <w:br/>
        <w:t>Den Boden, wo du gingst, mit Küssen decke!</w:t>
      </w:r>
    </w:p>
    <w:p>
      <w:pPr>
        <w:pStyle w:val="Vers"/>
        <w:spacing w:lineRule="auto" w:line="276" w:before="0" w:after="2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ier will ich denn laut schluchzend liegen bleiben,</w:t>
        <w:br/>
        <w:t>Fühllos, und alles habe seinen Lauf! –</w:t>
        <w:br/>
        <w:t>Mein Finger, matt, ins Gras beginnt zu schreiben:</w:t>
        <w:br/>
        <w:t>Hin ist die Lust! hab alles seinen Lauf!</w:t>
        <w:br/>
        <w:t>Da, plötzlich, hör ichs durch die Lüfte treiben,</w:t>
        <w:br/>
        <w:t>Und ein entfernter Donner schreckt mich auf;</w:t>
        <w:br/>
        <w:t>Elastisch angespannt mein ganzes Wesen</w:t>
        <w:br/>
        <w:t>Ist von Gewitterluft wie neu genesen.</w:t>
      </w:r>
    </w:p>
    <w:p>
      <w:pPr>
        <w:pStyle w:val="Vers"/>
        <w:spacing w:lineRule="auto" w:line="276" w:before="0" w:after="2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Vers"/>
        <w:spacing w:lineRule="auto" w:line="276" w:before="0" w:after="2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Vers"/>
        <w:spacing w:lineRule="auto" w:line="276" w:before="0" w:after="2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eh! wie die Wolken finstre Ballen schließen</w:t>
        <w:br/>
        <w:t>Um den ehrwürdgen Trotz der Burgruine!</w:t>
        <w:br/>
        <w:t>Von weitem schon hört man den alten Riesen,</w:t>
        <w:br/>
        <w:t>Stumm harrt das Tal mit ungewisser Miene,</w:t>
        <w:br/>
        <w:t>Der Kuckuck nur ruft sein einförmig Grüßen</w:t>
        <w:br/>
        <w:t>Versteckt aus unerforschter Wildnis Grüne,</w:t>
        <w:br/>
        <w:t>Jetzt kracht die Wölbung, und verhallet lange,</w:t>
        <w:br/>
        <w:t>Das wundervolle Schauspiel ist im Gange!</w:t>
      </w:r>
    </w:p>
    <w:p>
      <w:pPr>
        <w:pStyle w:val="Vers"/>
        <w:spacing w:lineRule="auto" w:line="276" w:before="0" w:after="2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Vers"/>
        <w:spacing w:lineRule="auto" w:line="276" w:before="0" w:after="2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Vers"/>
        <w:spacing w:lineRule="auto" w:line="276" w:before="0" w:after="2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a nun, indes mit hoher Feuerhelle</w:t>
        <w:br/>
        <w:t>Der Blitz die Stirn und Wange mir verklärt,</w:t>
        <w:br/>
        <w:t>Ruf ich den lauten Segen in die grelle</w:t>
        <w:br/>
        <w:t>Musik des Donners, die mein Wort bewährt:</w:t>
        <w:br/>
        <w:t>O Tal! du meines Lebens andre Schwelle!</w:t>
        <w:br/>
        <w:t>Du meiner tiefsten Kräfte stiller Herd!</w:t>
        <w:br/>
        <w:t>Du meiner Liebe Wundernest! ich scheide,</w:t>
        <w:br/>
        <w:t>Leb wohl! – und sei dein Engel mein Geleite!</w:t>
      </w:r>
    </w:p>
    <w:p>
      <w:pPr>
        <w:pStyle w:val="Vers"/>
        <w:spacing w:lineRule="auto" w:line="276" w:before="0" w:after="2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br w:type="textWrapping" w:clear="all"/>
      </w:r>
    </w:p>
    <w:p>
      <w:pPr>
        <w:sectPr>
          <w:headerReference w:type="default" r:id="rId2"/>
          <w:type w:val="continuous"/>
          <w:pgSz w:w="11906" w:h="16838"/>
          <w:pgMar w:left="720" w:right="720" w:gutter="0" w:header="708" w:top="76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Vers"/>
        <w:spacing w:lineRule="auto" w:line="276" w:before="0" w:after="2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ufgaben:</w:t>
      </w:r>
    </w:p>
    <w:p>
      <w:pPr>
        <w:pStyle w:val="Listenabsatz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ormulieren Sie einen Tagebucheintrag Mörikes, in dem er – als kurz gefassten Bericht – den Verlauf seines Besuchs in Urach notiert.</w:t>
      </w:r>
    </w:p>
    <w:p>
      <w:pPr>
        <w:pStyle w:val="Listenabsatz"/>
        <w:numPr>
          <w:ilvl w:val="0"/>
          <w:numId w:val="1"/>
        </w:numPr>
        <w:rPr/>
      </w:pPr>
      <w:r>
        <w:rPr>
          <w:rFonts w:cs="Calibri" w:ascii="Calibri" w:hAnsi="Calibri"/>
          <w:sz w:val="22"/>
        </w:rPr>
        <w:t>Vergleichen Sie Mörikes Darstellung mit Ihrem Tagebucheintrag:  Welche Aspekte seines Besuchs fügt er hinzu, wenn er im Gedicht die Begegnung des lyrischen Ich mit den Orten seiner Jugend ausmalt?</w:t>
      </w:r>
    </w:p>
    <w:p>
      <w:pPr>
        <w:pStyle w:val="Listenabsatz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rläutern Sie den Weg der Erkenntnis, auf dem das lyrische Ich versucht, sich mit der Natur zu verbinden.</w:t>
      </w:r>
    </w:p>
    <w:p>
      <w:pPr>
        <w:pStyle w:val="Listenabsatz"/>
        <w:numPr>
          <w:ilvl w:val="0"/>
          <w:numId w:val="1"/>
        </w:numPr>
        <w:spacing w:before="0" w:after="20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eigen Sie, inwiefern Mörike in „Besuch in Urach“ die romantische Poetisierung der Natur scheitern lässt. Welche Folgerung zieht das lyrische Ich daraus?</w:t>
      </w:r>
    </w:p>
    <w:sectPr>
      <w:type w:val="continuous"/>
      <w:pgSz w:w="11906" w:h="16838"/>
      <w:pgMar w:left="720" w:right="720" w:gutter="0" w:header="708" w:top="76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4765</wp:posOffset>
              </wp:positionH>
              <wp:positionV relativeFrom="paragraph">
                <wp:posOffset>-385445</wp:posOffset>
              </wp:positionV>
              <wp:extent cx="6122670" cy="532130"/>
              <wp:effectExtent l="0" t="0" r="0" b="1429385"/>
              <wp:wrapSquare wrapText="bothSides"/>
              <wp:docPr id="1" name="Gruppieren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2520" cy="532080"/>
                        <a:chOff x="0" y="0"/>
                        <a:chExt cx="6122520" cy="5320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122520" cy="2660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Naturlyri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66040"/>
                          <a:ext cx="6122520" cy="266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Romantik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ie Entpoetisierung der Natur – Mörike – Besuch in Ura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" style="position:absolute;margin-left:1.95pt;margin-top:-30.35pt;width:482.1pt;height:41.9pt" coordorigin="39,-607" coordsize="9642,83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39;top:-607;width:9641;height:418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39;top:-188;width:9641;height:418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Romantik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ie Entpoetisierung der Natur – Mörike – Besuch in Urach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KopfzeileZchn">
    <w:name w:val="Kopfzeile Zchn"/>
    <w:qFormat/>
    <w:rPr>
      <w:rFonts w:ascii="Arial" w:hAnsi="Arial" w:eastAsia="Times New Roman" w:cs="Times New Roman"/>
      <w:sz w:val="24"/>
    </w:rPr>
  </w:style>
  <w:style w:type="character" w:styleId="FuzeileZchn">
    <w:name w:val="Fußzeile Zchn"/>
    <w:qFormat/>
    <w:rPr>
      <w:rFonts w:ascii="Arial" w:hAnsi="Arial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s">
    <w:name w:val="vers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8:40:00Z</dcterms:created>
  <dc:creator>LZ232</dc:creator>
  <dc:description/>
  <cp:keywords/>
  <dc:language>en-US</dc:language>
  <cp:lastModifiedBy>Kazenwadel</cp:lastModifiedBy>
  <cp:lastPrinted>2014-02-05T09:49:00Z</cp:lastPrinted>
  <dcterms:modified xsi:type="dcterms:W3CDTF">2014-03-09T09:04:00Z</dcterms:modified>
  <cp:revision>4</cp:revision>
  <dc:subject/>
  <dc:title/>
</cp:coreProperties>
</file>