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3"/>
        <w:gridCol w:w="4536"/>
      </w:tblGrid>
      <w:tr>
        <w:trPr>
          <w:trHeight w:val="74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2F2F2" w:val="clear"/>
              </w:rPr>
              <w:t>Formale Ele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rstes Grün</w:t>
            </w:r>
          </w:p>
          <w:p>
            <w:pPr>
              <w:pStyle w:val="Standard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 junges Grün, du frisches Gras! </w:t>
              <w:br/>
              <w:t xml:space="preserve">Wie manches Herz durch dich genas, </w:t>
              <w:br/>
              <w:t xml:space="preserve">Das von des Winters Schnee erkrankt, </w:t>
              <w:br/>
              <w:t>Oh wie mein Herz nach dir verlangt!</w:t>
              <w:br/>
              <w:br/>
              <w:t xml:space="preserve">Schon wächst du aus der Erde Nacht, </w:t>
              <w:br/>
              <w:t xml:space="preserve">Wie dir mein Aug' entgegen lacht! </w:t>
              <w:br/>
              <w:t xml:space="preserve">Hier in des Waldes stillem Grund </w:t>
              <w:br/>
              <w:t>Drückt' ich dich, Grün, an Herz und Mund.</w:t>
              <w:br/>
              <w:br/>
              <w:t xml:space="preserve">Wie treibt's mich von den Menschen fort! </w:t>
              <w:br/>
              <w:t xml:space="preserve">Mein Leid, das hebt kein Menschenwort, </w:t>
              <w:br/>
              <w:t xml:space="preserve">Nur junges Grün ans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Herz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elegt, </w:t>
              <w:br/>
              <w:t xml:space="preserve">Macht, dass mein Herze stiller schlägt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de-DE"/>
              </w:rPr>
            </w:pPr>
            <w:r>
              <w:rPr>
                <w:rFonts w:eastAsia="Times New Roman"/>
                <w:b/>
                <w:lang w:eastAsia="de-DE"/>
              </w:rPr>
              <w:t>Letzte Bit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de-DE"/>
              </w:rPr>
            </w:pPr>
            <w:r>
              <w:rPr>
                <w:rFonts w:eastAsia="Times New Roman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  <w:t>Tief in Waldeinsamkeit ein Grab! Ein Grab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  <w:t>Von allen Menschen fern, ja! recht ferne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  <w:t>Da senkt den müden Sänger bald hinab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de-DE"/>
              </w:rPr>
              <w:t>Wenn funkeln durchs Gezweig die Abendsterne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de-DE"/>
              </w:rPr>
            </w:pPr>
            <w:r>
              <w:rPr/>
              <w:t>Dann aber geht und laßt das Grab in Ruh'!</w:t>
              <w:br/>
              <w:t>Verborgen und vergessen werd' die Stätte!</w:t>
              <w:tab/>
              <w:br/>
              <w:t>Efeu und Moos deck' ganz den Hügel zu,</w:t>
              <w:tab/>
              <w:br/>
              <w:t>Und nur das wunde Reh find' ihn zum Bett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2F2F2" w:val="clear"/>
              </w:rPr>
              <w:t>Inhaltliche Aspekte (Situation des lyr. Ich, Naturwahrnehmung, etc. )</w:t>
            </w:r>
          </w:p>
        </w:tc>
      </w:tr>
      <w:tr>
        <w:trPr>
          <w:trHeight w:val="630" w:hRule="atLeast"/>
        </w:trPr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zi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color w:val="FFFFFF"/>
        <w:sz w:val="20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2385</wp:posOffset>
              </wp:positionH>
              <wp:positionV relativeFrom="paragraph">
                <wp:posOffset>-333375</wp:posOffset>
              </wp:positionV>
              <wp:extent cx="9727565" cy="457200"/>
              <wp:effectExtent l="0" t="0" r="0" b="140970"/>
              <wp:wrapSquare wrapText="bothSides"/>
              <wp:docPr id="1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7560" cy="457200"/>
                        <a:chOff x="0" y="0"/>
                        <a:chExt cx="972756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72756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7275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Lernzirkel 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asisstation - Justinus Kerner - Ergebnissich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2.55pt;margin-top:-26.25pt;width:765.95pt;height:36pt" coordorigin="-51,-525" coordsize="15319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51;top:-525;width:15318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1;top:-165;width:15318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Lernzirkel 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asisstation - Justinus Kerner - Ergebnissicher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Arial"/>
        <w:color w:val="FFFFFF"/>
        <w:sz w:val="20"/>
      </w:rPr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dichte.levrai.de/Herz_Gedichte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0:41:00Z</dcterms:created>
  <dc:creator>LZ232</dc:creator>
  <dc:description/>
  <dc:language>en-US</dc:language>
  <cp:lastModifiedBy>Kazenwadel</cp:lastModifiedBy>
  <dcterms:modified xsi:type="dcterms:W3CDTF">2014-03-06T20:41:00Z</dcterms:modified>
  <cp:revision>2</cp:revision>
  <dc:subject/>
  <dc:title/>
</cp:coreProperties>
</file>