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Basisaufgaben:</w:t>
      </w:r>
    </w:p>
    <w:p>
      <w:pPr>
        <w:pStyle w:val="Listenabsatz"/>
        <w:numPr>
          <w:ilvl w:val="0"/>
          <w:numId w:val="1"/>
        </w:numPr>
        <w:spacing w:before="0" w:after="0"/>
        <w:contextualSpacing/>
        <w:rPr/>
      </w:pPr>
      <w:r>
        <w:rPr/>
        <w:t>Versetzen Sie sich in die Situation der Stille, erinnern Sie sich, wann Sie Stille erlebt haben und beschreiben Sie stichwortartig diese Situation.</w:t>
      </w:r>
    </w:p>
    <w:p>
      <w:pPr>
        <w:pStyle w:val="Listenabsatz"/>
        <w:numPr>
          <w:ilvl w:val="0"/>
          <w:numId w:val="1"/>
        </w:numPr>
        <w:spacing w:before="0" w:after="0"/>
        <w:contextualSpacing/>
        <w:rPr/>
      </w:pPr>
      <w:r>
        <w:rPr/>
        <w:t>Lesen Sie das Gedicht „Bilder aus Neapel“ von Wilhelm Waiblinger (Text 1). Vergleichen Sie die Situation, in der Waiblingers lyrisches Ich Stille erlebt, mit Ihren eigenen Erlebnissen.</w:t>
      </w:r>
    </w:p>
    <w:p>
      <w:pPr>
        <w:pStyle w:val="Listenabsatz"/>
        <w:numPr>
          <w:ilvl w:val="0"/>
          <w:numId w:val="1"/>
        </w:numPr>
        <w:rPr/>
      </w:pPr>
      <w:r>
        <w:rPr/>
        <w:t xml:space="preserve">Erarbeiten Sie die Poetisierung der Natur im Gedicht (Adjektive, bildhafte Vergleiche, Motive </w:t>
      </w:r>
      <w:r>
        <w:rPr>
          <w:i/>
          <w:highlight w:val="yellow"/>
        </w:rPr>
        <w:t xml:space="preserve"> </w:t>
      </w:r>
      <w:r>
        <w:rPr/>
        <w:t>und andere</w:t>
      </w:r>
      <w:r>
        <w:rPr>
          <w:i/>
        </w:rPr>
        <w:t xml:space="preserve"> </w:t>
      </w:r>
      <w:r>
        <w:rPr/>
        <w:t>sprachliche Mittel).</w:t>
      </w:r>
    </w:p>
    <w:p>
      <w:pPr>
        <w:pStyle w:val="Listenabsatz"/>
        <w:numPr>
          <w:ilvl w:val="0"/>
          <w:numId w:val="1"/>
        </w:numPr>
        <w:rPr/>
      </w:pPr>
      <w:r>
        <w:rPr/>
        <w:t>Suchen Sie in Waiblingers Biografie (Text 2) Gründe für seine Neigung, sich in romantischem Ton den Orten und Formen klassischer Dichtung zuzuwenden.</w:t>
      </w:r>
    </w:p>
    <w:p>
      <w:pPr>
        <w:pStyle w:val="Normal"/>
        <w:spacing w:before="0" w:after="0"/>
        <w:rPr/>
      </w:pPr>
      <w:r>
        <w:rPr>
          <w:b/>
        </w:rPr>
        <w:t>Vertiefende Aufgaben:</w:t>
      </w:r>
    </w:p>
    <w:p>
      <w:pPr>
        <w:pStyle w:val="Listenabsatz"/>
        <w:numPr>
          <w:ilvl w:val="0"/>
          <w:numId w:val="1"/>
        </w:numPr>
        <w:spacing w:before="0" w:after="0"/>
        <w:contextualSpacing/>
        <w:rPr/>
      </w:pPr>
      <w:r>
        <w:rPr/>
        <w:t>Finden sie sich in Kleingruppen zusammen (2-4 Personen) und tragen Sie sich gegenseitig die ersten vier Verse in einem Ton, den der Rhythmus des Gedichts nahelegt, vor.</w:t>
      </w:r>
    </w:p>
    <w:p>
      <w:pPr>
        <w:pStyle w:val="Listenabsatz"/>
        <w:numPr>
          <w:ilvl w:val="0"/>
          <w:numId w:val="1"/>
        </w:numPr>
        <w:spacing w:before="0" w:after="0"/>
        <w:contextualSpacing/>
        <w:rPr/>
      </w:pPr>
      <w:r>
        <w:rPr/>
        <w:t xml:space="preserve">Sammeln Sie die Licht- und Farbeindrücke in den Versen 5-14 und skizzieren Sie  deren filmische Umsetzung in einen Videoclip. </w:t>
      </w:r>
    </w:p>
    <w:p>
      <w:pPr>
        <w:pStyle w:val="Listenabsatz"/>
        <w:rPr/>
      </w:pPr>
      <w:r>
        <w:rPr/>
        <w:t>(Vertiefung, optional: Finden Sie eine geeignete musikalische Untermalung.)</w:t>
      </w:r>
    </w:p>
    <w:p>
      <w:pPr>
        <w:pStyle w:val="Listenabsatz"/>
        <w:numPr>
          <w:ilvl w:val="0"/>
          <w:numId w:val="1"/>
        </w:numPr>
        <w:rPr/>
      </w:pPr>
      <w:r>
        <w:rPr/>
        <w:t xml:space="preserve">Waiblinger verwendet das klassische Versmaß des Distichons. </w:t>
      </w:r>
    </w:p>
    <w:p>
      <w:pPr>
        <w:pStyle w:val="Listenabsatz"/>
        <w:pBdr>
          <w:top w:val="single" w:sz="4" w:space="1" w:color="000000"/>
          <w:left w:val="single" w:sz="4" w:space="4" w:color="000000"/>
          <w:bottom w:val="single" w:sz="4" w:space="1" w:color="000000"/>
          <w:right w:val="single" w:sz="4" w:space="4" w:color="000000"/>
        </w:pBdr>
        <w:rPr/>
      </w:pPr>
      <w:r>
        <w:rPr/>
        <w:t xml:space="preserve">Hexameter (Vers 3)  – U U – U U – U – U U – U U – U </w:t>
      </w:r>
    </w:p>
    <w:p>
      <w:pPr>
        <w:pStyle w:val="Listenabsatz"/>
        <w:pBdr>
          <w:top w:val="single" w:sz="4" w:space="1" w:color="000000"/>
          <w:left w:val="single" w:sz="4" w:space="4" w:color="000000"/>
          <w:bottom w:val="single" w:sz="4" w:space="1" w:color="000000"/>
          <w:right w:val="single" w:sz="4" w:space="4" w:color="000000"/>
        </w:pBdr>
        <w:rPr/>
      </w:pPr>
      <w:r>
        <w:rPr/>
        <w:t xml:space="preserve">Pentameter (Vers 4) – U U – U U –  – U U – U U – </w:t>
      </w:r>
    </w:p>
    <w:p>
      <w:pPr>
        <w:pStyle w:val="Normal"/>
        <w:spacing w:before="0" w:after="0"/>
        <w:ind w:left="708" w:hanging="0"/>
        <w:rPr/>
      </w:pPr>
      <w:r>
        <w:rPr/>
        <w:t>Erstellen Sie für die Verse 7 und 8 (9 und 10, 11 und 12,…) das metrische Bild.</w:t>
      </w:r>
    </w:p>
    <w:p>
      <w:pPr>
        <w:pStyle w:val="Listenabsatz"/>
        <w:numPr>
          <w:ilvl w:val="0"/>
          <w:numId w:val="1"/>
        </w:numPr>
        <w:spacing w:before="0" w:after="0"/>
        <w:contextualSpacing/>
        <w:rPr/>
      </w:pPr>
      <w:r>
        <w:rPr>
          <w:rFonts w:cs="Calibri"/>
        </w:rPr>
        <w:t xml:space="preserve"> </w:t>
      </w:r>
      <w:r>
        <w:rPr/>
        <w:t>Entwerfen Sie einen Flyer, in dem eine ähnliche Stimmung geschildert wird, als Werbebroschüre für Ihren Heimatort.</w:t>
      </w:r>
    </w:p>
    <w:p>
      <w:pPr>
        <w:pStyle w:val="Normal"/>
        <w:spacing w:before="0" w:after="0"/>
        <w:ind w:left="360" w:hanging="0"/>
        <w:rPr/>
      </w:pPr>
      <w:r>
        <w:rPr/>
      </w:r>
    </w:p>
    <w:p>
      <w:pPr>
        <w:pStyle w:val="Normal"/>
        <w:ind w:left="360" w:hanging="0"/>
        <w:rPr>
          <w:b/>
          <w:b/>
        </w:rPr>
      </w:pPr>
      <w:r>
        <w:rPr>
          <w:b/>
        </w:rPr>
        <w:t>Text 1:</w:t>
      </w:r>
    </w:p>
    <w:p>
      <w:pPr>
        <w:pStyle w:val="Normal"/>
        <w:spacing w:lineRule="auto" w:line="240" w:before="0" w:after="0"/>
        <w:ind w:left="-57" w:firstLine="765"/>
        <w:rPr/>
      </w:pPr>
      <w:r>
        <w:rPr>
          <w:rFonts w:eastAsia="Times New Roman"/>
          <w:b/>
          <w:sz w:val="24"/>
          <w:szCs w:val="24"/>
          <w:lang w:eastAsia="de-DE"/>
        </w:rPr>
        <w:t xml:space="preserve">Wilhelm Friedrich Waiblinger    </w:t>
      </w:r>
      <w:r>
        <w:rPr>
          <w:b/>
          <w:sz w:val="24"/>
          <w:szCs w:val="24"/>
        </w:rPr>
        <w:t>(1804-1830)</w:t>
      </w:r>
    </w:p>
    <w:p>
      <w:pPr>
        <w:pStyle w:val="Normal"/>
        <w:spacing w:before="0" w:after="0"/>
        <w:ind w:firstLine="708"/>
        <w:rPr>
          <w:b/>
          <w:b/>
        </w:rPr>
      </w:pPr>
      <w:r>
        <w:rPr>
          <w:b/>
        </w:rPr>
        <w:t>Bilder aus Neapel</w:t>
      </w:r>
    </w:p>
    <w:p>
      <w:pPr>
        <w:pStyle w:val="Normal"/>
        <w:spacing w:before="0" w:after="0"/>
        <w:ind w:firstLine="708"/>
        <w:rPr>
          <w:b/>
          <w:b/>
        </w:rPr>
      </w:pPr>
      <w:r>
        <w:rPr>
          <w:b/>
        </w:rPr>
        <w:t>XXVII</w:t>
      </w:r>
    </w:p>
    <w:p>
      <w:pPr>
        <w:pStyle w:val="Normal"/>
        <w:spacing w:before="0" w:after="0"/>
        <w:rPr>
          <w:b/>
          <w:b/>
          <w:sz w:val="16"/>
          <w:szCs w:val="16"/>
        </w:rPr>
      </w:pPr>
      <w:r>
        <w:rPr>
          <w:b/>
          <w:sz w:val="16"/>
          <w:szCs w:val="16"/>
        </w:rPr>
      </w:r>
    </w:p>
    <w:p>
      <w:pPr>
        <w:pStyle w:val="Listenabsatz"/>
        <w:rPr/>
      </w:pPr>
      <w:r>
        <w:rPr/>
        <w:t>Oft in vertraulicher Nacht wiegt mich der Kahn in der Bucht noch,</w:t>
        <w:br/>
        <w:t>Stille athmet die Luft, Stille der Himmel, die See;</w:t>
        <w:br/>
        <w:t>Kaum daß ein Fischer mich stört, der plätschernd zum Hafen zurückfährt,</w:t>
        <w:br/>
        <w:t>Kaum daß am dunkelen Strand noch eine Stimme verhallt.</w:t>
        <w:br/>
        <w:t>Dann betracht’ ich gerne, Vesuv, dein erhabenes Nachtbild,</w:t>
        <w:br/>
        <w:t>Schaudernd fühlt das Gemüth, was du im Innern verbirgst;</w:t>
        <w:br/>
        <w:t>Und es entwallt dem schrecklichen Haupt ein düsteres Glutroth,</w:t>
        <w:br/>
        <w:t>Das die südliche Nacht flüchtigen Scheines erhellt.</w:t>
        <w:br/>
        <w:t>Welche Klarheit, o Götter, was ist’s? Aus dem Krater der Somma</w:t>
      </w:r>
      <w:r>
        <w:rPr>
          <w:sz w:val="18"/>
          <w:szCs w:val="18"/>
          <w:u w:val="single"/>
          <w:vertAlign w:val="superscript"/>
        </w:rPr>
        <w:t>1</w:t>
      </w:r>
      <w:r>
        <w:rPr/>
        <w:br/>
        <w:t>Dämmert es mählig auf, fast wie ein zaubrischer Tag.</w:t>
        <w:br/>
        <w:t>Du bist’s, lieblicher Mond, du entsteigst in schüchternem Lichte,</w:t>
        <w:br/>
        <w:t>Und nur tiefer verstärkt seh’ ich die Schatten des Bergs.</w:t>
        <w:br/>
        <w:t>Aber sie ruhen umher, wie in Traum und Schlummer versunken,</w:t>
        <w:br/>
        <w:t>Und verschwimmen in Duft, Küsten und Inseln und Meer.</w:t>
        <w:br/>
        <w:t>Stille wink’ ich dem Greis: es funkelt die Well’ um das Ruder,</w:t>
        <w:br/>
        <w:t>Und der nächtlichen Stadt rudern bedächtlich wir zu.</w:t>
      </w:r>
      <w:r>
        <mc:AlternateContent>
          <mc:Choice Requires="wps">
            <w:drawing>
              <wp:anchor behindDoc="0" distT="0" distB="0" distL="114935" distR="114935" simplePos="0" locked="0" layoutInCell="0" allowOverlap="1" relativeHeight="5">
                <wp:simplePos x="0" y="0"/>
                <wp:positionH relativeFrom="column">
                  <wp:posOffset>4408170</wp:posOffset>
                </wp:positionH>
                <wp:positionV relativeFrom="paragraph">
                  <wp:posOffset>2697480</wp:posOffset>
                </wp:positionV>
                <wp:extent cx="1347470" cy="577850"/>
                <wp:effectExtent l="0" t="0" r="0" b="0"/>
                <wp:wrapNone/>
                <wp:docPr id="1" name="Frame1"/>
                <a:graphic xmlns:a="http://schemas.openxmlformats.org/drawingml/2006/main">
                  <a:graphicData uri="http://schemas.microsoft.com/office/word/2010/wordprocessingShape">
                    <wps:wsp>
                      <wps:cNvSpPr txBox="1"/>
                      <wps:spPr>
                        <a:xfrm>
                          <a:off x="0" y="0"/>
                          <a:ext cx="1347470" cy="577850"/>
                        </a:xfrm>
                        <a:prstGeom prst="rect"/>
                        <a:solidFill>
                          <a:srgbClr val="FFFFFF"/>
                        </a:solidFill>
                        <a:ln w="6350">
                          <a:solidFill>
                            <a:srgbClr val="000000"/>
                          </a:solidFill>
                        </a:ln>
                      </wps:spPr>
                      <wps:txbx>
                        <w:txbxContent>
                          <w:p>
                            <w:pPr>
                              <w:pStyle w:val="Normal"/>
                              <w:spacing w:before="0" w:after="200"/>
                              <w:rPr>
                                <w:sz w:val="18"/>
                                <w:szCs w:val="18"/>
                              </w:rPr>
                            </w:pPr>
                            <w:r>
                              <w:rPr>
                                <w:sz w:val="18"/>
                                <w:szCs w:val="18"/>
                              </w:rPr>
                              <w:t>1 Im Zentrum des Monte Somma befindet sich der Kegel des Vesuv</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45.5pt;mso-wrap-distance-left:9.05pt;mso-wrap-distance-right:9.05pt;mso-wrap-distance-top:0pt;mso-wrap-distance-bottom:0pt;margin-top:212.4pt;mso-position-vertical-relative:text;margin-left:347.1pt;mso-position-horizontal-relative:text">
                <v:textbox>
                  <w:txbxContent>
                    <w:p>
                      <w:pPr>
                        <w:pStyle w:val="Normal"/>
                        <w:spacing w:before="0" w:after="200"/>
                        <w:rPr>
                          <w:sz w:val="18"/>
                          <w:szCs w:val="18"/>
                        </w:rPr>
                      </w:pPr>
                      <w:r>
                        <w:rPr>
                          <w:sz w:val="18"/>
                          <w:szCs w:val="18"/>
                        </w:rPr>
                        <w:t>1 Im Zentrum des Monte Somma befindet sich der Kegel des Vesuv</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t>Text 2:</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rPr>
        <w:t>Wilhelm Waiblinger</w:t>
      </w:r>
      <w:r>
        <w:rPr/>
        <w:t xml:space="preserve"> (Aus: Gerhard Storz: „Schwäbische Romantik“, 1967, S. 99ff.):</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Storz zeigt den jungen Waiblinger im Tübinger Stift, in dem neben der Abwesenheit von „Häuslichkeit und Familie“ ein „Mangel an Umweltsbeziehung“ (vor allem weiblicher Partner) zu einem eigentümlichen Klima geführt habe, in dem die Studenten in besonderem Maße aufeinander angewiesen waren. Der tägliche Umgang war nicht von Sentimentalität geprägt (auch nicht von tiefen Gefühlen oder Hochgestimmtheit), schon weil dies die Sprache: das Schwäbische, „ein für alles Exaltierte untaugliches Idiom“, nicht zugelassen habe. Die eigene Welt außerhalb des Studienprogramms habe man in der Dichtung gefunden: bei großen Autoren wie Homer, Shakespeare, Goethe. Wilhelm Waiblingers imposantes Auftreten sei von „geräuschvollem Treiben“ und großem Geltungsanspruch geprägt gewesen. Es gelang ihm auch, Kontakt zu dem kranken Hölderlin aufzunehmen, den er in seinem Turmzimmer häufig besuch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Seinen Lebensplan mit 18 Jahren beschreibt er so: „Wenn ich kein Dichter werde, so bin ich ein gewöhnlicher Prediger; wenn ich nichts anderes werde, kann ichs so nicht aushalten; meine Freunde hoffen von mir, ich muß fortwirken, und mein Talent ausbilden. Sonst kann ich nicht leben. Kann ich aber kein Dichter werden – doch wollen wir dies nicht hoffen, so stürz ich mich entweder in alle ersinnlichen Lüste der Welt, ich saufe, hure, ich lebe nur in Genüssen – oder ich töte mich. Also entweder ein Dichter, oder der schlechteste Kerl, oder tot.“ Sein Tagebuch offenbare Seite für Seite eine „komödiantische Natur“, einen Hang zur Selbstinszenierung. Es zeige einen starken Lebensdrang, „eine fieberhafte Vitalität, das stürmische Verlangen aus kleinbürgerlicher Enge und Dumpfheit weg in eine weitere, farbigere, höhere Welt“, die ihm in der Dichtung erscheine. Er habe in der Literatur gelebt, ungeheuer viel gelesen, daran gearbeitet, dass seine „glühenden“ Bekenntnisse und „ihre knirschende Verruchtheit“ ernstgenommen wurden, er habe bemitleidet, bewundert und schließlich verdammt werden wollen. Das gelang ihm schließlich so gut, dass er aus dem Stift gewiesen und aus der „besseren“ Gesellschaft ausgeschlossen wurde. Zuvor habe er sich sehr erfolgreich in jener Gesellschaft in Stuttgart und Tübingen als gern gesehener Gast eingeführt. Ein von Waiblinger selbst und dem Klatsch der Tübinger Gesellschaft genährter Skandal um die Tochter des jüdischen Professors Michaelis und (mehr noch) fortgesetzte Verstöße gegen die Hausordnung des Tübinger Stifts führten 1826 zu seiner Relegation: zum Abbruch des Studiums. Auch die Gesellschaft und die meisten Freunde (nicht Mörike) wandten sich von ihm ab: Das alles machte dem Mittellosen, vor allem wegen der Enttäuschung seiner Eltern, schwer zu schaffen.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So reiste der 22jährige im Sommer nach Italien und traf im November in Rom ein, wo er sich notdürftig (wirklich bettelarm) mit mäßiger Unterstützung dort lebender Deutscher, aber auch verspottet in Karikaturen seines „jämmerlichen Aufzugs“ im Künstlercafé Grecco, durchschlagen musste Er verfasste Texte zum Leben in Rom (z. B. den Karneval) und über Wanderungen in der Umgebung und spannende Erzählungen, die an den Bedürfnissen der zeitgenössischen Leser(innen) orientiert waren. Der Erfolg ermöglichte im Herbst 1828 und 1829 Ruhepausen, die er in Neapel und in der Nähe von Pompeji, in Sorrent und Capri  verbrachte und die ihm ermöglichten, wieder Literatur zu schreiben: Elegien, veröffentlicht unter dem Titel „Neapel“. Storz erinnere sie – „dem ‚reinen Anschauen‘ goethischer Art entsprungen – an Goethes „Römische Elegien“. In Italien sei Wilhelm Waiblinger – „so viel an Romantik in ihm stecke“, indem das Gefühl von der „Dauer im Augenblick“ und vom „Verweilen in der Gegenwart“ spreche – klassischem „Sehen und Erleben nahe gekommen“.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Nach einer im „Hochgefühl“ durchlebten Reise durch Sizilien (Sommer und Herbst 1829) glücklich zurückgekehrt erkrankte er und starb im Januar 1830 (Lungenschwindsuch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Für die Schwaben sei er damals der „geniale Wüstling“ geblieben mit Etiketten wie „Ausschweifungen“ und „Verkommen“ an seinem Namen. Begraben ist er auf dem protestantischen Friedhof in Rom wie Goethes Sohn und die Dichter Shelley und Keats.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71755</wp:posOffset>
              </wp:positionH>
              <wp:positionV relativeFrom="paragraph">
                <wp:posOffset>-89535</wp:posOffset>
              </wp:positionV>
              <wp:extent cx="6055995" cy="457200"/>
              <wp:effectExtent l="0" t="0" r="0" b="1563370"/>
              <wp:wrapSquare wrapText="bothSides"/>
              <wp:docPr id="2" name="Gruppieren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Basisstation – Wilhelm Waiblinger</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5.65pt;margin-top:-7.05pt;width:476.85pt;height:36pt" coordorigin="-113,-141" coordsize="9537,720">
              <v:shapetype id="_x0000_t202" coordsize="21600,21600" o:spt="202" path="m,l,21600l21600,21600l21600,xe">
                <v:stroke joinstyle="miter"/>
                <v:path gradientshapeok="t" o:connecttype="rect"/>
              </v:shapetype>
              <v:shape id="shape_0" fillcolor="gray" stroked="f" o:allowincell="f" style="position:absolute;left:-113;top:-141;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113;top:219;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Basisstation – Wilhelm Waiblinger</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12:00Z</dcterms:created>
  <dc:creator>aka</dc:creator>
  <dc:description/>
  <dc:language>en-US</dc:language>
  <cp:lastModifiedBy>Kazenwadel</cp:lastModifiedBy>
  <cp:lastPrinted>2014-02-04T15:07:00Z</cp:lastPrinted>
  <dcterms:modified xsi:type="dcterms:W3CDTF">2014-03-06T21:12:00Z</dcterms:modified>
  <cp:revision>2</cp:revision>
  <dc:subject/>
  <dc:title/>
</cp:coreProperties>
</file>