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 xml:space="preserve">Das Unterrichtsprojekt, das thematisch im Kontext der Romantik steht, ist auf ca. zehn Unterrichtsstunden angelegt. Am Anfang und Ende der Einheit steht die stärker von der Lehrperson angeleitete Arbeit an exemplarischen Texten. Zunächst sollen, ausgehend von Mörikes </w:t>
      </w:r>
      <w:r>
        <w:rPr>
          <w:rFonts w:cs="Arial" w:ascii="Arial" w:hAnsi="Arial"/>
          <w:i/>
        </w:rPr>
        <w:t>Septembermorgen</w:t>
      </w:r>
      <w:r>
        <w:rPr>
          <w:rFonts w:cs="Arial" w:ascii="Arial" w:hAnsi="Arial"/>
        </w:rPr>
        <w:t xml:space="preserve"> und </w:t>
      </w:r>
      <w:r>
        <w:rPr>
          <w:rFonts w:cs="Arial" w:ascii="Arial" w:hAnsi="Arial"/>
          <w:i/>
        </w:rPr>
        <w:t>Er ist’s</w:t>
      </w:r>
      <w:r>
        <w:rPr>
          <w:rFonts w:cs="Arial" w:ascii="Arial" w:hAnsi="Arial"/>
        </w:rPr>
        <w:t xml:space="preserve"> sowie Brentanos </w:t>
      </w:r>
      <w:r>
        <w:rPr>
          <w:rFonts w:cs="Arial" w:ascii="Arial" w:hAnsi="Arial"/>
          <w:i/>
        </w:rPr>
        <w:t>Sprich aus der Ferne</w:t>
      </w:r>
      <w:r>
        <w:rPr>
          <w:rFonts w:cs="Arial" w:ascii="Arial" w:hAnsi="Arial"/>
        </w:rPr>
        <w:t xml:space="preserve"> Grundlagen für ein Verständnis der Poetisierung der Natur in der Romantik erarbeitet werden (vgl. dazu auch die abschließenden Hinweis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m Mittelteil der Einheit steht die selbstständige Arbeit mit einer überschaubaren Textsammlung (</w:t>
      </w:r>
      <w:r>
        <w:rPr>
          <w:rFonts w:cs="Arial" w:ascii="Arial" w:hAnsi="Arial"/>
          <w:i/>
        </w:rPr>
        <w:t>Schwäbischer Dichterkreis</w:t>
      </w:r>
      <w:r>
        <w:rPr>
          <w:rFonts w:cs="Arial" w:ascii="Arial" w:hAnsi="Arial"/>
        </w:rPr>
        <w:t xml:space="preserve">) im Zentrum. Die Fokussierung auf eine Autorengruppe – den Schwäbischen Dichterkreis – ist nicht etwa nur regionalen Vorlieben geschuldet, sondern erfolgt auch aus einem pragmatischen Beweggrund, nämlich der leichten Zugänglichkeit der meisten Texte. Die unterschiedliche literarische Qualität der Texte legt darüber hinaus auch Überlegungen zu Fragen der ästhetischen Wertung nah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Nach der beschriebenen Eingangssequenz werden zwei Ebenen mit Lernstationen angeboten. In einer Doppelstunde sollten von den vier Basisstationen – zu Kerner , Uhland, Lenau und Waiblinger,  – drei von den Schülerinnen und Schülern bearbeitet werden.</w:t>
      </w:r>
    </w:p>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rPr>
        <w:t>Anschließend wird als „Schwäbischer Marktplatz“ eine Fülle von Texten zur Verfügung gestellt. Auf dieser Grundlage werden elf Stationen angeboten, die eine kreative Auseinandersetzung mit den Texten anregen sollen. Aus diesem zweiten Block sollten mindestens zwei Stationen nach Wahl in einer Doppelstunde bearbeitet werden. Welche der Stationen die Lehrperson der Lerngruppe anbietet, bleibt ihr überlassen. In welcher Weise die Ergebnisse der Stationenarbeit präsentiert werden, liegt ebenfalls im Ermessen der Lehrperson: Denkbar sind z. B. Kurzvorträge, Plakate, szenische Lesungen, Fotodokumentationen u. v .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Für die Arbeit an den Stationen sollte eine geeignete Lernumgebung zur Verfügung stehen (Arbeit im Computerraum / mit Smartphones; Abspielmöglichkeit von Audiodatei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Am Ende des Unterrichtsprojekts steht die Auseinandersetzung mit Mörikes </w:t>
      </w:r>
      <w:r>
        <w:rPr>
          <w:rFonts w:cs="Arial" w:ascii="Arial" w:hAnsi="Arial"/>
          <w:i/>
        </w:rPr>
        <w:t xml:space="preserve">Besuch in Urach. </w:t>
      </w:r>
      <w:r>
        <w:rPr>
          <w:rFonts w:cs="Arial" w:ascii="Arial" w:hAnsi="Arial"/>
        </w:rPr>
        <w:t xml:space="preserve">Am Beispiel dieses Textes soll den Schülerinnen und Schülern die Entpoetisierung der Natur </w:t>
      </w:r>
      <w:r>
        <w:rPr>
          <w:rFonts w:cs="Arial" w:ascii="Arial" w:hAnsi="Arial"/>
          <w:color w:val="FF0000"/>
        </w:rPr>
        <w:t xml:space="preserve"> </w:t>
      </w:r>
      <w:r>
        <w:rPr>
          <w:rFonts w:cs="Arial" w:ascii="Arial" w:hAnsi="Arial"/>
        </w:rPr>
        <w:t xml:space="preserve">am Ende der Epoche der Romantik vermittelt werden. Mit Heinrich Heines „Schwabenspiegel“ sollen kritische Einwände gegen die schwäbischen Romantiker artikuliert werden, die in ihrer regionalen und eng begrenzten Auseinandersetzung mit der Natur von Heine ironisch vorgeführt werden. Robert Walser verwendet mit Lenau einen schwäbischen Romantiker, um die „schwarze Romantik“ in düster und ernsthaft eingesetzter Form scheinbar wörtlich zu nehmen und zu einem Kriminalfall zu stilisiere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ragen der Aufsatzdidaktik und der Verschriftlichung der interpretatorischen Erkenntnisse stehen bei diesem Unterrichtsprojekt nicht im Zentrum und sollten in anderen Unterrichtseinheiten erarbeitet werd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Ergänzende Hinweise zur Eingangssequenz (Mörike – Brentan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er romantische Gedanke einer Poetisierung der Natur wird an typischen Texten von Brentano und Mörike erarbeitet. Kurze Auszüge aus Walter Killys „Wandlungen des lyrischen Bildes“ unterstützen und ergänzen die Darstellung des Verhältnisses von Mensch und Natur in der Romantik.</w:t>
      </w:r>
    </w:p>
    <w:p>
      <w:pPr>
        <w:pStyle w:val="Normal"/>
        <w:spacing w:lineRule="auto" w:line="240" w:before="0" w:after="0"/>
        <w:rPr>
          <w:rFonts w:ascii="Arial" w:hAnsi="Arial" w:cs="Arial"/>
        </w:rPr>
      </w:pPr>
      <w:r>
        <w:rPr>
          <w:rFonts w:cs="Arial" w:ascii="Arial" w:hAnsi="Arial"/>
        </w:rPr>
        <w:t>Die beiden Gedichte Mörikes sollen zu einer ganzheitlichen Analyse und zu einer beispielhaften Interpretation des Gedichtes „Septembermorgen“ führen. Die Unterschiede der Situation des lyrischen Ich, der Sinneseindrücke, der formalen und sprachlichen Gestaltung und der Art, wie der Leser einbezogen wird, ermöglichen es, ihre Eigenart zu erfassen.</w:t>
      </w:r>
    </w:p>
    <w:p>
      <w:pPr>
        <w:pStyle w:val="Normal"/>
        <w:spacing w:lineRule="auto" w:line="240" w:before="0" w:after="0"/>
        <w:rPr>
          <w:rFonts w:ascii="Arial" w:hAnsi="Arial" w:cs="Arial"/>
        </w:rPr>
      </w:pPr>
      <w:r>
        <w:rPr>
          <w:rFonts w:cs="Arial" w:ascii="Arial" w:hAnsi="Arial"/>
        </w:rPr>
        <w:t>Als Erweiterung (beispielsweise in einer Hausaufgabe oder in einer selbstständigen Übung) kann noch das Frühlingsgedicht interpretiert werden.</w:t>
      </w:r>
    </w:p>
    <w:p>
      <w:pPr>
        <w:pStyle w:val="Normal"/>
        <w:spacing w:lineRule="auto" w:line="240" w:before="0" w:after="0"/>
        <w:rPr>
          <w:rFonts w:ascii="Arial" w:hAnsi="Arial" w:cs="Arial"/>
        </w:rPr>
      </w:pPr>
      <w:r>
        <w:rPr>
          <w:rFonts w:cs="Arial" w:ascii="Arial" w:hAnsi="Arial"/>
        </w:rPr>
        <w:t>Brentanos Gedicht „Sprich aus der Ferne“ lässt sich in tänzerischer Leichtigkeit vortragen, ist aber in seiner grammatischen Struktur schwer zu verstehen. Die Untersuchung der „wenn-dann“-Konstruktionen ist deshalb eine unverzichtbare Aufgabe der Satzanalyse, die auch die Doppelpunkte zu beachten h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ch den Gedichtinterpretationen sollte eine Ergebnissicherung erfolgen, in der die wesentlichen Komponenten romantischer Lyrik zusammengefasst werd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rPr>
        <w:t>Als Audiodateien stehen folgende Texte aus der Unterrichtssequenz zur Verfügung:</w:t>
      </w:r>
    </w:p>
    <w:tbl>
      <w:tblPr>
        <w:tblW w:w="4606" w:type="dxa"/>
        <w:jc w:val="left"/>
        <w:tblInd w:w="-113" w:type="dxa"/>
        <w:tblLayout w:type="fixed"/>
        <w:tblCellMar>
          <w:top w:w="0" w:type="dxa"/>
          <w:left w:w="108" w:type="dxa"/>
          <w:bottom w:w="0" w:type="dxa"/>
          <w:right w:w="108"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rentano – Sprich aus der Ferne</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örike – Besuch in Ura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örike - Septembermor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wab - Neckart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hland - Frühlingsglaube</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6055995" cy="457200"/>
              <wp:effectExtent l="0" t="0" r="0" b="15633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Hinweise für Lehrerinnen und Lehrer</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Hinweise für Lehrerinnen und Lehrer</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sanweisungspiegel">
    <w:name w:val="Arbeitsanweisungspiegel"/>
    <w:basedOn w:val="Normal"/>
    <w:qFormat/>
    <w:pPr>
      <w:numPr>
        <w:ilvl w:val="0"/>
        <w:numId w:val="1"/>
      </w:numPr>
      <w:suppressLineNumbers/>
      <w:spacing w:lineRule="auto" w:line="240" w:before="0" w:after="120"/>
    </w:pPr>
    <w:rPr>
      <w:rFonts w:ascii="Arial" w:hAnsi="Arial" w:eastAsia="Times New Roman" w:cs="Arial"/>
      <w:sz w:val="24"/>
      <w:szCs w:val="24"/>
    </w:rPr>
  </w:style>
  <w:style w:type="paragraph" w:styleId="Titel14">
    <w:name w:val="Titel14"/>
    <w:basedOn w:val="Normal"/>
    <w:qFormat/>
    <w:pPr>
      <w:suppressLineNumbers/>
      <w:shd w:fill="FFFFFF" w:val="clear"/>
      <w:spacing w:lineRule="auto" w:line="240" w:before="120" w:after="120"/>
      <w:outlineLvl w:val="4"/>
    </w:pPr>
    <w:rPr>
      <w:rFonts w:ascii="Arial" w:hAnsi="Arial" w:eastAsia="Calibri" w:cs="Arial"/>
      <w:b/>
      <w:bCs/>
      <w:color w:val="000000"/>
      <w:sz w:val="28"/>
      <w:szCs w:val="24"/>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37:00Z</dcterms:created>
  <dc:creator>Gerhard Schneider</dc:creator>
  <dc:description/>
  <cp:keywords/>
  <dc:language>en-US</dc:language>
  <cp:lastModifiedBy>Michael Kazenwadel</cp:lastModifiedBy>
  <cp:lastPrinted>2014-02-05T10:41:00Z</cp:lastPrinted>
  <dcterms:modified xsi:type="dcterms:W3CDTF">2014-05-07T18:29:00Z</dcterms:modified>
  <cp:revision>5</cp:revision>
  <dc:subject/>
  <dc:title/>
</cp:coreProperties>
</file>