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hanging="0"/>
        <w:rPr/>
      </w:pPr>
      <w:r>
        <w:rPr>
          <w:rFonts w:eastAsia="Times New Roman"/>
          <w:b/>
          <w:sz w:val="24"/>
          <w:szCs w:val="24"/>
          <w:lang w:eastAsia="de-DE"/>
        </w:rPr>
        <w:t xml:space="preserve">Wilhelm Friedrich Waiblinger   </w:t>
      </w:r>
    </w:p>
    <w:p>
      <w:pPr>
        <w:pStyle w:val="Normal"/>
        <w:spacing w:lineRule="auto" w:line="240" w:before="0" w:after="0"/>
        <w:ind w:left="-57" w:hanging="0"/>
        <w:rPr/>
      </w:pPr>
      <w:r>
        <w:rPr>
          <w:rFonts w:eastAsia="Calibri" w:cs="Calibri"/>
          <w:b/>
          <w:sz w:val="24"/>
          <w:szCs w:val="24"/>
          <w:lang w:eastAsia="de-DE"/>
        </w:rPr>
        <w:t xml:space="preserve"> </w:t>
      </w:r>
      <w:r>
        <w:rPr>
          <w:b/>
          <w:sz w:val="24"/>
          <w:szCs w:val="24"/>
        </w:rPr>
        <w:t>(1804-1830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Der Kirchhof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de-DE"/>
        </w:rPr>
        <w:t>Die Ruh' ist wohl das Beste,</w:t>
        <w:br/>
        <w:t xml:space="preserve">Von allem </w:t>
      </w:r>
      <w:hyperlink r:id="rId2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Glück</w:t>
        </w:r>
      </w:hyperlink>
      <w:r>
        <w:rPr>
          <w:rFonts w:eastAsia="Times New Roman"/>
          <w:sz w:val="24"/>
          <w:szCs w:val="24"/>
          <w:lang w:eastAsia="de-DE"/>
        </w:rPr>
        <w:t xml:space="preserve"> der Welt,</w:t>
        <w:br/>
        <w:t>Mit jedem Wiegenfeste</w:t>
        <w:br/>
        <w:t xml:space="preserve">Wird neue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Lust</w:t>
        </w:r>
      </w:hyperlink>
      <w:r>
        <w:rPr>
          <w:rFonts w:eastAsia="Times New Roman"/>
          <w:sz w:val="24"/>
          <w:szCs w:val="24"/>
          <w:lang w:eastAsia="de-DE"/>
        </w:rPr>
        <w:t xml:space="preserve"> vergällt,</w:t>
        <w:br/>
        <w:t xml:space="preserve">Die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Rose</w:t>
        </w:r>
      </w:hyperlink>
      <w:r>
        <w:rPr>
          <w:rFonts w:eastAsia="Times New Roman"/>
          <w:sz w:val="24"/>
          <w:szCs w:val="24"/>
          <w:lang w:eastAsia="de-DE"/>
        </w:rPr>
        <w:t xml:space="preserve"> welkt in Schauern,</w:t>
        <w:br/>
        <w:t xml:space="preserve">Die uns der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Frühling</w:t>
        </w:r>
      </w:hyperlink>
      <w:r>
        <w:rPr>
          <w:rFonts w:eastAsia="Times New Roman"/>
          <w:sz w:val="24"/>
          <w:szCs w:val="24"/>
          <w:lang w:eastAsia="de-DE"/>
        </w:rPr>
        <w:t xml:space="preserve"> giebt;</w:t>
        <w:br/>
        <w:t>Wer haßt, ist zu bedauern,</w:t>
        <w:br/>
        <w:t>Und mehr noch fast, wer liebt.</w:t>
        <w:br/>
        <w:br/>
        <w:t>Es trübt den eignen Frieden</w:t>
        <w:br/>
        <w:t>Mit seiner Gluth das Herz,</w:t>
        <w:br/>
        <w:t xml:space="preserve">Das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Kind</w:t>
        </w:r>
      </w:hyperlink>
      <w:r>
        <w:rPr>
          <w:rFonts w:eastAsia="Times New Roman"/>
          <w:sz w:val="24"/>
          <w:szCs w:val="24"/>
          <w:lang w:eastAsia="de-DE"/>
        </w:rPr>
        <w:t xml:space="preserve"> ist nicht zufrieden,</w:t>
        <w:br/>
        <w:t xml:space="preserve">Dem </w:t>
      </w:r>
      <w:hyperlink r:id="rId7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Mann</w:t>
        </w:r>
      </w:hyperlink>
      <w:r>
        <w:rPr>
          <w:rFonts w:eastAsia="Times New Roman"/>
          <w:sz w:val="24"/>
          <w:szCs w:val="24"/>
          <w:lang w:eastAsia="de-DE"/>
        </w:rPr>
        <w:t xml:space="preserve"> bleibt nur der Schmerz.</w:t>
        <w:br/>
        <w:t>Du hoffst umsonst vom Meere,</w:t>
        <w:br/>
        <w:t>Vom Weltgetümmel Ruh';</w:t>
        <w:br/>
        <w:t xml:space="preserve">Selbst Lorbeer, </w:t>
      </w:r>
      <w:hyperlink r:id="rId8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Ruhm</w:t>
        </w:r>
      </w:hyperlink>
      <w:r>
        <w:rPr>
          <w:rFonts w:eastAsia="Times New Roman"/>
          <w:sz w:val="24"/>
          <w:szCs w:val="24"/>
          <w:lang w:eastAsia="de-DE"/>
        </w:rPr>
        <w:t xml:space="preserve"> und Ehre</w:t>
        <w:br/>
        <w:t>Heilt keine Wunden zu.</w:t>
        <w:br/>
        <w:br/>
        <w:t>Nun weiß ich auf der Erde</w:t>
        <w:br/>
        <w:t>Ein einzig Plätzchen nur,</w:t>
        <w:br/>
        <w:t>Wo jegliche Beschwerde</w:t>
        <w:br/>
        <w:t>Im Schooße der Natur,</w:t>
        <w:br/>
        <w:t>Wo jeder eitle Kummer,</w:t>
        <w:br/>
        <w:t>Der mir den Busen schwellt,</w:t>
        <w:br/>
        <w:t>In langen tiefen Schlummer</w:t>
        <w:br/>
        <w:t>Wie's Laub vom Baume fällt.</w:t>
        <w:br/>
        <w:br/>
        <w:t>Ein Plätzchen ach! so theuer,</w:t>
        <w:br/>
        <w:t>Wie mich noch keins entzückt,</w:t>
        <w:br/>
        <w:t>Wo Lieb' und liebend Feuer</w:t>
        <w:br/>
        <w:t xml:space="preserve">Mein </w:t>
      </w:r>
      <w:hyperlink r:id="rId9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Herz</w:t>
        </w:r>
      </w:hyperlink>
      <w:r>
        <w:rPr>
          <w:rFonts w:eastAsia="Times New Roman"/>
          <w:sz w:val="24"/>
          <w:szCs w:val="24"/>
          <w:lang w:eastAsia="de-DE"/>
        </w:rPr>
        <w:t xml:space="preserve"> einst nicht mehr drückt,</w:t>
        <w:br/>
        <w:t>Wo's ruht in aller Stille,</w:t>
        <w:br/>
        <w:t>Dem Sturme nicht mehr bloß,</w:t>
        <w:br/>
        <w:t>Entbunden aller Hülle,</w:t>
        <w:br/>
        <w:t>Ja frei und schicksallos.</w:t>
        <w:br/>
        <w:br/>
        <w:t>So freundlich ist's und heiter,</w:t>
        <w:br/>
        <w:t>Wenn du es kennen lernst,</w:t>
        <w:br/>
        <w:t>Stets lieblicher und breiter,</w:t>
        <w:br/>
        <w:t>Und doch voll hohem Ernst,</w:t>
        <w:br/>
        <w:t>Der Vorwelt düstres Grauen</w:t>
        <w:br/>
        <w:t>Hat's königlich geweiht,</w:t>
        <w:br/>
        <w:t xml:space="preserve">Und weiße </w:t>
      </w:r>
      <w:hyperlink r:id="rId10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Steine</w:t>
        </w:r>
      </w:hyperlink>
      <w:r>
        <w:rPr>
          <w:rFonts w:eastAsia="Times New Roman"/>
          <w:sz w:val="24"/>
          <w:szCs w:val="24"/>
          <w:lang w:eastAsia="de-DE"/>
        </w:rPr>
        <w:t xml:space="preserve"> schauen</w:t>
        <w:br/>
        <w:t>In all' die Einsamkeit.</w:t>
        <w:br/>
        <w:br/>
        <w:t>Die Pyramide düstert</w:t>
        <w:br/>
        <w:t>Voll finstrer Pracht empor,</w:t>
        <w:br/>
        <w:t>Aus jungen Bäumen flüstert</w:t>
        <w:br/>
        <w:t>Ein Klagehauch hervor,</w:t>
        <w:br/>
        <w:t>Es weht auf diese Gründe</w:t>
        <w:br/>
        <w:t>Das grauste Alterthum,</w:t>
        <w:br/>
        <w:t>Wenn irgendwo, so finde</w:t>
        <w:br/>
        <w:t>Ich hier Elysium.</w:t>
        <w:br/>
        <w:br/>
        <w:t>Es glänzt im Abendlichte</w:t>
        <w:br/>
        <w:t>Umher die goldne Au',</w:t>
        <w:br/>
        <w:t>Und himmlische Gesichte</w:t>
        <w:br/>
        <w:t>Weckt mir das lautre Blau,</w:t>
        <w:br/>
        <w:t>Das mit den reinen Fluthen</w:t>
        <w:br/>
        <w:t>Dort auf des Berges Nacht,</w:t>
        <w:br/>
        <w:t>In sanften Purpurgluthen,</w:t>
        <w:br/>
        <w:t>Ein andrer Lethe, lacht.</w:t>
        <w:br/>
        <w:br/>
        <w:t xml:space="preserve">Die </w:t>
      </w:r>
      <w:hyperlink r:id="rId11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Brüder</w:t>
        </w:r>
      </w:hyperlink>
      <w:r>
        <w:rPr>
          <w:rFonts w:eastAsia="Times New Roman"/>
          <w:sz w:val="24"/>
          <w:szCs w:val="24"/>
          <w:lang w:eastAsia="de-DE"/>
        </w:rPr>
        <w:t xml:space="preserve"> selbst, sie stören</w:t>
        <w:br/>
        <w:t xml:space="preserve">Hier meine </w:t>
      </w:r>
      <w:hyperlink r:id="rId12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Ruhe</w:t>
        </w:r>
      </w:hyperlink>
      <w:r>
        <w:rPr>
          <w:rFonts w:eastAsia="Times New Roman"/>
          <w:sz w:val="24"/>
          <w:szCs w:val="24"/>
          <w:lang w:eastAsia="de-DE"/>
        </w:rPr>
        <w:t xml:space="preserve"> nicht,</w:t>
        <w:br/>
        <w:t>Nur selten, daß sie hören,</w:t>
        <w:br/>
        <w:t>Wie mir ein Ach entbricht,</w:t>
        <w:br/>
        <w:t>Sie schlafen hier geschieden</w:t>
        <w:br/>
        <w:t>Von aller Welt, allein,</w:t>
        <w:br/>
        <w:t>O welch ein Glück, hienieden,</w:t>
        <w:br/>
        <w:t xml:space="preserve">Kein </w:t>
      </w:r>
      <w:hyperlink r:id="rId13">
        <w:r>
          <w:rPr>
            <w:rStyle w:val="InternetLink"/>
            <w:rFonts w:eastAsia="Times New Roman"/>
            <w:color w:val="000000"/>
            <w:sz w:val="24"/>
            <w:szCs w:val="24"/>
            <w:lang w:eastAsia="de-DE"/>
          </w:rPr>
          <w:t>Gläubiger</w:t>
        </w:r>
      </w:hyperlink>
      <w:r>
        <w:rPr>
          <w:rFonts w:eastAsia="Times New Roman"/>
          <w:sz w:val="24"/>
          <w:szCs w:val="24"/>
          <w:lang w:eastAsia="de-DE"/>
        </w:rPr>
        <w:t xml:space="preserve"> zu sein!</w:t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1"/>
        <w:gridCol w:w="181"/>
      </w:tblGrid>
      <w:tr>
        <w:trPr/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/>
                <w:b/>
                <w:sz w:val="24"/>
                <w:szCs w:val="24"/>
                <w:lang w:eastAsia="de-DE"/>
              </w:rPr>
              <w:t xml:space="preserve">Wilhelm Friedrich Waiblinger  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Calibri" w:cs="Calibri"/>
                <w:b/>
                <w:sz w:val="24"/>
                <w:szCs w:val="24"/>
                <w:lang w:eastAsia="de-DE"/>
              </w:rPr>
              <w:t xml:space="preserve"> </w:t>
            </w:r>
            <w:r>
              <w:rPr>
                <w:b/>
                <w:sz w:val="24"/>
                <w:szCs w:val="24"/>
              </w:rPr>
              <w:t>(1804-183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eastAsia="Times New Roman"/>
                <w:b/>
                <w:b/>
                <w:bCs/>
                <w:kern w:val="2"/>
                <w:szCs w:val="24"/>
                <w:lang w:eastAsia="de-DE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eastAsia="de-DE"/>
              </w:rPr>
              <w:t>Die Grotte der Diana am Albanerse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Cs w:val="24"/>
                <w:lang w:eastAsia="de-DE"/>
              </w:rPr>
              <w:t>O du vom heil'gen Boden der Fabelwelt,</w:t>
              <w:br/>
              <w:t>Vom Frühlingsgarten meines Hesperiens,</w:t>
              <w:br/>
              <w:t xml:space="preserve">Von meiner </w:t>
            </w:r>
            <w:hyperlink r:id="rId14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Sehnsucht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Grab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und Wiege</w:t>
              <w:br/>
              <w:t>Süßestes, theuerstes Schattenplätzchen!</w:t>
              <w:br/>
              <w:br/>
              <w:t>Wohin die Schwermuth flüchtet, die Ewige</w:t>
              <w:br/>
              <w:t>Verlassend, die Jahrtausende nicht gelehrt</w:t>
              <w:br/>
              <w:t>Ihr stolzes Herrscherhaupt zu bücken,</w:t>
              <w:br/>
              <w:t>Roma, die Einsame, wie die Eine!</w:t>
              <w:br/>
              <w:br/>
              <w:t xml:space="preserve">Denn also ist des </w:t>
            </w:r>
            <w:hyperlink r:id="rId16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Menschen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Gemüth. Der Geist,</w:t>
              <w:br/>
              <w:t>Der einsam lastet über den Trümmern all',</w:t>
              <w:br/>
              <w:t xml:space="preserve">Oft drückt er, und ein starkes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Herz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zürnt,</w:t>
              <w:br/>
              <w:t>Wenn sich die Hehre vor ihm entfaltet,</w:t>
              <w:br/>
              <w:br/>
              <w:t xml:space="preserve">Einst ach so großer Thaten und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Götter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voll,</w:t>
              <w:br/>
              <w:t xml:space="preserve">Noch ohne </w:t>
            </w:r>
            <w:hyperlink r:id="rId19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Lorbeer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glühet der Genius,</w:t>
              <w:br/>
              <w:t>Und Scham ihm, gleich der Purpurblüthe</w:t>
              <w:br/>
              <w:t>Künftiger Früchte, die Wange röthet.</w:t>
              <w:br/>
              <w:br/>
              <w:t xml:space="preserve">Zu schwach auch ist er. Immer im </w:t>
            </w:r>
            <w:hyperlink r:id="rId20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Tempel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selbst</w:t>
              <w:br/>
              <w:t xml:space="preserve">Verharrt die </w:t>
            </w:r>
            <w:hyperlink r:id="rId21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Andacht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nicht. Der Olympier</w:t>
              <w:br/>
              <w:t>Legt oft den Donnerkeil zur Seite,</w:t>
              <w:br/>
              <w:t>Ueber den schlummernden Kronos lächelt</w:t>
              <w:br/>
              <w:br/>
              <w:t>Die Charis. Eilig flieg' ich zu dir alsdann</w:t>
              <w:br/>
              <w:t>In kühles Dunkel, wo den Erinn'rungen</w:t>
              <w:br/>
              <w:t>Der fernen Vorwelt noch zum Denkmal</w:t>
              <w:br/>
              <w:t>Epheugehänge dem Fels entsinken.</w:t>
              <w:br/>
              <w:br/>
              <w:t>Da stört sie nicht in mächtiger Wirklichkeit</w:t>
              <w:br/>
              <w:t>Die Ruhmsucht auf: sie wehet dem Lüftchen gleich,</w:t>
              <w:br/>
              <w:t>Sie dämmert, wie die Abendröthe,</w:t>
              <w:br/>
              <w:t>Duftet, wie Rosen, ums Angesicht mir.</w:t>
              <w:br/>
              <w:br/>
              <w:t>So ist's dem Kühnen, der aus der wogenden</w:t>
              <w:br/>
              <w:t>Urnacht des Meeres schwindelnd hervorgetaucht,</w:t>
              <w:br/>
              <w:t>Noch taumelnd von den Wundern allen,</w:t>
              <w:br/>
              <w:t>Die er gesehen im ew'gen Abgrund.</w:t>
              <w:br/>
              <w:br/>
              <w:t>Wie mir's ist, wenn ich deiner Gewalt entfloh,</w:t>
              <w:br/>
              <w:t>O Rom, und dennoch hängt mein Gedank' an dir,</w:t>
              <w:br/>
              <w:t>Herakles du der Weltgeschichte,</w:t>
              <w:br/>
              <w:t xml:space="preserve">Nur daß ich ihn in der </w:t>
            </w:r>
            <w:hyperlink r:id="rId22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Wiege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denke.</w:t>
              <w:br/>
              <w:br/>
              <w:t>Denn wo die Fluth so selig durch Frühlingslaub</w:t>
              <w:br/>
              <w:t xml:space="preserve">Vorblinkend, dort am felsigen </w:t>
            </w:r>
            <w:hyperlink r:id="rId23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Ufer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spielt,</w:t>
              <w:br/>
              <w:t xml:space="preserve">Stand ja die </w:t>
            </w:r>
            <w:hyperlink r:id="rId24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Mutter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Alba, die ihr</w:t>
              <w:br/>
              <w:t xml:space="preserve">Leben geopfert dem </w:t>
            </w:r>
            <w:hyperlink r:id="rId25">
              <w:r>
                <w:rPr>
                  <w:rStyle w:val="InternetLink"/>
                  <w:rFonts w:eastAsia="Times New Roman"/>
                  <w:color w:val="000000"/>
                  <w:szCs w:val="24"/>
                  <w:lang w:eastAsia="de-DE"/>
                </w:rPr>
                <w:t>Zorn</w:t>
              </w:r>
            </w:hyperlink>
            <w:r>
              <w:rPr>
                <w:rFonts w:eastAsia="Times New Roman"/>
                <w:szCs w:val="24"/>
                <w:lang w:eastAsia="de-DE"/>
              </w:rPr>
              <w:t xml:space="preserve"> der Tochter.</w:t>
              <w:br/>
              <w:br/>
              <w:t>Doch nicht die Schlachten, nicht die zerstörenden</w:t>
              <w:br/>
              <w:t>Streitkräfte, nicht des Kriegesgetümmels denkt</w:t>
              <w:br/>
              <w:t>Mein Geist; es jubeln hier und singen</w:t>
              <w:br/>
              <w:t>Liebliche Vögel zurück die Götter,</w:t>
              <w:br/>
              <w:br/>
              <w:t>Die alten, die zur Heimath das Seegestad,</w:t>
              <w:br/>
              <w:t>Der Grotte Dunkel, und dies erquickliche,</w:t>
              <w:br/>
              <w:t>Dies ew'ge Grün gewählt, und heimlich</w:t>
              <w:br/>
              <w:t>Noch ihr unsterbliches Leben führen.</w:t>
              <w:br/>
              <w:br/>
              <w:t>Die Menschen ja vergess' ich so leicht und gern,</w:t>
              <w:br/>
              <w:t>Nur Eine Scheu ist's, die mich beängstiget,</w:t>
              <w:br/>
              <w:t>Ob nicht dem Grottenbad entsteigend,</w:t>
              <w:br/>
              <w:t>Plötzlich die Jägerin mir erschein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de-DE"/>
              </w:rPr>
            </w:pPr>
            <w:r>
              <w:rPr>
                <w:rFonts w:eastAsia="Times New Roman"/>
                <w:szCs w:val="24"/>
                <w:lang w:eastAsia="de-DE"/>
              </w:rPr>
              <w:br/>
            </w: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7620" cy="139065"/>
                  <wp:effectExtent l="0" t="0" r="0" b="0"/>
                  <wp:docPr id="1" name="Grafi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4"/>
                <w:lang w:eastAsia="de-DE"/>
              </w:rPr>
              <w:t xml:space="preserve">Aus der Sammlung </w:t>
            </w:r>
            <w:hyperlink r:id="rId27">
              <w:r>
                <w:rPr>
                  <w:rStyle w:val="InternetLink"/>
                  <w:rFonts w:eastAsia="Times New Roman"/>
                  <w:szCs w:val="24"/>
                  <w:lang w:eastAsia="de-DE"/>
                </w:rPr>
                <w:t>Oden und Elegien aus Rom</w:t>
              </w:r>
            </w:hyperlink>
          </w:p>
        </w:tc>
        <w:tc>
          <w:tcPr>
            <w:tcW w:w="181" w:type="dxa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rFonts w:eastAsia="Times New Roman"/>
                <w:sz w:val="24"/>
                <w:szCs w:val="24"/>
                <w:lang w:eastAsia="de-DE"/>
              </w:rPr>
            </w:pPr>
            <w:r>
              <w:rPr>
                <w:rFonts w:eastAsia="Times New Roman"/>
                <w:sz w:val="24"/>
                <w:szCs w:val="24"/>
                <w:lang w:eastAsia="de-DE"/>
              </w:rPr>
              <w:t>  </w:t>
            </w:r>
            <w:r>
              <w:rPr>
                <w:rFonts w:eastAsia="Times New Roman"/>
                <w:sz w:val="24"/>
                <w:szCs w:val="24"/>
                <w:lang w:eastAsia="de-DE"/>
              </w:rPr>
              <w:br/>
              <w:t>  </w:t>
              <w:br/>
              <w:t>  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rFonts w:eastAsia="Times New Roman"/>
                <w:sz w:val="24"/>
                <w:szCs w:val="24"/>
                <w:lang w:eastAsia="de-DE"/>
              </w:rPr>
              <w:t> </w:t>
            </w:r>
            <w:r>
              <w:rPr>
                <w:rFonts w:eastAsia="Calibri" w:cs="Calibri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de-DE"/>
              </w:rPr>
              <w:t> </w:t>
            </w:r>
            <w:r>
              <w:rPr>
                <w:rFonts w:eastAsia="Times New Roman"/>
                <w:sz w:val="24"/>
                <w:szCs w:val="24"/>
                <w:lang w:eastAsia="de-DE"/>
              </w:rPr>
              <w:br/>
              <w:br/>
              <w:b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8"/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7" w:hanging="0"/>
        <w:rPr/>
      </w:pPr>
      <w:r>
        <w:rPr>
          <w:b/>
          <w:sz w:val="24"/>
          <w:szCs w:val="24"/>
        </w:rPr>
        <w:t>Justinus Kerner (1786-1862)</w:t>
      </w:r>
    </w:p>
    <w:p>
      <w:pPr>
        <w:pStyle w:val="Heading1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e schwäbischen Sänger. </w:t>
      </w:r>
    </w:p>
    <w:p>
      <w:pPr>
        <w:pStyle w:val="Heading1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 Goethe. (Nach 1832)</w:t>
      </w:r>
    </w:p>
    <w:p>
      <w:pPr>
        <w:pStyle w:val="Stext"/>
        <w:spacing w:lineRule="auto" w:line="360" w:before="0" w:after="0"/>
        <w:rPr/>
      </w:pPr>
      <w:r>
        <w:rPr>
          <w:rFonts w:cs="Arial" w:ascii="Calibri" w:hAnsi="Calibri"/>
        </w:rPr>
        <w:t>Die Nachtigall im frischen Hain</w:t>
        <w:br/>
        <w:t>Singt wohl gar schöne Weisen,</w:t>
        <w:br/>
        <w:t xml:space="preserve">Doch ist </w:t>
      </w:r>
      <w:r>
        <w:rPr>
          <w:rFonts w:cs="Arial" w:ascii="Calibri" w:hAnsi="Calibri"/>
          <w:i/>
          <w:iCs/>
        </w:rPr>
        <w:t>der</w:t>
      </w:r>
      <w:r>
        <w:rPr>
          <w:rFonts w:cs="Arial" w:ascii="Calibri" w:hAnsi="Calibri"/>
        </w:rPr>
        <w:t xml:space="preserve"> Vogel nicht allein</w:t>
        <w:br/>
        <w:t>Ob solcher Kunst zu preisen.</w:t>
        <w:br/>
        <w:t>Kein König ist im freien Wald,</w:t>
        <w:br/>
        <w:t>Wo bunt ringsum Gesang erschallt.</w:t>
        <w:br/>
        <w:br/>
        <w:t>Da singet jeder seine Weis'</w:t>
        <w:br/>
        <w:t>Nach seinem eignen Schnabel,</w:t>
        <w:br/>
        <w:t>Ob Nachtigall, ob Fink er heiß',</w:t>
        <w:br/>
        <w:t>Wenn schön nicht, doch passabel.</w:t>
        <w:br/>
        <w:t>Die Wachtel bleibt beim Wachtelschlag,</w:t>
        <w:br/>
        <w:t>Fink nicht wie Lerche singen mag.</w:t>
        <w:br/>
        <w:br/>
        <w:t>So ist's im schwäb'schen Sängerhain;</w:t>
        <w:br/>
        <w:t>Preis, Sänger dir von Thule!</w:t>
        <w:br/>
        <w:t>Doch hör' es unterm Leichenstein:</w:t>
        <w:br/>
        <w:t xml:space="preserve">Bei uns gibt's </w:t>
      </w:r>
      <w:r>
        <w:rPr>
          <w:rFonts w:cs="Arial" w:ascii="Calibri" w:hAnsi="Calibri"/>
          <w:i/>
          <w:iCs/>
        </w:rPr>
        <w:t xml:space="preserve">keine Schule, </w:t>
      </w:r>
      <w:r>
        <w:rPr>
          <w:rFonts w:cs="Arial" w:ascii="Calibri" w:hAnsi="Calibri"/>
        </w:rPr>
        <w:br/>
        <w:t xml:space="preserve">Mit </w:t>
      </w:r>
      <w:r>
        <w:rPr>
          <w:rFonts w:cs="Arial" w:ascii="Calibri" w:hAnsi="Calibri"/>
          <w:i/>
          <w:iCs/>
        </w:rPr>
        <w:t>eignem</w:t>
      </w:r>
      <w:r>
        <w:rPr>
          <w:rFonts w:cs="Arial" w:ascii="Calibri" w:hAnsi="Calibri"/>
        </w:rPr>
        <w:t xml:space="preserve"> Schnabel jeder singt,</w:t>
      </w:r>
    </w:p>
    <w:p>
      <w:pPr>
        <w:pStyle w:val="Stext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Was halt ihm aus dem Herzen springt.</w:t>
      </w:r>
      <w:r>
        <w:br w:type="page"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Die Malve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Wieder hab ich dich gesehen,</w:t>
        <w:br/>
        <w:t>Blasse Malve! blühst du schon?</w:t>
        <w:br/>
        <w:t>Ja! mich traf ein schaurig Wehen,</w:t>
        <w:br/>
        <w:t>All mein Frühling welkt davon.</w:t>
        <w:br/>
        <w:t>Bist du doch des Herbstes Rose,</w:t>
        <w:br/>
        <w:t>Der gesunknen Sonne Kind,</w:t>
        <w:br/>
        <w:t>Bist die starre, düftelose,</w:t>
        <w:br/>
        <w:t xml:space="preserve">Deren Blüten keine sind. </w:t>
        <w:br/>
        <w:br/>
        <w:t>Gerne wollt ich dich begrüßen,</w:t>
        <w:br/>
        <w:t>Blühtest du nicht rosenfarb,</w:t>
        <w:br/>
        <w:t>Lögst du nicht das Rot der Süßen,</w:t>
        <w:br/>
        <w:t>Die noch eben glüht und starb.</w:t>
        <w:br/>
        <w:t>Heuchle nicht des Lenzes Dauer!</w:t>
        <w:br/>
        <w:t>Du bedarfst des Scheines nicht;</w:t>
        <w:br/>
        <w:t>Hast ja schöne, dunkle Trauer,</w:t>
        <w:br/>
        <w:t>Hast ja weißes, sanftes Licht.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g9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Hermann Kurz (1813-1873)</w:t>
      </w:r>
    </w:p>
    <w:p>
      <w:pPr>
        <w:pStyle w:val="Sg9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g9"/>
        <w:spacing w:before="0" w:after="0"/>
        <w:rPr>
          <w:rStyle w:val="StrongEmphasis"/>
          <w:rFonts w:ascii="Calibri" w:hAnsi="Calibri" w:cs="Arial"/>
          <w:bCs w:val="false"/>
        </w:rPr>
      </w:pPr>
      <w:r>
        <w:rPr>
          <w:rStyle w:val="StrongEmphasis"/>
          <w:rFonts w:cs="Arial" w:ascii="Calibri" w:hAnsi="Calibri"/>
        </w:rPr>
        <w:t>Sommerreise</w:t>
      </w:r>
    </w:p>
    <w:p>
      <w:pPr>
        <w:pStyle w:val="Sg9"/>
        <w:spacing w:before="0" w:after="0"/>
        <w:rPr>
          <w:rStyle w:val="StrongEmphasis"/>
          <w:rFonts w:ascii="Calibri" w:hAnsi="Calibri" w:cs="Arial"/>
          <w:b/>
          <w:b/>
          <w:bCs/>
        </w:rPr>
      </w:pPr>
      <w:r>
        <w:rPr/>
      </w:r>
    </w:p>
    <w:p>
      <w:pPr>
        <w:pStyle w:val="StandardWeb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Vor Kurzem zog ich diese Bahn</w:t>
        <w:br/>
        <w:t>In kalter Winterzeit:</w:t>
        <w:br/>
        <w:t>Da sah der Tag mich farblos an,</w:t>
        <w:br/>
        <w:t>Die Gegend war verschneit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Mühselig schleppt’ ein mattes Ross</w:t>
        <w:br/>
        <w:t>Mich durch den dünnen Schnee,</w:t>
        <w:br/>
        <w:t>Und selbst im warmen Mantelschoß</w:t>
        <w:br/>
        <w:t>Tat mir die Kälte weh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Auch meines Herzens inn’re Flur,</w:t>
        <w:br/>
        <w:t>Ein Lenz einst blütenweiß,</w:t>
        <w:br/>
        <w:t>War eine Winterlandschaft nur,</w:t>
        <w:br/>
        <w:t>Erstarrt in Schnee und Eis. –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Wie ist die Welt heut umgetauscht!</w:t>
        <w:br/>
        <w:t>Sie wogt in Blüt’ und Duft!</w:t>
        <w:br/>
        <w:t>Der Sänger ihrer Pracht durchrauscht</w:t>
        <w:br/>
        <w:t>Der Vögel Chor die Luft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Die Pappeln neigen freundlich sich,</w:t>
        <w:br/>
        <w:t>Die an der Straße stehn;</w:t>
        <w:br/>
        <w:t>Jüngst waren sie so kümmerlich,</w:t>
        <w:br/>
        <w:t>Verdorrt und starr zu seh’n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Ob heiß der Sonnenstrahl auch fällt</w:t>
        <w:br/>
        <w:t>Aus seinem blauen Haus,</w:t>
        <w:br/>
        <w:t>So kocht er in der ganzen Welt</w:t>
        <w:br/>
        <w:t>Jetzt Wein und Lieder aus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Nimm auf, tiefschwarzer Tannenwald,</w:t>
        <w:br/>
        <w:t>Den Wand’rer in dein Kühl:</w:t>
        <w:br/>
        <w:t>Erquickt von dir gelang’ ich bald</w:t>
        <w:br/>
        <w:t>Zum nahen lieben Ziel.</w:t>
      </w:r>
    </w:p>
    <w:p>
      <w:pPr>
        <w:pStyle w:val="StandardWeb"/>
        <w:rPr>
          <w:rFonts w:ascii="Calibri" w:hAnsi="Calibri" w:cs="Arial"/>
        </w:rPr>
      </w:pPr>
      <w:r>
        <w:rPr>
          <w:rFonts w:cs="Arial" w:ascii="Calibri" w:hAnsi="Calibri"/>
        </w:rPr>
        <w:t>Schon winkt das Dörflein so vertraut</w:t>
        <w:br/>
        <w:t>Dort dem willkommnen Gast,</w:t>
        <w:br/>
        <w:t>Und – Herz mein Herz, nun freu’ dich laut,</w:t>
        <w:br/>
        <w:t>Dass du noch Leben hast!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hristian Wagner (1835-1918)</w:t>
      </w:r>
    </w:p>
    <w:p>
      <w:pPr>
        <w:pStyle w:val="Normal"/>
        <w:rPr>
          <w:rFonts w:cs="Arial"/>
          <w:b/>
          <w:b/>
          <w:strike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Auf der Lichtung</w:t>
      </w:r>
    </w:p>
    <w:p>
      <w:pPr>
        <w:pStyle w:val="Normal"/>
        <w:spacing w:lineRule="auto" w:line="36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mermittag auf dem Hochwald brütet,</w:t>
        <w:br/>
        <w:t>Aber auf der Lichtung, treu behütet,</w:t>
        <w:br/>
        <w:t>Vom Geflechte dunkler Brombeerranken,</w:t>
        <w:br/>
        <w:t>Wachen auf des Waldes Lichtgedanken.</w:t>
        <w:br/>
        <w:br/>
        <w:t>Falter sind es, die so farbenprächtig</w:t>
        <w:br/>
        <w:t>Auf der Lichtung, sonnig halb und nächtig,</w:t>
        <w:br/>
        <w:t>Diese Brombeerblüten still umbeben,</w:t>
        <w:br/>
        <w:t>Purpurdisteln geistergleich umschweben.</w:t>
        <w:br/>
        <w:br/>
        <w:t>Sagt mir an, ihr stillen Geisterfalter</w:t>
        <w:br/>
        <w:t>Auf der Lichtung: Wie viel Zeitenalter</w:t>
        <w:br/>
        <w:t>Ihr im Banne laget bei den Toten,</w:t>
        <w:br/>
        <w:t>Eh ihr wurdet solche Wunderboten?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/>
          <w:b/>
          <w:sz w:val="24"/>
          <w:szCs w:val="24"/>
          <w:lang w:eastAsia="de-DE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g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ilhelm Hauff (1802-1927)</w:t>
      </w:r>
    </w:p>
    <w:p>
      <w:pPr>
        <w:pStyle w:val="Sg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orgenrot</w:t>
      </w:r>
    </w:p>
    <w:p>
      <w:pPr>
        <w:pStyle w:val="Stext"/>
        <w:spacing w:lineRule="auto" w:line="360"/>
        <w:rPr/>
      </w:pPr>
      <w:r>
        <w:rPr>
          <w:rFonts w:cs="Arial" w:ascii="Calibri" w:hAnsi="Calibri"/>
        </w:rPr>
        <w:t>Morgenrot,</w:t>
        <w:br/>
        <w:t>Leuchtest mir zum frühen Tod?</w:t>
        <w:br/>
        <w:t>Bald wird die Trompete blasen.</w:t>
        <w:br/>
        <w:t xml:space="preserve">Dann muß ich mein </w:t>
      </w:r>
      <w:hyperlink r:id="rId29">
        <w:r>
          <w:rPr>
            <w:rStyle w:val="InternetLink"/>
            <w:rFonts w:cs="Arial" w:ascii="Calibri" w:hAnsi="Calibri"/>
            <w:color w:val="000000"/>
            <w:u w:val="none"/>
          </w:rPr>
          <w:t>Leben</w:t>
        </w:r>
      </w:hyperlink>
      <w:r>
        <w:rPr>
          <w:rFonts w:cs="Arial" w:ascii="Calibri" w:hAnsi="Calibri"/>
        </w:rPr>
        <w:t xml:space="preserve"> lassen,</w:t>
        <w:br/>
        <w:t>Ich und mancher Kamerad!</w:t>
        <w:br/>
        <w:br/>
        <w:t>Kaum gedacht,</w:t>
        <w:br/>
        <w:t xml:space="preserve">War der </w:t>
      </w:r>
      <w:hyperlink r:id="rId30">
        <w:r>
          <w:rPr>
            <w:rStyle w:val="InternetLink"/>
            <w:rFonts w:cs="Arial" w:ascii="Calibri" w:hAnsi="Calibri"/>
            <w:color w:val="000000"/>
            <w:u w:val="none"/>
          </w:rPr>
          <w:t>Lust</w:t>
        </w:r>
      </w:hyperlink>
      <w:r>
        <w:rPr>
          <w:rFonts w:cs="Arial" w:ascii="Calibri" w:hAnsi="Calibri"/>
        </w:rPr>
        <w:t xml:space="preserve"> ein End´ gemacht,</w:t>
        <w:br/>
        <w:t>Gestern noch auf stolzen Rossen,</w:t>
        <w:br/>
        <w:t xml:space="preserve">Heute durch die </w:t>
      </w:r>
      <w:hyperlink r:id="rId31">
        <w:r>
          <w:rPr>
            <w:rStyle w:val="InternetLink"/>
            <w:rFonts w:cs="Arial" w:ascii="Calibri" w:hAnsi="Calibri"/>
            <w:color w:val="000000"/>
            <w:u w:val="none"/>
          </w:rPr>
          <w:t>Brust</w:t>
        </w:r>
      </w:hyperlink>
      <w:r>
        <w:rPr>
          <w:rFonts w:cs="Arial" w:ascii="Calibri" w:hAnsi="Calibri"/>
        </w:rPr>
        <w:t xml:space="preserve"> geschossen,</w:t>
        <w:br/>
        <w:t>Morgen in das kühle Grab!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ext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Arial"/>
          <w:sz w:val="24"/>
          <w:szCs w:val="24"/>
          <w:lang w:eastAsia="de-DE"/>
        </w:rPr>
      </w:pPr>
      <w:r>
        <w:rPr>
          <w:rFonts w:eastAsia="Times New Roman" w:cs="Arial"/>
          <w:sz w:val="24"/>
          <w:szCs w:val="24"/>
          <w:lang w:eastAsia="de-DE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nus Kerner (1786-1862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hnsucht</w:t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 könnt' ich einmal los</w:t>
        <w:br/>
        <w:t>Von all dem Menschentreiben,</w:t>
        <w:br/>
        <w:t>Natur! in deinem Schoß</w:t>
        <w:br/>
        <w:t>Ein herzlich Kind verbleiben!</w:t>
        <w:br/>
        <w:br/>
        <w:t>Mich rief ein Traum so schwer</w:t>
        <w:br/>
        <w:t>Aus deinen Mutterarmen,</w:t>
        <w:br/>
        <w:t>Seitdem kann nimmermehr</w:t>
        <w:br/>
        <w:t>Das kranke Herz erwarmen.</w:t>
        <w:br/>
        <w:br/>
        <w:t>Der Menschen Treiben, ach!</w:t>
        <w:br/>
        <w:t>Das hält mich nun gefangen,</w:t>
        <w:br/>
        <w:t>Das folgt mir störend nach,</w:t>
        <w:br/>
        <w:t>Wo Erd' und Himmel prangen.</w:t>
        <w:br/>
        <w:br/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ch ist dies Treiben mir</w:t>
        <w:br/>
        <w:t>So fremd und so unherzlich,</w:t>
        <w:br/>
        <w:t>Und, Mutter, ach! nach dir</w:t>
        <w:br/>
        <w:t>Zieht mich ein Heimweh schmerzlich!</w:t>
        <w:br/>
        <w:br/>
        <w:t>O nimm dein reuig Kind</w:t>
        <w:br/>
        <w:t>In deine Mutterarme,</w:t>
        <w:br/>
        <w:t>Daß dir's am Busen lind</w:t>
        <w:br/>
        <w:t>Zu neuer Lieb' erwarme!</w:t>
        <w:br/>
        <w:br/>
        <w:t>Wie ist's ergangen mir,</w:t>
        <w:br/>
        <w:t>Daß ich verirrt so lange!</w:t>
        <w:br/>
        <w:t>Mutter! zu dir, zu dir!</w:t>
        <w:br/>
        <w:t>Wie ist mir weh und bange!</w:t>
        <w:br/>
        <w:br/>
        <w:t>Bis ich wie Blum' und Quell</w:t>
        <w:br/>
        <w:t>Dir darf im Herzen bleiben,</w:t>
        <w:br/>
        <w:t>Mutter! o führ' mich schnell</w:t>
        <w:br/>
        <w:t>Hin, wo kein Menschentreiben!</w:t>
      </w:r>
    </w:p>
    <w:p>
      <w:pPr>
        <w:sectPr>
          <w:headerReference w:type="default" r:id="rId32"/>
          <w:type w:val="nextPage"/>
          <w:pgSz w:w="11906" w:h="16838"/>
          <w:pgMar w:left="851" w:right="849" w:gutter="0" w:header="708" w:top="1417" w:footer="0" w:bottom="1134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g9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 w:ascii="Calibri" w:hAnsi="Calibri"/>
          <w:sz w:val="24"/>
          <w:szCs w:val="24"/>
          <w:lang w:eastAsia="de-DE"/>
        </w:rPr>
      </w:r>
    </w:p>
    <w:p>
      <w:pPr>
        <w:sectPr>
          <w:type w:val="continuous"/>
          <w:pgSz w:w="11906" w:h="16838"/>
          <w:pgMar w:left="851" w:right="849" w:gutter="0" w:header="708" w:top="1417" w:footer="0" w:bottom="1134"/>
          <w:cols w:num="3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Nikolaus Lenau (1802-1850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rbstgefühl</w:t>
      </w:r>
    </w:p>
    <w:p>
      <w:pPr>
        <w:pStyle w:val="Stext"/>
        <w:rPr/>
      </w:pPr>
      <w:r>
        <w:rPr>
          <w:rFonts w:cs="Calibri" w:ascii="Calibri" w:hAnsi="Calibri"/>
        </w:rPr>
        <w:t>Mürrisch braust der Eichenwald,</w:t>
        <w:br/>
        <w:t xml:space="preserve">Aller </w:t>
      </w:r>
      <w:hyperlink r:id="rId33">
        <w:r>
          <w:rPr>
            <w:rStyle w:val="InternetLink"/>
            <w:rFonts w:cs="Calibri" w:ascii="Calibri" w:hAnsi="Calibri"/>
            <w:color w:val="000000"/>
            <w:u w:val="none"/>
          </w:rPr>
          <w:t>Himmel</w:t>
        </w:r>
      </w:hyperlink>
      <w:r>
        <w:rPr>
          <w:rFonts w:cs="Calibri" w:ascii="Calibri" w:hAnsi="Calibri"/>
        </w:rPr>
        <w:t xml:space="preserve"> ist umzogen,</w:t>
        <w:br/>
        <w:t>Und dem Wandrer, rauh und kalt,</w:t>
        <w:br/>
        <w:t>Kommt der Herbstwind nachgeflogen.</w:t>
        <w:br/>
        <w:br/>
        <w:t xml:space="preserve">Wie der </w:t>
      </w:r>
      <w:hyperlink r:id="rId34">
        <w:r>
          <w:rPr>
            <w:rStyle w:val="InternetLink"/>
            <w:rFonts w:cs="Calibri" w:ascii="Calibri" w:hAnsi="Calibri"/>
            <w:color w:val="000000"/>
            <w:u w:val="none"/>
          </w:rPr>
          <w:t>Wind</w:t>
        </w:r>
      </w:hyperlink>
      <w:r>
        <w:rPr>
          <w:rFonts w:cs="Calibri" w:ascii="Calibri" w:hAnsi="Calibri"/>
        </w:rPr>
        <w:t xml:space="preserve"> zu Herbsteszeit</w:t>
        <w:br/>
        <w:t>Mordend hinsaust in den Wäldern,</w:t>
        <w:br/>
        <w:t>Weht mir die Vergangenheit</w:t>
        <w:br/>
        <w:t>Von des Glückes Stoppelfeldern.</w:t>
        <w:br/>
        <w:br/>
        <w:t>An den Bäumen, welk und matt,</w:t>
        <w:br/>
        <w:t>Schwebt des Laubes letzte Neige,</w:t>
        <w:br/>
        <w:t xml:space="preserve">Niedertaumelt </w:t>
      </w:r>
      <w:hyperlink r:id="rId35">
        <w:r>
          <w:rPr>
            <w:rStyle w:val="InternetLink"/>
            <w:rFonts w:cs="Calibri" w:ascii="Calibri" w:hAnsi="Calibri"/>
            <w:color w:val="000000"/>
            <w:u w:val="none"/>
          </w:rPr>
          <w:t>Blatt</w:t>
        </w:r>
      </w:hyperlink>
      <w:r>
        <w:rPr>
          <w:rFonts w:cs="Calibri" w:ascii="Calibri" w:hAnsi="Calibri"/>
        </w:rPr>
        <w:t xml:space="preserve"> auf Blatt</w:t>
        <w:br/>
        <w:t>Und verhüllt die Waldessteige;</w:t>
        <w:br/>
        <w:br/>
        <w:t>Immer dichter fällt es, will</w:t>
        <w:br/>
        <w:t>Mir den Reisepfad verderben.</w:t>
        <w:br/>
        <w:t>Daß ich lieber halte still,</w:t>
        <w:br/>
        <w:t>Gleich am Orte hier zu sterben.</w:t>
        <w:br/>
        <w:br/>
        <w:t>Wieder ist, wie bald! wie bald!</w:t>
        <w:br/>
        <w:t xml:space="preserve">Mir ein </w:t>
      </w:r>
      <w:hyperlink r:id="rId36">
        <w:r>
          <w:rPr>
            <w:rStyle w:val="InternetLink"/>
            <w:rFonts w:cs="Calibri" w:ascii="Calibri" w:hAnsi="Calibri"/>
            <w:color w:val="000000"/>
            <w:u w:val="none"/>
          </w:rPr>
          <w:t>Jahr</w:t>
        </w:r>
      </w:hyperlink>
      <w:r>
        <w:rPr>
          <w:rFonts w:cs="Calibri" w:ascii="Calibri" w:hAnsi="Calibri"/>
        </w:rPr>
        <w:t xml:space="preserve"> dahingeschwunden.</w:t>
        <w:br/>
        <w:t>Fragend rauscht es aus dem Wald:</w:t>
        <w:br/>
        <w:t xml:space="preserve">›Hat dein </w:t>
      </w:r>
      <w:hyperlink r:id="rId37">
        <w:r>
          <w:rPr>
            <w:rStyle w:val="InternetLink"/>
            <w:rFonts w:cs="Calibri" w:ascii="Calibri" w:hAnsi="Calibri"/>
            <w:color w:val="000000"/>
            <w:u w:val="none"/>
          </w:rPr>
          <w:t>Herz</w:t>
        </w:r>
      </w:hyperlink>
      <w:r>
        <w:rPr>
          <w:rFonts w:cs="Calibri" w:ascii="Calibri" w:hAnsi="Calibri"/>
        </w:rPr>
        <w:t xml:space="preserve"> sein </w:t>
      </w:r>
      <w:hyperlink r:id="rId38">
        <w:r>
          <w:rPr>
            <w:rStyle w:val="InternetLink"/>
            <w:rFonts w:cs="Calibri" w:ascii="Calibri" w:hAnsi="Calibri"/>
            <w:color w:val="000000"/>
            <w:u w:val="none"/>
          </w:rPr>
          <w:t>Glück</w:t>
        </w:r>
      </w:hyperlink>
      <w:r>
        <w:rPr>
          <w:rFonts w:cs="Calibri" w:ascii="Calibri" w:hAnsi="Calibri"/>
        </w:rPr>
        <w:t xml:space="preserve"> gefunden?‹</w:t>
        <w:br/>
        <w:br/>
        <w:t>Waldesrauschen, wunderbar</w:t>
        <w:br/>
        <w:t>Hast du mir das Herz getroffen!</w:t>
        <w:br/>
        <w:t>Treulich bringt ein jedes Jahr</w:t>
        <w:br/>
        <w:t>Welkes Laub und welkes Hoffen.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Tal</w:t>
      </w:r>
    </w:p>
    <w:p>
      <w:pPr>
        <w:pStyle w:val="Stext"/>
        <w:rPr/>
      </w:pPr>
      <w:r>
        <w:rPr>
          <w:rFonts w:cs="Calibri" w:ascii="Calibri" w:hAnsi="Calibri"/>
        </w:rPr>
        <w:t>Wie willst du dich mir offenbaren,</w:t>
        <w:br/>
        <w:t>Wie ungewohnt, geliebtes Tal?</w:t>
        <w:br/>
        <w:t>Nur in den frühsten Jugendjahren</w:t>
        <w:br/>
        <w:t>Erschienst du so mir manchesmal.</w:t>
        <w:br/>
        <w:t xml:space="preserve">Die </w:t>
      </w:r>
      <w:hyperlink r:id="rId39">
        <w:r>
          <w:rPr>
            <w:rStyle w:val="InternetLink"/>
            <w:rFonts w:cs="Calibri" w:ascii="Calibri" w:hAnsi="Calibri"/>
            <w:color w:val="000000"/>
            <w:u w:val="none"/>
          </w:rPr>
          <w:t>Sonne</w:t>
        </w:r>
      </w:hyperlink>
      <w:r>
        <w:rPr>
          <w:rFonts w:cs="Calibri" w:ascii="Calibri" w:hAnsi="Calibri"/>
        </w:rPr>
        <w:t xml:space="preserve"> schon hinabgegangen,</w:t>
        <w:br/>
        <w:t>Doch aus den Bächen klarer Schein!</w:t>
        <w:br/>
        <w:t>Kein Lüftchen spielt mir um die Wangen,</w:t>
        <w:br/>
        <w:t>Doch sanftes Rauschen in dem Hain!</w:t>
        <w:br/>
        <w:br/>
        <w:t>Es duftet wieder alte Liebe,</w:t>
        <w:br/>
        <w:t>Es grünet wieder alte Lust;</w:t>
        <w:br/>
        <w:t>Ja selbst die alten Liedertriebe</w:t>
        <w:br/>
        <w:t>Beleben diese kalte Brust.</w:t>
        <w:br/>
        <w:t>Natur! wohl braucht es solcher Stunden,</w:t>
        <w:br/>
        <w:t>So innig und so liebevoll,</w:t>
        <w:br/>
        <w:t xml:space="preserve">Wenn dieses arme </w:t>
      </w:r>
      <w:hyperlink r:id="rId40">
        <w:r>
          <w:rPr>
            <w:rStyle w:val="InternetLink"/>
            <w:rFonts w:cs="Calibri" w:ascii="Calibri" w:hAnsi="Calibri"/>
            <w:color w:val="000000"/>
            <w:u w:val="none"/>
          </w:rPr>
          <w:t>Herz</w:t>
        </w:r>
      </w:hyperlink>
      <w:r>
        <w:rPr>
          <w:rFonts w:cs="Calibri" w:ascii="Calibri" w:hAnsi="Calibri"/>
        </w:rPr>
        <w:t xml:space="preserve"> gesunden,</w:t>
        <w:br/>
        <w:t>Das welkende genesen soll.</w:t>
        <w:br/>
        <w:br/>
        <w:t>Bedrängt mich einst die Welt noch bänger,</w:t>
        <w:br/>
        <w:t>So such ich wieder dich, mein Tal!</w:t>
        <w:br/>
        <w:t>Empfange dann den kranken Sänger</w:t>
        <w:br/>
        <w:t>Mit solcher Milde noch einmal!</w:t>
        <w:br/>
        <w:t>Und sink ich dann ermattet nieder,</w:t>
        <w:br/>
        <w:t>So öffne leise deinen Grund</w:t>
        <w:br/>
        <w:t>Und nimm mich auf und schließ ihn wieder</w:t>
        <w:br/>
        <w:t>Und grüne fröhlich und gesund!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uernregel</w:t>
      </w:r>
    </w:p>
    <w:p>
      <w:pPr>
        <w:pStyle w:val="Stext"/>
        <w:spacing w:lineRule="auto" w:line="360"/>
        <w:rPr/>
      </w:pPr>
      <w:r>
        <w:rPr>
          <w:rFonts w:cs="Calibri" w:ascii="Calibri" w:hAnsi="Calibri"/>
        </w:rPr>
        <w:t xml:space="preserve">Im </w:t>
      </w:r>
      <w:hyperlink r:id="rId41">
        <w:r>
          <w:rPr>
            <w:rStyle w:val="InternetLink"/>
            <w:rFonts w:cs="Calibri" w:ascii="Calibri" w:hAnsi="Calibri"/>
            <w:color w:val="000000"/>
            <w:u w:val="none"/>
          </w:rPr>
          <w:t>Sommer</w:t>
        </w:r>
      </w:hyperlink>
      <w:r>
        <w:rPr>
          <w:rFonts w:cs="Calibri" w:ascii="Calibri" w:hAnsi="Calibri"/>
        </w:rPr>
        <w:t xml:space="preserve"> such ein </w:t>
      </w:r>
      <w:hyperlink r:id="rId42">
        <w:r>
          <w:rPr>
            <w:rStyle w:val="InternetLink"/>
            <w:rFonts w:cs="Calibri" w:ascii="Calibri" w:hAnsi="Calibri"/>
            <w:color w:val="000000"/>
            <w:u w:val="none"/>
          </w:rPr>
          <w:t>Liebchen</w:t>
        </w:r>
      </w:hyperlink>
      <w:r>
        <w:rPr>
          <w:rFonts w:cs="Calibri" w:ascii="Calibri" w:hAnsi="Calibri"/>
        </w:rPr>
        <w:t xml:space="preserve"> dir</w:t>
        <w:br/>
        <w:t xml:space="preserve">In </w:t>
      </w:r>
      <w:hyperlink r:id="rId43">
        <w:r>
          <w:rPr>
            <w:rStyle w:val="InternetLink"/>
            <w:rFonts w:cs="Calibri" w:ascii="Calibri" w:hAnsi="Calibri"/>
            <w:color w:val="000000"/>
            <w:u w:val="none"/>
          </w:rPr>
          <w:t>Garten</w:t>
        </w:r>
      </w:hyperlink>
      <w:r>
        <w:rPr>
          <w:rFonts w:cs="Calibri" w:ascii="Calibri" w:hAnsi="Calibri"/>
        </w:rPr>
        <w:t xml:space="preserve"> und Gefild!</w:t>
        <w:br/>
        <w:t>Da sind die Tage lang genug,</w:t>
        <w:br/>
        <w:t xml:space="preserve">Da sind die </w:t>
      </w:r>
      <w:hyperlink r:id="rId44">
        <w:r>
          <w:rPr>
            <w:rStyle w:val="InternetLink"/>
            <w:rFonts w:cs="Calibri" w:ascii="Calibri" w:hAnsi="Calibri"/>
            <w:color w:val="000000"/>
            <w:u w:val="none"/>
          </w:rPr>
          <w:t>Nächte</w:t>
        </w:r>
      </w:hyperlink>
      <w:r>
        <w:rPr>
          <w:rFonts w:cs="Calibri" w:ascii="Calibri" w:hAnsi="Calibri"/>
        </w:rPr>
        <w:t xml:space="preserve"> mild.</w:t>
        <w:br/>
        <w:br/>
        <w:t xml:space="preserve">Im </w:t>
      </w:r>
      <w:hyperlink r:id="rId45">
        <w:r>
          <w:rPr>
            <w:rStyle w:val="InternetLink"/>
            <w:rFonts w:cs="Calibri" w:ascii="Calibri" w:hAnsi="Calibri"/>
            <w:color w:val="000000"/>
            <w:u w:val="none"/>
          </w:rPr>
          <w:t>Winter</w:t>
        </w:r>
      </w:hyperlink>
      <w:r>
        <w:rPr>
          <w:rFonts w:cs="Calibri" w:ascii="Calibri" w:hAnsi="Calibri"/>
        </w:rPr>
        <w:t xml:space="preserve"> muß der süße Bund</w:t>
        <w:br/>
        <w:t>Schon fest geschlossen sein,</w:t>
        <w:br/>
        <w:t>So darfst nicht lange stehn im Schnee</w:t>
        <w:br/>
        <w:t>Bei kaltem Mondenschein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rgenlied</w:t>
      </w:r>
    </w:p>
    <w:p>
      <w:pPr>
        <w:pStyle w:val="Stext"/>
        <w:spacing w:lineRule="auto" w:line="360"/>
        <w:rPr/>
      </w:pPr>
      <w:r>
        <w:rPr>
          <w:rFonts w:cs="Calibri" w:ascii="Calibri" w:hAnsi="Calibri"/>
        </w:rPr>
        <w:t xml:space="preserve">Noch ahnt man kaum der </w:t>
      </w:r>
      <w:hyperlink r:id="rId46">
        <w:r>
          <w:rPr>
            <w:rStyle w:val="InternetLink"/>
            <w:rFonts w:cs="Calibri" w:ascii="Calibri" w:hAnsi="Calibri"/>
            <w:color w:val="000000"/>
            <w:u w:val="none"/>
          </w:rPr>
          <w:t>Sonne</w:t>
        </w:r>
      </w:hyperlink>
      <w:r>
        <w:rPr>
          <w:rFonts w:cs="Calibri" w:ascii="Calibri" w:hAnsi="Calibri"/>
        </w:rPr>
        <w:t xml:space="preserve"> Licht,</w:t>
        <w:br/>
        <w:t>noch sind die Morgenglocken nicht</w:t>
        <w:br/>
        <w:t>im finstern Tal erklungen.</w:t>
        <w:br/>
        <w:br/>
        <w:t>Wie still des Tales weiter Raum!</w:t>
        <w:br/>
        <w:t xml:space="preserve">Die </w:t>
      </w:r>
      <w:hyperlink r:id="rId47">
        <w:r>
          <w:rPr>
            <w:rStyle w:val="InternetLink"/>
            <w:rFonts w:cs="Calibri" w:ascii="Calibri" w:hAnsi="Calibri"/>
            <w:color w:val="000000"/>
            <w:u w:val="none"/>
          </w:rPr>
          <w:t>Vögel</w:t>
        </w:r>
      </w:hyperlink>
      <w:r>
        <w:rPr>
          <w:rFonts w:cs="Calibri" w:ascii="Calibri" w:hAnsi="Calibri"/>
        </w:rPr>
        <w:t xml:space="preserve"> zwitschern nur im Traum,</w:t>
        <w:br/>
        <w:t>kein Sang hat sich erschwungen.</w:t>
        <w:br/>
        <w:br/>
        <w:t xml:space="preserve">Ich hab’ mich längst ins </w:t>
      </w:r>
      <w:hyperlink r:id="rId48">
        <w:r>
          <w:rPr>
            <w:rStyle w:val="InternetLink"/>
            <w:rFonts w:cs="Calibri" w:ascii="Calibri" w:hAnsi="Calibri"/>
            <w:color w:val="000000"/>
            <w:u w:val="none"/>
          </w:rPr>
          <w:t>Feld</w:t>
        </w:r>
      </w:hyperlink>
      <w:r>
        <w:rPr>
          <w:rFonts w:cs="Calibri" w:ascii="Calibri" w:hAnsi="Calibri"/>
        </w:rPr>
        <w:t xml:space="preserve"> gemacht</w:t>
        <w:br/>
        <w:t xml:space="preserve">und habe schon dies </w:t>
      </w:r>
      <w:hyperlink r:id="rId49">
        <w:r>
          <w:rPr>
            <w:rStyle w:val="InternetLink"/>
            <w:rFonts w:cs="Calibri" w:ascii="Calibri" w:hAnsi="Calibri"/>
            <w:color w:val="000000"/>
            <w:u w:val="none"/>
          </w:rPr>
          <w:t>Lied</w:t>
        </w:r>
      </w:hyperlink>
      <w:r>
        <w:rPr>
          <w:rFonts w:cs="Calibri" w:ascii="Calibri" w:hAnsi="Calibri"/>
        </w:rPr>
        <w:t xml:space="preserve"> erdacht</w:t>
        <w:br/>
        <w:t>und hab’ es laut gesungen.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dwig Uhland (1787-1862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inkehr</w:t>
      </w:r>
    </w:p>
    <w:p>
      <w:pPr>
        <w:pStyle w:val="Stext"/>
        <w:rPr/>
      </w:pPr>
      <w:r>
        <w:rPr>
          <w:rFonts w:cs="Calibri" w:ascii="Calibri" w:hAnsi="Calibri"/>
        </w:rPr>
        <w:t>Bei einem Wirte, wundermild,</w:t>
        <w:br/>
        <w:t>da war ich jüngst zu Gaste;</w:t>
        <w:br/>
        <w:t>ein goldner Apfel war sein Schild</w:t>
        <w:br/>
        <w:t>an einem langen Aste.</w:t>
        <w:br/>
        <w:br/>
        <w:t>Es war der gute Apfelbaum,</w:t>
        <w:br/>
        <w:t>bei dem ich eingekehret;</w:t>
        <w:br/>
        <w:t xml:space="preserve">mit süßer </w:t>
      </w:r>
      <w:hyperlink r:id="rId50">
        <w:r>
          <w:rPr>
            <w:rStyle w:val="InternetLink"/>
            <w:rFonts w:cs="Calibri" w:ascii="Calibri" w:hAnsi="Calibri"/>
            <w:color w:val="000000"/>
            <w:u w:val="none"/>
          </w:rPr>
          <w:t>Kost</w:t>
        </w:r>
      </w:hyperlink>
      <w:r>
        <w:rPr>
          <w:rFonts w:cs="Calibri" w:ascii="Calibri" w:hAnsi="Calibri"/>
        </w:rPr>
        <w:t xml:space="preserve"> und frischem Schaum</w:t>
        <w:br/>
        <w:t>hat er mich wohl genähret.</w:t>
        <w:br/>
        <w:br/>
        <w:t>Es kamen in sein grünes Haus</w:t>
        <w:br/>
        <w:t>viel leichtbeschwingte Gäste;</w:t>
        <w:br/>
        <w:t>sie sprangen frei und hielten Schmaus</w:t>
        <w:br/>
        <w:t>und sangen auf das beste.</w:t>
        <w:br/>
        <w:br/>
        <w:t xml:space="preserve">Ich fand ein </w:t>
      </w:r>
      <w:hyperlink r:id="rId51">
        <w:r>
          <w:rPr>
            <w:rStyle w:val="InternetLink"/>
            <w:rFonts w:cs="Calibri" w:ascii="Calibri" w:hAnsi="Calibri"/>
            <w:color w:val="000000"/>
            <w:u w:val="none"/>
          </w:rPr>
          <w:t>Bett</w:t>
        </w:r>
      </w:hyperlink>
      <w:r>
        <w:rPr>
          <w:rFonts w:cs="Calibri" w:ascii="Calibri" w:hAnsi="Calibri"/>
        </w:rPr>
        <w:t xml:space="preserve"> zu süßer Ruh</w:t>
        <w:br/>
        <w:t>auf weichen, grünen Matten;</w:t>
        <w:br/>
        <w:t>der Wirt, er deckte selbst mich zu</w:t>
        <w:br/>
        <w:t>mit seinem kühlen Schatten.</w:t>
        <w:br/>
        <w:br/>
        <w:t>Nun fragt’ ich nach der Schuldigkeit,</w:t>
        <w:br/>
        <w:t>da schüttelt’ er den Wipfel.</w:t>
        <w:br/>
        <w:t>Gesegnet sei er allezeit</w:t>
        <w:br/>
        <w:t>von der Wurzel bis zum Gipfel!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Nikolaus Lenau (1802-1850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tte</w:t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il auf mir, du dunkles Auge,</w:t>
        <w:br/>
        <w:t>Übe deine ganze Macht,</w:t>
        <w:br/>
        <w:t>Ernste, milde, träumerische,</w:t>
        <w:br/>
        <w:t>Unergründlich süße Nacht!</w:t>
        <w:br/>
        <w:br/>
        <w:t>Nimm mit deinem Zauberdunkel</w:t>
        <w:br/>
        <w:t>Diese Welt von hinnen mir,</w:t>
        <w:br/>
        <w:t>Daß du über meinem Leben</w:t>
        <w:br/>
        <w:t>Einsam schwebest für und für.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24"/>
          <w:lang w:eastAsia="de-DE"/>
        </w:rPr>
      </w:pPr>
      <w:r>
        <w:rPr>
          <w:rFonts w:eastAsia="Times New Roman"/>
          <w:b/>
          <w:bCs/>
          <w:kern w:val="2"/>
          <w:sz w:val="24"/>
          <w:szCs w:val="24"/>
          <w:lang w:eastAsia="de-DE"/>
        </w:rPr>
        <w:t>Nikolaus Lenau (1802-1850)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tartung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at die Natur sich auch verschlechter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d nimmt sie Menschfehler an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ch dünkt die Pflanzen und die Tiere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ch lügen jetzt wie jederman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ch glaub nicht an der Lilje Keuschheit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s buhlt mit ihr der bunte Geck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r Schmetterling; der küßt und flattert 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m End mit ihrer Unschuld weg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Von der Bescheidenheit der Veilch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alt ich nicht viel. Die kleine Blum`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t den koketten Düften lockt sie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d heimlich dürstet sie nach Ruhm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ch zweifle auch, ob sie empfinde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Nachtigall, das was sie singt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e übertreibt und schluchzt und trillert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ur aus Routine, wie mich dünkt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Wahrheit schwindet von der Erde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uch mit der Treu ist es vorbei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Hunde wedeln noch und stink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ie sonst, doch sind sie nicht mehr treu.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77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Sg9"/>
              <w:snapToGrid w:val="false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70"/>
            </w:tblGrid>
            <w:tr>
              <w:trPr/>
              <w:tc>
                <w:tcPr>
                  <w:tcW w:w="8770" w:type="dxa"/>
                  <w:tcBorders/>
                </w:tcPr>
                <w:p>
                  <w:pPr>
                    <w:pStyle w:val="Sg9"/>
                    <w:spacing w:before="0" w:after="280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br/>
                  </w:r>
                  <w:r>
                    <w:rPr>
                      <w:rFonts w:cs="Calibri" w:ascii="Calibri" w:hAnsi="Calibri"/>
                      <w:b/>
                    </w:rPr>
                    <w:t>Friedrich Theodor Vischer (1807-1887)</w:t>
                  </w:r>
                </w:p>
                <w:p>
                  <w:pPr>
                    <w:pStyle w:val="Sg9"/>
                    <w:rPr/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 em Ende zu. Am See.</w:t>
                  </w:r>
                </w:p>
                <w:p>
                  <w:pPr>
                    <w:pStyle w:val="Sg9"/>
                    <w:rPr/>
                  </w:pPr>
                  <w:r>
                    <w:rPr>
                      <w:rFonts w:cs="Calibri" w:ascii="Calibri" w:hAnsi="Calibri"/>
                    </w:rPr>
                    <w:t>Wo ist er denn?</w:t>
                    <w:br/>
                    <w:t>Im Gras, im Klee</w:t>
                    <w:br/>
                    <w:t>Sitzt er am See,</w:t>
                    <w:br/>
                    <w:t>Am stillen See,</w:t>
                    <w:br/>
                    <w:t>Die Welle regt gelind</w:t>
                    <w:br/>
                    <w:t xml:space="preserve">Ein leiser Wind. </w:t>
                    <w:br/>
                    <w:br/>
                    <w:t>Was thut er denn</w:t>
                    <w:br/>
                    <w:t>Dort drüben, schau'!</w:t>
                    <w:br/>
                    <w:t>Taucht rein und blau,</w:t>
                    <w:br/>
                    <w:t>Silbern und blau</w:t>
                    <w:br/>
                    <w:t>Hoch aus der Wolken Flor</w:t>
                    <w:br/>
                    <w:t xml:space="preserve">Gebirg empor. </w:t>
                    <w:br/>
                    <w:br/>
                    <w:t>Dort blickt er hin.</w:t>
                    <w:br/>
                    <w:t>Er gedenkt der Zeit,</w:t>
                    <w:br/>
                    <w:t>Der gewesenen Zeit,</w:t>
                    <w:br/>
                    <w:t>Da hoch und weit</w:t>
                    <w:br/>
                    <w:t xml:space="preserve">Ihn trug über </w:t>
                  </w:r>
                  <w:hyperlink r:id="rId52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Berg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und Thal</w:t>
                    <w:br/>
                    <w:t xml:space="preserve">Der </w:t>
                  </w:r>
                  <w:hyperlink r:id="rId53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Sehnen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Stahl. </w:t>
                    <w:br/>
                    <w:br/>
                    <w:t>Ob milder Tag,</w:t>
                    <w:br/>
                    <w:t>Ob Sturmeswuth,</w:t>
                    <w:br/>
                    <w:t>Sturzregenfluth,</w:t>
                    <w:br/>
                    <w:t>Ob Sonnengluth,</w:t>
                    <w:br/>
                    <w:t>Ob glatt, ob rauh die Bahn,</w:t>
                    <w:br/>
                    <w:t xml:space="preserve">Vorwärts, hinan! </w:t>
                    <w:br/>
                    <w:br/>
                    <w:t>Der Wildbach bricht,</w:t>
                    <w:br/>
                    <w:t>Daß der Fels erkracht,</w:t>
                    <w:br/>
                    <w:t>Nieder mit Macht</w:t>
                    <w:br/>
                    <w:t>In der Schlünde Nacht,</w:t>
                    <w:br/>
                    <w:t>Aufschrickt der Wiederhall</w:t>
                    <w:br/>
                    <w:t xml:space="preserve">Vom Donnerschall. </w:t>
                    <w:br/>
                    <w:br/>
                    <w:t>Mit festem Schritt</w:t>
                    <w:br/>
                    <w:t>Vorbei am Tod,</w:t>
                    <w:br/>
                    <w:t xml:space="preserve">Den der </w:t>
                  </w:r>
                  <w:hyperlink r:id="rId54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Abgrund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droht,</w:t>
                    <w:br/>
                    <w:t>Am jähen Tod,</w:t>
                    <w:br/>
                    <w:t xml:space="preserve">Den schmalen </w:t>
                  </w:r>
                  <w:hyperlink r:id="rId55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Steg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entlang</w:t>
                    <w:br/>
                    <w:t xml:space="preserve">Geht's ohne Bang. </w:t>
                    <w:br/>
                    <w:br/>
                    <w:t>So frisch, so leicht</w:t>
                    <w:br/>
                    <w:t>In Wanderlust</w:t>
                    <w:br/>
                    <w:t>Athmet die Brust,</w:t>
                    <w:br/>
                    <w:t>Die freie Brust!</w:t>
                    <w:br/>
                    <w:t xml:space="preserve">Bei </w:t>
                  </w:r>
                  <w:hyperlink r:id="rId56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Hirten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labt im Thal</w:t>
                    <w:br/>
                    <w:t xml:space="preserve">Das schlichte Mahl. </w:t>
                    <w:br/>
                    <w:br/>
                    <w:t>Was möcht' er denn?</w:t>
                    <w:br/>
                    <w:t>Er möcht' auch heut</w:t>
                    <w:br/>
                    <w:t>Wie in alter Zeit</w:t>
                    <w:br/>
                    <w:t>Fortwandern weit,</w:t>
                    <w:br/>
                    <w:t xml:space="preserve">Weit von der </w:t>
                  </w:r>
                  <w:hyperlink r:id="rId57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Städte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Qualm</w:t>
                    <w:br/>
                    <w:t xml:space="preserve">Zur luft'gen Alm. </w:t>
                    <w:br/>
                  </w:r>
                </w:p>
                <w:p>
                  <w:pPr>
                    <w:pStyle w:val="Sg9"/>
                    <w:spacing w:before="280" w:after="0"/>
                    <w:rPr/>
                  </w:pPr>
                  <w:r>
                    <w:rPr>
                      <w:rFonts w:cs="Calibri" w:ascii="Calibri" w:hAnsi="Calibri"/>
                    </w:rPr>
                    <w:br/>
                    <w:t>Er hat's versucht.</w:t>
                    <w:br/>
                    <w:t>Hinweggerafft</w:t>
                    <w:br/>
                    <w:t>Fand er die Kraft,</w:t>
                    <w:br/>
                    <w:t>Die unerschlafft</w:t>
                    <w:br/>
                    <w:t>Bis über siebzig Jahr</w:t>
                    <w:br/>
                    <w:t xml:space="preserve">Geblieben war. </w:t>
                    <w:br/>
                    <w:br/>
                    <w:t>Wie wird ihm denn?</w:t>
                    <w:br/>
                    <w:t xml:space="preserve">Die </w:t>
                  </w:r>
                  <w:hyperlink r:id="rId58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Sonne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sinkt,</w:t>
                    <w:br/>
                    <w:t xml:space="preserve">Wird </w:t>
                  </w:r>
                  <w:hyperlink r:id="rId59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Purpur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und sinkt,</w:t>
                    <w:br/>
                    <w:t>Die Welle trinkt</w:t>
                    <w:br/>
                    <w:t>Aufzitternd den goldnen Schein,</w:t>
                    <w:br/>
                    <w:t xml:space="preserve">Den Feuerwein. </w:t>
                    <w:br/>
                    <w:br/>
                    <w:t xml:space="preserve">Der </w:t>
                  </w:r>
                  <w:hyperlink r:id="rId60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Himmel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flammt,</w:t>
                    <w:br/>
                    <w:t>Berghäupter glüh'n,</w:t>
                    <w:br/>
                    <w:t>Lichtfunken sprüh'n</w:t>
                    <w:br/>
                    <w:t>In des Schilfes Grün,</w:t>
                    <w:br/>
                    <w:t>Es erröthet im Weidenbau</w:t>
                    <w:br/>
                    <w:t xml:space="preserve">Das kühle Grau. </w:t>
                    <w:br/>
                    <w:br/>
                    <w:t>Ein Ruck, und hinab</w:t>
                    <w:br/>
                    <w:t>Ist sie getaucht,</w:t>
                    <w:br/>
                    <w:t xml:space="preserve">Ueber's </w:t>
                  </w:r>
                  <w:hyperlink r:id="rId61">
                    <w:r>
                      <w:rPr>
                        <w:rStyle w:val="InternetLink"/>
                        <w:rFonts w:cs="Calibri" w:ascii="Calibri" w:hAnsi="Calibri"/>
                        <w:color w:val="000000"/>
                        <w:u w:val="none"/>
                      </w:rPr>
                      <w:t>Wasser</w:t>
                    </w:r>
                  </w:hyperlink>
                  <w:r>
                    <w:rPr>
                      <w:rFonts w:cs="Calibri" w:ascii="Calibri" w:hAnsi="Calibri"/>
                    </w:rPr>
                    <w:t xml:space="preserve"> haucht,</w:t>
                    <w:br/>
                    <w:t>Flüstert und haucht</w:t>
                    <w:br/>
                    <w:t>Wie ein Erinnern lind</w:t>
                    <w:br/>
                    <w:t>Ein leiser Wind.</w:t>
                  </w:r>
                </w:p>
              </w:tc>
            </w:tr>
          </w:tbl>
          <w:p>
            <w:pPr>
              <w:pStyle w:val="Sg9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iedrich Theodor Vischer (1807-1887)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hnfahrt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Es sinkt der Tag; still wird es weit und breit. –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uf flüsternder, auf kühler Wasserbahn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Trägt leis zwei Menschen hin ein leichter Kahn,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Zwei stille Menschen, still vor Seligkeit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Der Mann ergreift des Weibes zarte Hand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nd spricht, indem er nah' zu ihr sich bückt,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er Stimme Zittern mühsam unterdrückt,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Mühsam die Thräne, die im Aug' ihm stand: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»O möge keines von uns Zweien doch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Je wiedersehn dieß Land und diesen See,</w:t>
      </w:r>
    </w:p>
    <w:p>
      <w:pPr>
        <w:pStyle w:val="Sg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as Herz zerrissen von der Trennung Weh!«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Schon war es Nacht. Wir schwiegen. Weißt du's noch?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iedrich Theodor Vischer (1807-1887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term Buchenbaum</w:t>
      </w:r>
    </w:p>
    <w:p>
      <w:pPr>
        <w:pStyle w:val="Stext"/>
        <w:rPr/>
      </w:pPr>
      <w:r>
        <w:rPr>
          <w:rFonts w:cs="Calibri" w:ascii="Calibri" w:hAnsi="Calibri"/>
        </w:rPr>
        <w:t xml:space="preserve">Im Wald, im </w:t>
      </w:r>
      <w:hyperlink r:id="rId62">
        <w:r>
          <w:rPr>
            <w:rStyle w:val="InternetLink"/>
            <w:rFonts w:cs="Calibri" w:ascii="Calibri" w:hAnsi="Calibri"/>
            <w:color w:val="000000"/>
            <w:u w:val="none"/>
          </w:rPr>
          <w:t>Wald</w:t>
        </w:r>
      </w:hyperlink>
      <w:r>
        <w:rPr>
          <w:rFonts w:cs="Calibri" w:ascii="Calibri" w:hAnsi="Calibri"/>
        </w:rPr>
        <w:t xml:space="preserve"> –</w:t>
        <w:br/>
        <w:t>Wie bald, wie bald</w:t>
        <w:br/>
        <w:t>    Hast du's vergessen!</w:t>
        <w:br/>
        <w:t>Weißt, unter'm Buchenbaum</w:t>
        <w:br/>
        <w:t>Selig in hellem Traum</w:t>
        <w:br/>
        <w:t xml:space="preserve">    Sind wir gesessen. </w:t>
        <w:br/>
        <w:br/>
        <w:t>Im Wald, im Wald,</w:t>
        <w:br/>
        <w:t>Im grünen Wald</w:t>
        <w:br/>
        <w:t>    Hab' ich für's Leben,</w:t>
        <w:br/>
        <w:t>Weißt, unter'm Buchenbaum</w:t>
        <w:br/>
        <w:t>Selig in hellem Traum</w:t>
        <w:br/>
        <w:t xml:space="preserve">    Dir mich gegeben. </w:t>
        <w:br/>
        <w:br/>
        <w:t>Auf's Meer, auf's Meer,</w:t>
        <w:br/>
        <w:t>Auf's weite Meer</w:t>
        <w:br/>
        <w:t>    Bist du gezogen,</w:t>
        <w:br/>
        <w:t xml:space="preserve">Denkest der </w:t>
      </w:r>
      <w:hyperlink r:id="rId63">
        <w:r>
          <w:rPr>
            <w:rStyle w:val="InternetLink"/>
            <w:rFonts w:cs="Calibri" w:ascii="Calibri" w:hAnsi="Calibri"/>
            <w:color w:val="000000"/>
            <w:u w:val="none"/>
          </w:rPr>
          <w:t>Armen</w:t>
        </w:r>
      </w:hyperlink>
      <w:r>
        <w:rPr>
          <w:rFonts w:cs="Calibri" w:ascii="Calibri" w:hAnsi="Calibri"/>
        </w:rPr>
        <w:t xml:space="preserve"> kaum</w:t>
        <w:br/>
        <w:t>Draußen im wilden Schaum</w:t>
        <w:br/>
        <w:t xml:space="preserve">    Rollender Wogen. </w:t>
        <w:br/>
        <w:br/>
        <w:t>Im Wald, im Wald</w:t>
        <w:br/>
        <w:t>Ist's öd und kalt,</w:t>
        <w:br/>
        <w:t>    Sausen die Winde,</w:t>
        <w:br/>
        <w:t>Kahl steht der Buchenbaum,</w:t>
        <w:br/>
        <w:t>Trauert im weißen Saum</w:t>
        <w:br/>
        <w:t xml:space="preserve">    Eisiger Rinde. </w:t>
        <w:br/>
        <w:br/>
        <w:t>Im Wald, im Wald</w:t>
        <w:br/>
        <w:t>Begrabt mich bald,</w:t>
        <w:br/>
        <w:t>    Grünt es erst wieder,</w:t>
        <w:br/>
        <w:t>Legt unter'm Buchenbaum</w:t>
        <w:br/>
        <w:t>Mit meinem hellen Traum</w:t>
        <w:br/>
        <w:t>    Sachte mich nieder!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Hermann Kurz (1813-1873)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Über den Wolken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Lauschen die Sterne,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Hinter den Nebeln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Lächelt die Ferne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Brich durch die Ängste,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Fliege, mein Mut!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Deine Gestirne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Führen dich gut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sectPr>
          <w:headerReference w:type="default" r:id="rId64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ustav Pfizer (1807-1890)</w:t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arsamkeit der Natur</w:t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onne! Königin der Farben!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um lassest du die Welt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eist in fahlem Grau nur darb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s so trüb in's Auge fällt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t dem Flammenrad darf prahl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r Fasan nur und der Pfau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aum ein Stündchen darf er strahl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he da ihn trinkst - der Thau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oll es uns als Armuth gelten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st es Missgunst, ist es Geiz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utter Erde, dass so selt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u die Kinder schmückst mit Reiz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lten ist die Macht des Schön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das Herz auf einmal zwingt!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ft muss man sich erst gewöhn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is ein müd'rer Spruch gelingt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um, hoher Geist des Lebens!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iehest du dich so zurück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um such' ich so vergebens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utre Weisheit, achtes Glück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um muss so früh erkalt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s du gütig hast beseelt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ch den herrlichsten Gestalt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and ich selten dich vermählt!"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ur das Seltne glänzt auf Erden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insam prahlet nur der Pfau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ch was sollten ganze Heerden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d was ist ein Meer von Thau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ird das satte Herz nicht sterb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n verzehrendem Genuss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man nicht um Schönheit werb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icht um Liebe schmachten maß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d was ist des Menschen Wille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iner Seele tiefe Kraf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er nicht aus eigner Fülle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wig neu die Welt sich schafft?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ne güt'gen Mächte halt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hre volle Strömung an!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ss der Mensch mit Freiheit schalten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ets in seinem Reiche kan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öh‘rer Andacht sel'ge Triebe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ckt der Farben Silberblick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ltne Schönheit lockt die Liebe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Und die Thal erzwingt das Glück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ieb, o Pilger! dich zufried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ss du Glück und Lust entbehrs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nur so viel dir beschied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ss du deine Hoffnung nährst!</w:t>
      </w:r>
    </w:p>
    <w:p>
      <w:pPr>
        <w:sectPr>
          <w:type w:val="continuous"/>
          <w:pgSz w:w="11906" w:h="16838"/>
          <w:pgMar w:left="1418" w:right="1418" w:gutter="0" w:header="709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ustav Pfizer (1807-1890)</w:t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e Sommergeister</w:t>
      </w:r>
    </w:p>
    <w:p>
      <w:pPr>
        <w:pStyle w:val="S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ommers laufen in Mittagsglut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hne die Sohlen zu ritzen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uftige Geister ohne Blut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Über der Ähren Spitze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die Erde recht dürr und heiß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rden sie erst lebendig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der Himmel vor Hitze weiß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ielen sie fort beständig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edes Wölkchen die Kinder verscheuch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ß sie sich eilig verschlupfen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ihnen würden die Füßen feucht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türben sie hin am Schnupfe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eicht gekleidet im güldenen Hemd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länzen die weißen Gliedchen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n silberner Sprache, seltsam und fremd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ngen sie köstliche Liedche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ch wenn die Sichel mit drohenden Schall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chwingen gebräunte Hände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nn hat der glänzende Kinderball,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s Spiel des Sommers ein Ende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röstelnd in Höhlen kauern sie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ich jetzt im Herbste zusammen;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hnend und weinend betrauern sie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s Sommers liebliche Flammen.</w:t>
      </w:r>
    </w:p>
    <w:p>
      <w:pPr>
        <w:pStyle w:val="S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ilhelm Hauff (1802-1927)</w:t>
      </w:r>
    </w:p>
    <w:p>
      <w:pPr>
        <w:pStyle w:val="Sg9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hnsucht</w:t>
      </w:r>
    </w:p>
    <w:p>
      <w:pPr>
        <w:pStyle w:val="Sg9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(Lied aus der Ferne)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hr Töne meiner Saiten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hr tönt so sanft, so mild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t Träumen ferner Freuden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Habt ihr mein Herz erfüllt.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s Liebchens Kuß, des Liebchens Blick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ührt mir der sanfte Ton zurück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er eurem Hauch entquillt!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 lispelt leise, leise!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nn träum ich schönre Zeiten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nd meiner Liebe Bild.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enn auf der Berge Höhen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er Strahl des Morgens fällt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öcht ich mit Windeswehen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Zu meiner Jugendwelt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öcht eilen mit des Morgens Strahl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um blauen Berg, zum fernen Tal,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as sie umfangen hält.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Vergebens, ach vergebens!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r blüht kein Wiedersehen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 meiner Jugendwelt.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g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ilhelm Hauff (1802-19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nsucht II</w:t>
      </w:r>
    </w:p>
    <w:p>
      <w:pPr>
        <w:pStyle w:val="Stext"/>
        <w:rPr/>
      </w:pPr>
      <w:r>
        <w:rPr>
          <w:rFonts w:cs="Calibri" w:ascii="Calibri" w:hAnsi="Calibri"/>
        </w:rPr>
        <w:t xml:space="preserve">Die </w:t>
      </w:r>
      <w:hyperlink r:id="rId65">
        <w:r>
          <w:rPr>
            <w:rStyle w:val="InternetLink"/>
            <w:rFonts w:cs="Calibri" w:ascii="Calibri" w:hAnsi="Calibri"/>
            <w:color w:val="000000"/>
            <w:u w:val="none"/>
          </w:rPr>
          <w:t>Sonne</w:t>
        </w:r>
      </w:hyperlink>
      <w:r>
        <w:rPr>
          <w:rFonts w:cs="Calibri" w:ascii="Calibri" w:hAnsi="Calibri"/>
        </w:rPr>
        <w:t xml:space="preserve"> grüßt Tubingas Höhn,</w:t>
        <w:br/>
        <w:t xml:space="preserve">    Der </w:t>
      </w:r>
      <w:hyperlink r:id="rId66">
        <w:r>
          <w:rPr>
            <w:rStyle w:val="InternetLink"/>
            <w:rFonts w:cs="Calibri" w:ascii="Calibri" w:hAnsi="Calibri"/>
            <w:color w:val="000000"/>
            <w:u w:val="none"/>
          </w:rPr>
          <w:t>Berge</w:t>
        </w:r>
      </w:hyperlink>
      <w:r>
        <w:rPr>
          <w:rFonts w:cs="Calibri" w:ascii="Calibri" w:hAnsi="Calibri"/>
        </w:rPr>
        <w:t xml:space="preserve"> Morgennebel fallen,</w:t>
        <w:br/>
        <w:t>Und leichte Frühlingslüfte wehn,</w:t>
        <w:br/>
        <w:t>    Im Tal die Herdenglocken schallen,</w:t>
        <w:br/>
        <w:t>Des Neckars sanfte Welle quillt</w:t>
        <w:br/>
        <w:t>    An der Gestade Rebenhügel,</w:t>
        <w:br/>
        <w:t xml:space="preserve">Es taucht die alte </w:t>
      </w:r>
      <w:hyperlink r:id="rId67">
        <w:r>
          <w:rPr>
            <w:rStyle w:val="InternetLink"/>
            <w:rFonts w:cs="Calibri" w:ascii="Calibri" w:hAnsi="Calibri"/>
            <w:color w:val="000000"/>
            <w:u w:val="none"/>
          </w:rPr>
          <w:t>Burg</w:t>
        </w:r>
      </w:hyperlink>
      <w:r>
        <w:rPr>
          <w:rFonts w:cs="Calibri" w:ascii="Calibri" w:hAnsi="Calibri"/>
        </w:rPr>
        <w:t xml:space="preserve"> ihr Bild</w:t>
        <w:br/>
        <w:t>    In seinen silberreinen Spiegel.</w:t>
        <w:br/>
        <w:t>Wie wär der Morgen doch so schön,</w:t>
        <w:br/>
        <w:t>Könnt ich mit dir mich da ergehn!</w:t>
        <w:br/>
        <w:br/>
        <w:t xml:space="preserve">Und reger wogt's am </w:t>
      </w:r>
      <w:hyperlink r:id="rId68">
        <w:r>
          <w:rPr>
            <w:rStyle w:val="InternetLink"/>
            <w:rFonts w:cs="Calibri" w:ascii="Calibri" w:hAnsi="Calibri"/>
            <w:color w:val="000000"/>
            <w:u w:val="none"/>
          </w:rPr>
          <w:t>Ufer</w:t>
        </w:r>
      </w:hyperlink>
      <w:r>
        <w:rPr>
          <w:rFonts w:cs="Calibri" w:ascii="Calibri" w:hAnsi="Calibri"/>
        </w:rPr>
        <w:t xml:space="preserve"> hin,</w:t>
        <w:br/>
        <w:t xml:space="preserve">    Wenn </w:t>
      </w:r>
      <w:hyperlink r:id="rId69">
        <w:r>
          <w:rPr>
            <w:rStyle w:val="InternetLink"/>
            <w:rFonts w:cs="Calibri" w:ascii="Calibri" w:hAnsi="Calibri"/>
            <w:color w:val="000000"/>
            <w:u w:val="none"/>
          </w:rPr>
          <w:t>Mittag</w:t>
        </w:r>
      </w:hyperlink>
      <w:r>
        <w:rPr>
          <w:rFonts w:cs="Calibri" w:ascii="Calibri" w:hAnsi="Calibri"/>
        </w:rPr>
        <w:t xml:space="preserve"> zu den </w:t>
      </w:r>
      <w:hyperlink r:id="rId70">
        <w:r>
          <w:rPr>
            <w:rStyle w:val="InternetLink"/>
            <w:rFonts w:cs="Calibri" w:ascii="Calibri" w:hAnsi="Calibri"/>
            <w:color w:val="000000"/>
            <w:u w:val="none"/>
          </w:rPr>
          <w:t>Schatten</w:t>
        </w:r>
      </w:hyperlink>
      <w:r>
        <w:rPr>
          <w:rFonts w:cs="Calibri" w:ascii="Calibri" w:hAnsi="Calibri"/>
        </w:rPr>
        <w:t xml:space="preserve"> ladet,</w:t>
        <w:br/>
        <w:t>Wenn sich durch frisches Blättergrün</w:t>
        <w:br/>
        <w:t>    Die Sonne in dem Strome badet;</w:t>
        <w:br/>
        <w:t>Der Hirte zieht den Linden zu,</w:t>
        <w:br/>
        <w:t>    Der Winzer steigt vom Berge nieder,</w:t>
        <w:br/>
        <w:t>Und in des kühlen Strandes Ruh</w:t>
        <w:br/>
        <w:t xml:space="preserve">    Erwachen ihre </w:t>
      </w:r>
      <w:hyperlink r:id="rId71">
        <w:r>
          <w:rPr>
            <w:rStyle w:val="InternetLink"/>
            <w:rFonts w:cs="Calibri" w:ascii="Calibri" w:hAnsi="Calibri"/>
            <w:color w:val="000000"/>
            <w:u w:val="none"/>
          </w:rPr>
          <w:t>Kräfte</w:t>
        </w:r>
      </w:hyperlink>
      <w:r>
        <w:rPr>
          <w:rFonts w:cs="Calibri" w:ascii="Calibri" w:hAnsi="Calibri"/>
        </w:rPr>
        <w:t xml:space="preserve"> wieder;</w:t>
        <w:br/>
        <w:t>Am Neckarstrand ruht ich so gerne,</w:t>
        <w:br/>
        <w:t>Wär nicht Louise in der Ferne.</w:t>
        <w:br/>
        <w:br/>
        <w:t xml:space="preserve">Der </w:t>
      </w:r>
      <w:hyperlink r:id="rId72">
        <w:r>
          <w:rPr>
            <w:rStyle w:val="InternetLink"/>
            <w:rFonts w:cs="Calibri" w:ascii="Calibri" w:hAnsi="Calibri"/>
            <w:color w:val="000000"/>
            <w:u w:val="none"/>
          </w:rPr>
          <w:t>Abend</w:t>
        </w:r>
      </w:hyperlink>
      <w:r>
        <w:rPr>
          <w:rFonts w:cs="Calibri" w:ascii="Calibri" w:hAnsi="Calibri"/>
        </w:rPr>
        <w:t xml:space="preserve"> senket seinen Strahl,</w:t>
        <w:br/>
        <w:t>    Die Herden ziehen von den Weiden,</w:t>
        <w:br/>
        <w:t>Und fernhin durch das holde Tal</w:t>
        <w:br/>
        <w:t xml:space="preserve">    Die Dörfer zu der </w:t>
      </w:r>
      <w:hyperlink r:id="rId73">
        <w:r>
          <w:rPr>
            <w:rStyle w:val="InternetLink"/>
            <w:rFonts w:cs="Calibri" w:ascii="Calibri" w:hAnsi="Calibri"/>
            <w:color w:val="000000"/>
            <w:u w:val="none"/>
          </w:rPr>
          <w:t>Ruhe</w:t>
        </w:r>
      </w:hyperlink>
      <w:r>
        <w:rPr>
          <w:rFonts w:cs="Calibri" w:ascii="Calibri" w:hAnsi="Calibri"/>
        </w:rPr>
        <w:t xml:space="preserve"> läuten;</w:t>
        <w:br/>
        <w:t xml:space="preserve">Da kommen </w:t>
      </w:r>
      <w:hyperlink r:id="rId74">
        <w:r>
          <w:rPr>
            <w:rStyle w:val="InternetLink"/>
            <w:rFonts w:cs="Calibri" w:ascii="Calibri" w:hAnsi="Calibri"/>
            <w:color w:val="000000"/>
            <w:u w:val="none"/>
          </w:rPr>
          <w:t>Mädchen</w:t>
        </w:r>
      </w:hyperlink>
      <w:r>
        <w:rPr>
          <w:rFonts w:cs="Calibri" w:ascii="Calibri" w:hAnsi="Calibri"/>
        </w:rPr>
        <w:t xml:space="preserve"> </w:t>
      </w:r>
      <w:hyperlink r:id="rId75">
        <w:r>
          <w:rPr>
            <w:rStyle w:val="InternetLink"/>
            <w:rFonts w:cs="Calibri" w:ascii="Calibri" w:hAnsi="Calibri"/>
            <w:color w:val="000000"/>
            <w:u w:val="none"/>
          </w:rPr>
          <w:t>Hand</w:t>
        </w:r>
      </w:hyperlink>
      <w:r>
        <w:rPr>
          <w:rFonts w:cs="Calibri" w:ascii="Calibri" w:hAnsi="Calibri"/>
        </w:rPr>
        <w:t xml:space="preserve"> in Hand</w:t>
        <w:br/>
        <w:t>    Den Wiesenplan heraufgezogen;</w:t>
        <w:br/>
        <w:t>Es wölbt für sie am grünen Strand</w:t>
        <w:br/>
        <w:t>    Der Lindengang die hohen Bogen;</w:t>
        <w:br/>
        <w:t>Doch jenen Linden fehlt das eine,</w:t>
        <w:br/>
        <w:t>Ich wandle ohne sie – alleine!</w:t>
        <w:br/>
        <w:br/>
        <w:t>Auf geht des Mondes Silberstrahl</w:t>
        <w:br/>
        <w:t>    Er malt den Berg mit falbem Glanze,</w:t>
        <w:br/>
        <w:t>Er ruft die Geister in das Tal,</w:t>
        <w:br/>
        <w:t>    Er leuchtet ihrem Reigentanze;</w:t>
        <w:br/>
        <w:t xml:space="preserve">Ihr Berge all von </w:t>
      </w:r>
      <w:hyperlink r:id="rId76">
        <w:r>
          <w:rPr>
            <w:rStyle w:val="InternetLink"/>
            <w:rFonts w:cs="Calibri" w:ascii="Calibri" w:hAnsi="Calibri"/>
            <w:color w:val="000000"/>
            <w:u w:val="none"/>
          </w:rPr>
          <w:t>Duft</w:t>
        </w:r>
      </w:hyperlink>
      <w:r>
        <w:rPr>
          <w:rFonts w:cs="Calibri" w:ascii="Calibri" w:hAnsi="Calibri"/>
        </w:rPr>
        <w:t xml:space="preserve"> umhüllt,</w:t>
        <w:br/>
        <w:t>    Du Tal, am Strome auf und nieder,</w:t>
        <w:br/>
        <w:t>Du wärst so hold, du wärst so mild,</w:t>
        <w:br/>
        <w:t xml:space="preserve">    Dir weiht ich meine frohsten </w:t>
      </w:r>
      <w:hyperlink r:id="rId77">
        <w:r>
          <w:rPr>
            <w:rStyle w:val="InternetLink"/>
            <w:rFonts w:cs="Calibri" w:ascii="Calibri" w:hAnsi="Calibri"/>
            <w:color w:val="000000"/>
            <w:u w:val="none"/>
          </w:rPr>
          <w:t>Lieder</w:t>
        </w:r>
      </w:hyperlink>
      <w:r>
        <w:rPr>
          <w:rFonts w:cs="Calibri" w:ascii="Calibri" w:hAnsi="Calibri"/>
        </w:rPr>
        <w:t xml:space="preserve"> –</w:t>
        <w:br/>
        <w:t>Du wärst so schön im Abendscheine</w:t>
        <w:br/>
        <w:t>Schlüg sie ihr Aug hier in das meine.</w:t>
      </w:r>
      <w:r>
        <w:br w:type="page"/>
      </w:r>
    </w:p>
    <w:p>
      <w:pPr>
        <w:pStyle w:val="Stext"/>
        <w:rPr/>
      </w:pPr>
      <w:r>
        <w:rPr/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l Mayer (1786-1870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ühlingsglück</w:t>
      </w:r>
    </w:p>
    <w:p>
      <w:pPr>
        <w:pStyle w:val="Stex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s rauscht’s der übervolle Strom,</w:t>
        <w:br/>
        <w:t>Es singt’s die Lerch‘ im blauen Dom,</w:t>
        <w:br/>
        <w:t>Auf strahlet es das junge Grün,</w:t>
        <w:br/>
        <w:t>Die Sonne lässt es sanft erglühn,</w:t>
        <w:br/>
        <w:t>Du, Veilchen, hauchst es mir zurück,</w:t>
        <w:br/>
        <w:t>Das traute, süße Frühlingsglück!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l Mayer (1786-1870)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erbstklage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Wäldergruppen allerseits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Gelben herbstlich falb bereits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Um die braunen Stoppelfelder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Doch durchklage nicht die Wälder,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Lied der Wehmut! Schon ein Weih‘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  <w:t>Füllt die Luft mit düstrem Schrei.</w:t>
      </w:r>
    </w:p>
    <w:p>
      <w:pPr>
        <w:pStyle w:val="Sg9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l Mayer (1786-1870)</w:t>
      </w:r>
    </w:p>
    <w:p>
      <w:pPr>
        <w:pStyle w:val="Sg9"/>
        <w:rPr/>
      </w:pPr>
      <w:r>
        <w:rPr>
          <w:rFonts w:cs="Calibri" w:ascii="Calibri" w:hAnsi="Calibri"/>
          <w:b/>
        </w:rPr>
        <w:t xml:space="preserve">Waldgang im Vorfrühling 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text"/>
        <w:spacing w:lineRule="auto" w:line="360"/>
        <w:rPr/>
      </w:pPr>
      <w:r>
        <w:rPr>
          <w:rFonts w:cs="Calibri" w:ascii="Calibri" w:hAnsi="Calibri"/>
        </w:rPr>
        <w:t>Ach, blüht nicht hier die Anemone,</w:t>
        <w:br/>
        <w:t xml:space="preserve">Ob sie auch frischer </w:t>
      </w:r>
      <w:hyperlink r:id="rId78">
        <w:r>
          <w:rPr>
            <w:rStyle w:val="InternetLink"/>
            <w:rFonts w:cs="Calibri" w:ascii="Calibri" w:hAnsi="Calibri"/>
            <w:color w:val="000000"/>
            <w:u w:val="none"/>
          </w:rPr>
          <w:t>Schnee</w:t>
        </w:r>
      </w:hyperlink>
      <w:r>
        <w:rPr>
          <w:rFonts w:cs="Calibri" w:ascii="Calibri" w:hAnsi="Calibri"/>
        </w:rPr>
        <w:t xml:space="preserve"> umwohne?</w:t>
        <w:br/>
        <w:t>Und horch dem Specht, wie froh er schreit!</w:t>
        <w:br/>
        <w:t>Er merkt nicht, dass es wieder scheint.</w:t>
        <w:br/>
        <w:t>Schon schlägt sich durch des Frühlings Macht</w:t>
        <w:br/>
        <w:t>Und die des Winters wird verlacht.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l Mayer (1786-1870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r Urwald</w:t>
      </w:r>
    </w:p>
    <w:p>
      <w:pPr>
        <w:pStyle w:val="Stext"/>
        <w:spacing w:lineRule="auto" w:line="360"/>
        <w:rPr/>
      </w:pPr>
      <w:r>
        <w:rPr>
          <w:rFonts w:cs="Calibri" w:ascii="Calibri" w:hAnsi="Calibri"/>
        </w:rPr>
        <w:t xml:space="preserve">Was für ein </w:t>
      </w:r>
      <w:hyperlink r:id="rId79">
        <w:r>
          <w:rPr>
            <w:rStyle w:val="InternetLink"/>
            <w:rFonts w:cs="Calibri" w:ascii="Calibri" w:hAnsi="Calibri"/>
            <w:color w:val="000000"/>
            <w:u w:val="none"/>
          </w:rPr>
          <w:t>Anblick</w:t>
        </w:r>
      </w:hyperlink>
      <w:r>
        <w:rPr>
          <w:rFonts w:cs="Calibri" w:ascii="Calibri" w:hAnsi="Calibri"/>
        </w:rPr>
        <w:t xml:space="preserve"> mir sich bot</w:t>
        <w:br/>
        <w:t xml:space="preserve">Im Urwald hier! Die </w:t>
      </w:r>
      <w:hyperlink r:id="rId80">
        <w:r>
          <w:rPr>
            <w:rStyle w:val="InternetLink"/>
            <w:rFonts w:cs="Calibri" w:ascii="Calibri" w:hAnsi="Calibri"/>
            <w:color w:val="000000"/>
            <w:u w:val="none"/>
          </w:rPr>
          <w:t>Tannen</w:t>
        </w:r>
      </w:hyperlink>
      <w:r>
        <w:rPr>
          <w:rFonts w:cs="Calibri" w:ascii="Calibri" w:hAnsi="Calibri"/>
        </w:rPr>
        <w:t xml:space="preserve"> tot,</w:t>
        <w:br/>
        <w:t>Das starke, riesige Geschlecht</w:t>
        <w:br/>
        <w:t>Erstickt von wildem Moosgeflecht</w:t>
        <w:br/>
        <w:t>Und selbst die Moose meist erstorben,</w:t>
        <w:br/>
        <w:t>Die dieser Äste Pracht verdorben!</w:t>
        <w:br/>
        <w:br/>
        <w:t>Ein Tod, der stehend überragt</w:t>
        <w:br/>
        <w:t>Den Tod, vor dem die Tierwelt zagt:</w:t>
        <w:br/>
        <w:t>Der kaum das Lebensbild verletzt,</w:t>
        <w:br/>
        <w:t xml:space="preserve">Die Toten selbst zum </w:t>
      </w:r>
      <w:hyperlink r:id="rId81">
        <w:r>
          <w:rPr>
            <w:rStyle w:val="InternetLink"/>
            <w:rFonts w:cs="Calibri" w:ascii="Calibri" w:hAnsi="Calibri"/>
            <w:color w:val="000000"/>
            <w:u w:val="none"/>
          </w:rPr>
          <w:t>Denkmal</w:t>
        </w:r>
      </w:hyperlink>
      <w:r>
        <w:rPr>
          <w:rFonts w:cs="Calibri" w:ascii="Calibri" w:hAnsi="Calibri"/>
        </w:rPr>
        <w:t xml:space="preserve"> setzt,</w:t>
        <w:br/>
        <w:t>Der üppig wuchernd wird umgeben</w:t>
        <w:br/>
        <w:t>Von Beeren und von Kräuterleben.</w:t>
        <w:br/>
        <w:br/>
        <w:t xml:space="preserve">O Totenwald, der </w:t>
      </w:r>
      <w:hyperlink r:id="rId82">
        <w:r>
          <w:rPr>
            <w:rStyle w:val="InternetLink"/>
            <w:rFonts w:cs="Calibri" w:ascii="Calibri" w:hAnsi="Calibri"/>
            <w:color w:val="000000"/>
            <w:u w:val="none"/>
          </w:rPr>
          <w:t>Himmel</w:t>
        </w:r>
      </w:hyperlink>
      <w:r>
        <w:rPr>
          <w:rFonts w:cs="Calibri" w:ascii="Calibri" w:hAnsi="Calibri"/>
        </w:rPr>
        <w:t xml:space="preserve"> mag</w:t>
        <w:br/>
        <w:t>Dich schirmen bis zum fernsten Tag,</w:t>
        <w:br/>
        <w:t>Und Heidelbeeren und Farrenkraut</w:t>
        <w:br/>
        <w:t>Durchgrünen immer dich so traut!</w:t>
        <w:br/>
        <w:t>Am grünen soll die Axt sich messen,</w:t>
        <w:br/>
        <w:t>Des toten Tannenforsts vergessen!</w:t>
      </w:r>
      <w:r>
        <w:br w:type="page"/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exander von Württemberg (1801-1844)</w:t>
      </w:r>
    </w:p>
    <w:p>
      <w:pPr>
        <w:pStyle w:val="Sg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tharinenlinde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uf einem hohen Berge steht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n dichtem Waldesrande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alte Linde winddurchweht,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lick aus auf ferne Lande.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att´ ich, umhaucht von Blüthenduft,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elauscht dem lieben Baume;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ard mir, als spräche aus der Luft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in Geist zu meinem Traume. - 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r kündete aus alter Zeit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r manche selt´ne Mähre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von kühnen Ahnen, so im Streit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rrungen Ritterehre.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r zeigte mir am fernen Blau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es Himmels dunkle Mauern,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m Abendschimmer geistergrau</w:t>
      </w:r>
    </w:p>
    <w:p>
      <w:pPr>
        <w:pStyle w:val="Sg9"/>
        <w:spacing w:lineRule="exact" w:line="32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e alten Burgen trauern.</w:t>
      </w:r>
    </w:p>
    <w:p>
      <w:pPr>
        <w:pStyle w:val="Sg9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198755</wp:posOffset>
              </wp:positionH>
              <wp:positionV relativeFrom="paragraph">
                <wp:posOffset>-167640</wp:posOffset>
              </wp:positionV>
              <wp:extent cx="6055995" cy="457200"/>
              <wp:effectExtent l="0" t="0" r="0" b="1563370"/>
              <wp:wrapSquare wrapText="bothSides"/>
              <wp:docPr id="2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Marktplatz - Gedichtsamml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15.65pt;margin-top:-13.2pt;width:476.85pt;height:36pt" coordorigin="-313,-26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3;top:-264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3;top: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Marktplatz - Gedichtsamml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188595</wp:posOffset>
              </wp:positionH>
              <wp:positionV relativeFrom="paragraph">
                <wp:posOffset>-115570</wp:posOffset>
              </wp:positionV>
              <wp:extent cx="6055995" cy="457200"/>
              <wp:effectExtent l="0" t="0" r="0" b="1563370"/>
              <wp:wrapSquare wrapText="bothSides"/>
              <wp:docPr id="3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Marktplatz - Gedichtsamml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14.85pt;margin-top:-9.1pt;width:476.85pt;height:36pt" coordorigin="-297,-182" coordsize="9537,720">
              <v:shape id="shape_0" fillcolor="gray" stroked="f" o:allowincell="f" style="position:absolute;left:-297;top:-182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97;top:178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Marktplatz - Gedichtsamml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ext">
    <w:name w:val="s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g9">
    <w:name w:val="sg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dichte.xbib.de/_Gl%FCck_gedicht.htm" TargetMode="External"/><Relationship Id="rId3" Type="http://schemas.openxmlformats.org/officeDocument/2006/relationships/hyperlink" Target="http://gedichte.xbib.de/_Lust_gedicht.htm" TargetMode="External"/><Relationship Id="rId4" Type="http://schemas.openxmlformats.org/officeDocument/2006/relationships/hyperlink" Target="http://gedichte.xbib.de/_Rose_gedicht.htm" TargetMode="External"/><Relationship Id="rId5" Type="http://schemas.openxmlformats.org/officeDocument/2006/relationships/hyperlink" Target="http://gedichte.xbib.de/_Fr%FChling_gedicht.htm" TargetMode="External"/><Relationship Id="rId6" Type="http://schemas.openxmlformats.org/officeDocument/2006/relationships/hyperlink" Target="http://gedichte.xbib.de/_Kind_gedicht.htm" TargetMode="External"/><Relationship Id="rId7" Type="http://schemas.openxmlformats.org/officeDocument/2006/relationships/hyperlink" Target="http://gedichte.xbib.de/_Mann_gedicht.htm" TargetMode="External"/><Relationship Id="rId8" Type="http://schemas.openxmlformats.org/officeDocument/2006/relationships/hyperlink" Target="http://gedichte.xbib.de/_Ruhm_gedicht.htm" TargetMode="External"/><Relationship Id="rId9" Type="http://schemas.openxmlformats.org/officeDocument/2006/relationships/hyperlink" Target="http://gedichte.xbib.de/_Herz_gedicht.htm" TargetMode="External"/><Relationship Id="rId10" Type="http://schemas.openxmlformats.org/officeDocument/2006/relationships/hyperlink" Target="http://gedichte.xbib.de/_Steine_gedicht.htm" TargetMode="External"/><Relationship Id="rId11" Type="http://schemas.openxmlformats.org/officeDocument/2006/relationships/hyperlink" Target="http://gedichte.xbib.de/_Br%FCder_gedicht.htm" TargetMode="External"/><Relationship Id="rId12" Type="http://schemas.openxmlformats.org/officeDocument/2006/relationships/hyperlink" Target="http://gedichte.xbib.de/_Ruhe_gedicht.htm" TargetMode="External"/><Relationship Id="rId13" Type="http://schemas.openxmlformats.org/officeDocument/2006/relationships/hyperlink" Target="http://gedichte.xbib.de/_Gl%E4ubiger_gedicht.htm" TargetMode="External"/><Relationship Id="rId14" Type="http://schemas.openxmlformats.org/officeDocument/2006/relationships/hyperlink" Target="http://gedichte.xbib.de/_Sehnsucht_gedicht.htm" TargetMode="External"/><Relationship Id="rId15" Type="http://schemas.openxmlformats.org/officeDocument/2006/relationships/hyperlink" Target="http://gedichte.xbib.de/_Grab_gedicht.htm" TargetMode="External"/><Relationship Id="rId16" Type="http://schemas.openxmlformats.org/officeDocument/2006/relationships/hyperlink" Target="http://gedichte.xbib.de/_Menschen_gedicht.htm" TargetMode="External"/><Relationship Id="rId17" Type="http://schemas.openxmlformats.org/officeDocument/2006/relationships/hyperlink" Target="http://gedichte.xbib.de/_Herz_gedicht.htm" TargetMode="External"/><Relationship Id="rId18" Type="http://schemas.openxmlformats.org/officeDocument/2006/relationships/hyperlink" Target="http://gedichte.xbib.de/_G%F6tter_gedicht.htm" TargetMode="External"/><Relationship Id="rId19" Type="http://schemas.openxmlformats.org/officeDocument/2006/relationships/hyperlink" Target="http://gedichte.xbib.de/_Lorbeer_gedicht.htm" TargetMode="External"/><Relationship Id="rId20" Type="http://schemas.openxmlformats.org/officeDocument/2006/relationships/hyperlink" Target="http://gedichte.xbib.de/_Tempel_gedicht.htm" TargetMode="External"/><Relationship Id="rId21" Type="http://schemas.openxmlformats.org/officeDocument/2006/relationships/hyperlink" Target="http://gedichte.xbib.de/_Andacht_gedicht.htm" TargetMode="External"/><Relationship Id="rId22" Type="http://schemas.openxmlformats.org/officeDocument/2006/relationships/hyperlink" Target="http://gedichte.xbib.de/_Wiege_gedicht.htm" TargetMode="External"/><Relationship Id="rId23" Type="http://schemas.openxmlformats.org/officeDocument/2006/relationships/hyperlink" Target="http://gedichte.xbib.de/_Ufer_gedicht.htm" TargetMode="External"/><Relationship Id="rId24" Type="http://schemas.openxmlformats.org/officeDocument/2006/relationships/hyperlink" Target="http://gedichte.xbib.de/_Mutter_gedicht.htm" TargetMode="External"/><Relationship Id="rId25" Type="http://schemas.openxmlformats.org/officeDocument/2006/relationships/hyperlink" Target="http://gedichte.xbib.de/_Zorn_gedicht.htm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gedichte.xbib.de/gedichtband_Oden+und+Elegien+aus+Rom_Waiblinger,30,0.htm" TargetMode="External"/><Relationship Id="rId28" Type="http://schemas.openxmlformats.org/officeDocument/2006/relationships/header" Target="header1.xml"/><Relationship Id="rId29" Type="http://schemas.openxmlformats.org/officeDocument/2006/relationships/hyperlink" Target="http://gedichte.xbib.de/_Leben_gedicht.htm" TargetMode="External"/><Relationship Id="rId30" Type="http://schemas.openxmlformats.org/officeDocument/2006/relationships/hyperlink" Target="http://gedichte.xbib.de/_Lust_gedicht.htm" TargetMode="External"/><Relationship Id="rId31" Type="http://schemas.openxmlformats.org/officeDocument/2006/relationships/hyperlink" Target="http://gedichte.xbib.de/_Brust_gedicht.htm" TargetMode="External"/><Relationship Id="rId32" Type="http://schemas.openxmlformats.org/officeDocument/2006/relationships/header" Target="header2.xml"/><Relationship Id="rId33" Type="http://schemas.openxmlformats.org/officeDocument/2006/relationships/hyperlink" Target="http://gedichte.xbib.de/_Himmel_gedicht.htm" TargetMode="External"/><Relationship Id="rId34" Type="http://schemas.openxmlformats.org/officeDocument/2006/relationships/hyperlink" Target="http://gedichte.xbib.de/_Wind_gedicht.htm" TargetMode="External"/><Relationship Id="rId35" Type="http://schemas.openxmlformats.org/officeDocument/2006/relationships/hyperlink" Target="http://gedichte.xbib.de/_Blatt_gedicht.htm" TargetMode="External"/><Relationship Id="rId36" Type="http://schemas.openxmlformats.org/officeDocument/2006/relationships/hyperlink" Target="http://gedichte.xbib.de/_Jahr_gedicht.htm" TargetMode="External"/><Relationship Id="rId37" Type="http://schemas.openxmlformats.org/officeDocument/2006/relationships/hyperlink" Target="http://gedichte.xbib.de/_Herz_gedicht.htm" TargetMode="External"/><Relationship Id="rId38" Type="http://schemas.openxmlformats.org/officeDocument/2006/relationships/hyperlink" Target="http://gedichte.xbib.de/_Gl%FCck_gedicht.htm" TargetMode="External"/><Relationship Id="rId39" Type="http://schemas.openxmlformats.org/officeDocument/2006/relationships/hyperlink" Target="http://gedichte.xbib.de/_Sonne_gedicht.htm" TargetMode="External"/><Relationship Id="rId40" Type="http://schemas.openxmlformats.org/officeDocument/2006/relationships/hyperlink" Target="http://gedichte.xbib.de/_Herz_gedicht.htm" TargetMode="External"/><Relationship Id="rId41" Type="http://schemas.openxmlformats.org/officeDocument/2006/relationships/hyperlink" Target="http://gedichte.xbib.de/_Sommer_gedicht.htm" TargetMode="External"/><Relationship Id="rId42" Type="http://schemas.openxmlformats.org/officeDocument/2006/relationships/hyperlink" Target="http://gedichte.xbib.de/_Liebchen_gedicht.htm" TargetMode="External"/><Relationship Id="rId43" Type="http://schemas.openxmlformats.org/officeDocument/2006/relationships/hyperlink" Target="http://gedichte.xbib.de/_Garten_gedicht.htm" TargetMode="External"/><Relationship Id="rId44" Type="http://schemas.openxmlformats.org/officeDocument/2006/relationships/hyperlink" Target="http://gedichte.xbib.de/_N%E4chte_gedicht.htm" TargetMode="External"/><Relationship Id="rId45" Type="http://schemas.openxmlformats.org/officeDocument/2006/relationships/hyperlink" Target="http://gedichte.xbib.de/_Winter_gedicht.htm" TargetMode="External"/><Relationship Id="rId46" Type="http://schemas.openxmlformats.org/officeDocument/2006/relationships/hyperlink" Target="http://gedichte.xbib.de/_Sonne_gedicht.htm" TargetMode="External"/><Relationship Id="rId47" Type="http://schemas.openxmlformats.org/officeDocument/2006/relationships/hyperlink" Target="http://gedichte.xbib.de/_V%F6gel_gedicht.htm" TargetMode="External"/><Relationship Id="rId48" Type="http://schemas.openxmlformats.org/officeDocument/2006/relationships/hyperlink" Target="http://gedichte.xbib.de/_Feld_gedicht.htm" TargetMode="External"/><Relationship Id="rId49" Type="http://schemas.openxmlformats.org/officeDocument/2006/relationships/hyperlink" Target="http://gedichte.xbib.de/_Lied_gedicht.htm" TargetMode="External"/><Relationship Id="rId50" Type="http://schemas.openxmlformats.org/officeDocument/2006/relationships/hyperlink" Target="http://gedichte.xbib.de/_Kost_gedicht.htm" TargetMode="External"/><Relationship Id="rId51" Type="http://schemas.openxmlformats.org/officeDocument/2006/relationships/hyperlink" Target="http://gedichte.xbib.de/_Bett_gedicht.htm" TargetMode="External"/><Relationship Id="rId52" Type="http://schemas.openxmlformats.org/officeDocument/2006/relationships/hyperlink" Target="http://gedichte.xbib.de/_Berg_gedicht.htm" TargetMode="External"/><Relationship Id="rId53" Type="http://schemas.openxmlformats.org/officeDocument/2006/relationships/hyperlink" Target="http://gedichte.xbib.de/_Sehnen_gedicht.htm" TargetMode="External"/><Relationship Id="rId54" Type="http://schemas.openxmlformats.org/officeDocument/2006/relationships/hyperlink" Target="http://gedichte.xbib.de/_Abgrund_gedicht.htm" TargetMode="External"/><Relationship Id="rId55" Type="http://schemas.openxmlformats.org/officeDocument/2006/relationships/hyperlink" Target="http://gedichte.xbib.de/_Steg_gedicht.htm" TargetMode="External"/><Relationship Id="rId56" Type="http://schemas.openxmlformats.org/officeDocument/2006/relationships/hyperlink" Target="http://gedichte.xbib.de/_Hirten_gedicht.htm" TargetMode="External"/><Relationship Id="rId57" Type="http://schemas.openxmlformats.org/officeDocument/2006/relationships/hyperlink" Target="http://gedichte.xbib.de/_St%E4dte_gedicht.htm" TargetMode="External"/><Relationship Id="rId58" Type="http://schemas.openxmlformats.org/officeDocument/2006/relationships/hyperlink" Target="http://gedichte.xbib.de/_Sonne_gedicht.htm" TargetMode="External"/><Relationship Id="rId59" Type="http://schemas.openxmlformats.org/officeDocument/2006/relationships/hyperlink" Target="http://gedichte.xbib.de/_Purpur_gedicht.htm" TargetMode="External"/><Relationship Id="rId60" Type="http://schemas.openxmlformats.org/officeDocument/2006/relationships/hyperlink" Target="http://gedichte.xbib.de/_Himmel_gedicht.htm" TargetMode="External"/><Relationship Id="rId61" Type="http://schemas.openxmlformats.org/officeDocument/2006/relationships/hyperlink" Target="http://gedichte.xbib.de/_Wasser_gedicht.htm" TargetMode="External"/><Relationship Id="rId62" Type="http://schemas.openxmlformats.org/officeDocument/2006/relationships/hyperlink" Target="http://gedichte.xbib.de/_Wald_gedicht.htm" TargetMode="External"/><Relationship Id="rId63" Type="http://schemas.openxmlformats.org/officeDocument/2006/relationships/hyperlink" Target="http://gedichte.xbib.de/_Armen_gedicht.htm" TargetMode="External"/><Relationship Id="rId64" Type="http://schemas.openxmlformats.org/officeDocument/2006/relationships/header" Target="header3.xml"/><Relationship Id="rId65" Type="http://schemas.openxmlformats.org/officeDocument/2006/relationships/hyperlink" Target="http://gedichte.xbib.de/_Sonne_gedicht.htm" TargetMode="External"/><Relationship Id="rId66" Type="http://schemas.openxmlformats.org/officeDocument/2006/relationships/hyperlink" Target="http://gedichte.xbib.de/_Berge_gedicht.htm" TargetMode="External"/><Relationship Id="rId67" Type="http://schemas.openxmlformats.org/officeDocument/2006/relationships/hyperlink" Target="http://gedichte.xbib.de/_Burg_gedicht.htm" TargetMode="External"/><Relationship Id="rId68" Type="http://schemas.openxmlformats.org/officeDocument/2006/relationships/hyperlink" Target="http://gedichte.xbib.de/_Ufer_gedicht.htm" TargetMode="External"/><Relationship Id="rId69" Type="http://schemas.openxmlformats.org/officeDocument/2006/relationships/hyperlink" Target="http://gedichte.xbib.de/_Mittag_gedicht.htm" TargetMode="External"/><Relationship Id="rId70" Type="http://schemas.openxmlformats.org/officeDocument/2006/relationships/hyperlink" Target="http://gedichte.xbib.de/_Schatten_gedicht.htm" TargetMode="External"/><Relationship Id="rId71" Type="http://schemas.openxmlformats.org/officeDocument/2006/relationships/hyperlink" Target="http://gedichte.xbib.de/_Kr%E4fte_gedicht.htm" TargetMode="External"/><Relationship Id="rId72" Type="http://schemas.openxmlformats.org/officeDocument/2006/relationships/hyperlink" Target="http://gedichte.xbib.de/_Abend_gedicht.htm" TargetMode="External"/><Relationship Id="rId73" Type="http://schemas.openxmlformats.org/officeDocument/2006/relationships/hyperlink" Target="http://gedichte.xbib.de/_Ruhe_gedicht.htm" TargetMode="External"/><Relationship Id="rId74" Type="http://schemas.openxmlformats.org/officeDocument/2006/relationships/hyperlink" Target="http://gedichte.xbib.de/_M%E4dchen_gedicht.htm" TargetMode="External"/><Relationship Id="rId75" Type="http://schemas.openxmlformats.org/officeDocument/2006/relationships/hyperlink" Target="http://gedichte.xbib.de/_Hand_gedicht.htm" TargetMode="External"/><Relationship Id="rId76" Type="http://schemas.openxmlformats.org/officeDocument/2006/relationships/hyperlink" Target="http://gedichte.xbib.de/_Duft_gedicht.htm" TargetMode="External"/><Relationship Id="rId77" Type="http://schemas.openxmlformats.org/officeDocument/2006/relationships/hyperlink" Target="http://gedichte.xbib.de/_Lieder_gedicht.htm" TargetMode="External"/><Relationship Id="rId78" Type="http://schemas.openxmlformats.org/officeDocument/2006/relationships/hyperlink" Target="http://gedichte.xbib.de/_Schnee_gedicht.htm" TargetMode="External"/><Relationship Id="rId79" Type="http://schemas.openxmlformats.org/officeDocument/2006/relationships/hyperlink" Target="http://gedichte.xbib.de/_Anblick_gedicht.htm" TargetMode="External"/><Relationship Id="rId80" Type="http://schemas.openxmlformats.org/officeDocument/2006/relationships/hyperlink" Target="http://gedichte.xbib.de/_Tannen_gedicht.htm" TargetMode="External"/><Relationship Id="rId81" Type="http://schemas.openxmlformats.org/officeDocument/2006/relationships/hyperlink" Target="http://gedichte.xbib.de/_Denkmal_gedicht.htm" TargetMode="External"/><Relationship Id="rId82" Type="http://schemas.openxmlformats.org/officeDocument/2006/relationships/hyperlink" Target="http://gedichte.xbib.de/_Himmel_gedicht.htm" TargetMode="Externa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21:00Z</dcterms:created>
  <dc:creator>LZ232</dc:creator>
  <dc:description/>
  <cp:keywords/>
  <dc:language>en-US</dc:language>
  <cp:lastModifiedBy>Kazenwadel</cp:lastModifiedBy>
  <dcterms:modified xsi:type="dcterms:W3CDTF">2014-02-15T20:12:00Z</dcterms:modified>
  <cp:revision>3</cp:revision>
  <dc:subject/>
  <dc:title/>
</cp:coreProperties>
</file>