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de-DE"/>
        </w:rPr>
      </w:pPr>
      <w:r>
        <w:rPr>
          <w:rFonts w:eastAsia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de-DE"/>
        </w:rPr>
      </w:pPr>
      <w:r>
        <w:rPr>
          <w:rFonts w:eastAsia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de-DE"/>
        </w:rPr>
      </w:pPr>
      <w:r>
        <w:rPr>
          <w:rFonts w:eastAsia="Times New Roman"/>
          <w:b/>
          <w:sz w:val="24"/>
          <w:szCs w:val="24"/>
          <w:lang w:eastAsia="de-DE"/>
        </w:rPr>
        <w:t xml:space="preserve">Aufgabe: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de-DE"/>
        </w:rPr>
      </w:pPr>
      <w:r>
        <w:rPr>
          <w:rFonts w:eastAsia="Times New Roman"/>
          <w:b/>
          <w:sz w:val="24"/>
          <w:szCs w:val="24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de-DE"/>
        </w:rPr>
        <w:t>Formulieren Sie die Erwartungen, die das lyrische Ich an den Wald hat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de-DE"/>
        </w:rPr>
        <w:t>Verfassen Sie mögliche Antworten des Waldes auf die Erwartungen des lyrischen Ichs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de-DE"/>
        </w:rPr>
        <w:t>Formulieren Sie Ihre Ergebnisse in Form eines kurzen Dialogs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de-DE"/>
        </w:rPr>
      </w:pPr>
      <w:r>
        <w:rPr>
          <w:rFonts w:eastAsia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highlight w:val="yellow"/>
          <w:lang w:val="en-US" w:eastAsia="de-DE"/>
        </w:rPr>
      </w:pPr>
      <w:r>
        <w:rPr>
          <w:rFonts w:eastAsia="Times New Roman"/>
          <w:sz w:val="24"/>
          <w:szCs w:val="24"/>
          <w:highlight w:val="yellow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315</wp:posOffset>
                </wp:positionH>
                <wp:positionV relativeFrom="paragraph">
                  <wp:posOffset>94615</wp:posOffset>
                </wp:positionV>
                <wp:extent cx="2712085" cy="4479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447992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57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Justinus Kerner (1786-1862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de-DE"/>
                              </w:rPr>
                              <w:t>Sehnsucht nach der Waldgegen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0"/>
                                <w:szCs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de-DE"/>
                              </w:rPr>
                              <w:br/>
                              <w:t xml:space="preserve">Wär' ich nie aus euch gegangen, </w:t>
                              <w:br/>
                              <w:t xml:space="preserve">Wälder, hehr und wunderbar! </w:t>
                              <w:br/>
                              <w:t xml:space="preserve">Hieltet liebend mich umfangen </w:t>
                              <w:br/>
                              <w:t>Doch so lange, lange Jahr'.</w:t>
                              <w:br/>
                              <w:br/>
                              <w:t xml:space="preserve">Wo in euren Dämmerungen </w:t>
                              <w:br/>
                              <w:t xml:space="preserve">Vogelsang und Silberquell, </w:t>
                              <w:br/>
                              <w:t xml:space="preserve">Ist auch manches Lied entsprungen </w:t>
                              <w:br/>
                              <w:t>Meinem Busen, frisch und hell.</w:t>
                              <w:br/>
                              <w:br/>
                              <w:t xml:space="preserve">Euer Wogen, euer Hallen, </w:t>
                              <w:br/>
                              <w:t xml:space="preserve">Euer Säuseln nimmer müd', </w:t>
                              <w:br/>
                              <w:t xml:space="preserve">Eure Melodien alle </w:t>
                              <w:br/>
                              <w:t>Weckten in der Brust das Lied.</w:t>
                              <w:br/>
                              <w:br/>
                              <w:t xml:space="preserve">Hier in diesen weiten Triften </w:t>
                              <w:br/>
                              <w:t xml:space="preserve">Ist mir alles öd' und stumm, </w:t>
                              <w:br/>
                              <w:t xml:space="preserve">Und ich schau' in blauen Lüften </w:t>
                              <w:br/>
                              <w:t>Mich nach Wolkenbildern um</w:t>
                              <w:br/>
                              <w:br/>
                              <w:t xml:space="preserve">Wenn ihr's in den Busen zwinget, </w:t>
                              <w:br/>
                              <w:t xml:space="preserve">Regt sich selten nur das Lied: </w:t>
                              <w:br/>
                              <w:t xml:space="preserve">Wie der Vogel halb nur singet, </w:t>
                              <w:br/>
                              <w:t xml:space="preserve">Den von Baum und Blatt man schied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Times New Roman"/>
                                <w:sz w:val="20"/>
                                <w:szCs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213.55pt;height:352.75pt;mso-wrap-distance-left:9.05pt;mso-wrap-distance-right:9.05pt;mso-wrap-distance-top:0pt;mso-wrap-distance-bottom:0pt;margin-top:7.45pt;mso-position-vertical-relative:text;margin-left:58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-57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Justinus Kerner (1786-1862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eastAsia="Times New Roman"/>
                          <w:sz w:val="24"/>
                          <w:szCs w:val="24"/>
                          <w:lang w:eastAsia="de-DE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20"/>
                          <w:szCs w:val="20"/>
                          <w:lang w:eastAsia="de-DE"/>
                        </w:rPr>
                        <w:t>Sehnsucht nach der Waldgegen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eastAsia="Times New Roman"/>
                          <w:sz w:val="20"/>
                          <w:szCs w:val="20"/>
                          <w:lang w:eastAsia="de-DE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  <w:lang w:eastAsia="de-DE"/>
                        </w:rPr>
                        <w:br/>
                        <w:t xml:space="preserve">Wär' ich nie aus euch gegangen, </w:t>
                        <w:br/>
                        <w:t xml:space="preserve">Wälder, hehr und wunderbar! </w:t>
                        <w:br/>
                        <w:t xml:space="preserve">Hieltet liebend mich umfangen </w:t>
                        <w:br/>
                        <w:t>Doch so lange, lange Jahr'.</w:t>
                        <w:br/>
                        <w:br/>
                        <w:t xml:space="preserve">Wo in euren Dämmerungen </w:t>
                        <w:br/>
                        <w:t xml:space="preserve">Vogelsang und Silberquell, </w:t>
                        <w:br/>
                        <w:t xml:space="preserve">Ist auch manches Lied entsprungen </w:t>
                        <w:br/>
                        <w:t>Meinem Busen, frisch und hell.</w:t>
                        <w:br/>
                        <w:br/>
                        <w:t xml:space="preserve">Euer Wogen, euer Hallen, </w:t>
                        <w:br/>
                        <w:t xml:space="preserve">Euer Säuseln nimmer müd', </w:t>
                        <w:br/>
                        <w:t xml:space="preserve">Eure Melodien alle </w:t>
                        <w:br/>
                        <w:t>Weckten in der Brust das Lied.</w:t>
                        <w:br/>
                        <w:br/>
                        <w:t xml:space="preserve">Hier in diesen weiten Triften </w:t>
                        <w:br/>
                        <w:t xml:space="preserve">Ist mir alles öd' und stumm, </w:t>
                        <w:br/>
                        <w:t xml:space="preserve">Und ich schau' in blauen Lüften </w:t>
                        <w:br/>
                        <w:t>Mich nach Wolkenbildern um</w:t>
                        <w:br/>
                        <w:br/>
                        <w:t xml:space="preserve">Wenn ihr's in den Busen zwinget, </w:t>
                        <w:br/>
                        <w:t xml:space="preserve">Regt sich selten nur das Lied: </w:t>
                        <w:br/>
                        <w:t xml:space="preserve">Wie der Vogel halb nur singet, </w:t>
                        <w:br/>
                        <w:t xml:space="preserve">Den von Baum und Blatt man schied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eastAsia="Times New Roman"/>
                          <w:sz w:val="20"/>
                          <w:szCs w:val="20"/>
                          <w:lang w:eastAsia="de-DE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  <w:lang w:eastAsia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27" w:leader="none"/>
        </w:tabs>
        <w:spacing w:lineRule="auto" w:line="240" w:before="0" w:after="0"/>
        <w:rPr>
          <w:rFonts w:eastAsia="Times New Roman"/>
          <w:sz w:val="24"/>
          <w:szCs w:val="24"/>
          <w:lang w:eastAsia="de-DE"/>
        </w:rPr>
      </w:pPr>
      <w:r>
        <w:rPr>
          <w:rFonts w:eastAsia="Times New Roman"/>
          <w:sz w:val="24"/>
          <w:szCs w:val="24"/>
          <w:lang w:eastAsia="de-DE"/>
        </w:rPr>
        <w:tab/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de-DE"/>
        </w:rPr>
      </w:pPr>
      <w:r>
        <w:rPr>
          <w:rFonts w:eastAsia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de-DE"/>
        </w:rPr>
      </w:pPr>
      <w:r>
        <w:rPr>
          <w:rFonts w:eastAsia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de-DE"/>
        </w:rPr>
      </w:pPr>
      <w:r>
        <w:rPr>
          <w:rFonts w:eastAsia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de-DE"/>
        </w:rPr>
      </w:pPr>
      <w:r>
        <w:rPr>
          <w:rFonts w:eastAsia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de-DE"/>
        </w:rPr>
      </w:pPr>
      <w:r>
        <w:rPr>
          <w:rFonts w:eastAsia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de-DE"/>
        </w:rPr>
      </w:pPr>
      <w:r>
        <w:rPr>
          <w:rFonts w:eastAsia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de-DE"/>
        </w:rPr>
      </w:pPr>
      <w:r>
        <w:rPr>
          <w:rFonts w:eastAsia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de-DE"/>
        </w:rPr>
      </w:pPr>
      <w:r>
        <w:rPr>
          <w:rFonts w:eastAsia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de-DE"/>
        </w:rPr>
      </w:pPr>
      <w:r>
        <w:rPr>
          <w:rFonts w:eastAsia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de-DE"/>
        </w:rPr>
      </w:pPr>
      <w:r>
        <w:rPr>
          <w:rFonts w:eastAsia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de-DE"/>
        </w:rPr>
      </w:pPr>
      <w:r>
        <w:rPr>
          <w:rFonts w:eastAsia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de-DE"/>
        </w:rPr>
      </w:pPr>
      <w:r>
        <w:rPr>
          <w:rFonts w:eastAsia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de-DE"/>
        </w:rPr>
      </w:pPr>
      <w:r>
        <w:rPr>
          <w:rFonts w:eastAsia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de-DE"/>
        </w:rPr>
      </w:pPr>
      <w:r>
        <w:rPr>
          <w:rFonts w:eastAsia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de-DE"/>
        </w:rPr>
      </w:pPr>
      <w:r>
        <w:rPr>
          <w:rFonts w:eastAsia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de-DE"/>
        </w:rPr>
      </w:pPr>
      <w:r>
        <w:rPr>
          <w:rFonts w:eastAsia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de-DE"/>
        </w:rPr>
      </w:pPr>
      <w:r>
        <w:rPr>
          <w:rFonts w:eastAsia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de-DE"/>
        </w:rPr>
      </w:pPr>
      <w:r>
        <w:rPr>
          <w:rFonts w:eastAsia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val="en-US" w:eastAsia="de-DE"/>
        </w:rPr>
      </w:pPr>
      <w:r>
        <w:rPr>
          <w:rFonts w:eastAsia="Times New Roman"/>
          <w:sz w:val="24"/>
          <w:szCs w:val="24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23030</wp:posOffset>
                </wp:positionH>
                <wp:positionV relativeFrom="paragraph">
                  <wp:posOffset>97155</wp:posOffset>
                </wp:positionV>
                <wp:extent cx="2295525" cy="477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/>
                                <w:i/>
                              </w:rPr>
                              <w:t>Aus: Justinus Kerner, Die lyrischen Gedichte, Stuttgart 1826-185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5pt;height:37.6pt;mso-wrap-distance-left:9.05pt;mso-wrap-distance-right:9.05pt;mso-wrap-distance-top:0pt;mso-wrap-distance-bottom:0pt;margin-top:7.65pt;mso-position-vertical-relative:text;margin-left:308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Arial"/>
                          <w:i/>
                          <w:i/>
                        </w:rPr>
                      </w:pPr>
                      <w:r>
                        <w:rPr>
                          <w:rFonts w:cs="Arial"/>
                          <w:i/>
                        </w:rPr>
                        <w:t>Aus: Justinus Kerner, Die lyrischen Gedichte, Stuttgart 1826-18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de-DE"/>
        </w:rPr>
      </w:pPr>
      <w:r>
        <w:rPr>
          <w:rFonts w:eastAsia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de-DE"/>
        </w:rPr>
      </w:pPr>
      <w:r>
        <w:rPr>
          <w:rFonts w:eastAsia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de-DE"/>
        </w:rPr>
      </w:pPr>
      <w:r>
        <w:rPr>
          <w:rFonts w:eastAsia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de-DE"/>
        </w:rPr>
      </w:pPr>
      <w:r>
        <w:rPr>
          <w:rFonts w:eastAsia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de-DE"/>
        </w:rPr>
      </w:pPr>
      <w:r>
        <w:rPr>
          <w:rFonts w:eastAsia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de-DE"/>
        </w:rPr>
      </w:pPr>
      <w:r>
        <w:rPr>
          <w:rFonts w:eastAsia="Times New Roman"/>
          <w:sz w:val="24"/>
          <w:szCs w:val="24"/>
          <w:lang w:eastAsia="de-DE"/>
        </w:rPr>
        <w:t>Lyrisches Ich:…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de-DE"/>
        </w:rPr>
      </w:pPr>
      <w:r>
        <w:rPr>
          <w:rFonts w:eastAsia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de-DE"/>
        </w:rPr>
      </w:pPr>
      <w:r>
        <w:rPr>
          <w:rFonts w:eastAsia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de-DE"/>
        </w:rPr>
      </w:pPr>
      <w:r>
        <w:rPr>
          <w:rFonts w:eastAsia="Times New Roman"/>
          <w:sz w:val="24"/>
          <w:szCs w:val="24"/>
          <w:lang w:eastAsia="de-DE"/>
        </w:rPr>
        <w:t>Wald:…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de-DE"/>
        </w:rPr>
      </w:pPr>
      <w:r>
        <w:rPr>
          <w:rFonts w:eastAsia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de-DE"/>
        </w:rPr>
      </w:pPr>
      <w:r>
        <w:rPr>
          <w:rFonts w:eastAsia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de-DE"/>
        </w:rPr>
      </w:pPr>
      <w:r>
        <w:rPr>
          <w:rFonts w:eastAsia="Times New Roman"/>
          <w:sz w:val="24"/>
          <w:szCs w:val="24"/>
          <w:lang w:eastAsia="de-DE"/>
        </w:rPr>
        <w:t>Lyrisches Ich:…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de-DE"/>
        </w:rPr>
      </w:pPr>
      <w:r>
        <w:rPr>
          <w:rFonts w:eastAsia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de-DE"/>
        </w:rPr>
      </w:pPr>
      <w:r>
        <w:rPr>
          <w:rFonts w:eastAsia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de-DE"/>
        </w:rPr>
        <w:t>Wald:…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66040</wp:posOffset>
              </wp:positionH>
              <wp:positionV relativeFrom="paragraph">
                <wp:posOffset>-128270</wp:posOffset>
              </wp:positionV>
              <wp:extent cx="6393180" cy="457200"/>
              <wp:effectExtent l="0" t="0" r="0" b="496570"/>
              <wp:wrapSquare wrapText="bothSides"/>
              <wp:docPr id="3" name="Gruppieren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3240" cy="457200"/>
                        <a:chOff x="0" y="0"/>
                        <a:chExt cx="639324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39324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val="de-DE" w:bidi="ar-SA"/>
                              </w:rPr>
                              <w:t>Naturlyrik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39324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 xml:space="preserve">Lernzirkel Romantik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 xml:space="preserve">   Vertiefung   - kreative Aufgaben – Der sprechende Wald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" style="position:absolute;margin-left:-5.2pt;margin-top:-10.1pt;width:503.4pt;height:36pt" coordorigin="-104,-202" coordsize="10068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04;top:-202;width:10067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val="de-DE" w:bidi="ar-SA"/>
                        </w:rPr>
                        <w:t>Naturlyrik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04;top:158;width:10067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 xml:space="preserve">Lernzirkel Romantik 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 xml:space="preserve">   Vertiefung   - kreative Aufgaben – Der sprechende Wald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15:15:00Z</dcterms:created>
  <dc:creator>Kazenwadel</dc:creator>
  <dc:description/>
  <cp:keywords/>
  <dc:language>en-US</dc:language>
  <cp:lastModifiedBy>LZ232</cp:lastModifiedBy>
  <dcterms:modified xsi:type="dcterms:W3CDTF">2014-02-17T19:20:00Z</dcterms:modified>
  <cp:revision>5</cp:revision>
  <dc:subject/>
  <dc:title/>
</cp:coreProperties>
</file>