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stinus Kerner (1786-1862)</w:t>
      </w:r>
    </w:p>
    <w:p>
      <w:pPr>
        <w:pStyle w:val="Normal"/>
        <w:numPr>
          <w:ilvl w:val="0"/>
          <w:numId w:val="0"/>
        </w:numPr>
        <w:suppressLineNumbers/>
        <w:spacing w:lineRule="auto" w:line="240" w:before="0" w:after="0"/>
        <w:outlineLvl w:val="0"/>
        <w:rPr>
          <w:rFonts w:eastAsia="Times New Roman"/>
          <w:b/>
          <w:b/>
          <w:bCs/>
          <w:kern w:val="2"/>
          <w:sz w:val="24"/>
          <w:szCs w:val="24"/>
          <w:lang w:eastAsia="de-DE"/>
        </w:rPr>
      </w:pPr>
      <w:r>
        <w:rPr>
          <w:rFonts w:eastAsia="Times New Roman"/>
          <w:b/>
          <w:bCs/>
          <w:kern w:val="2"/>
          <w:sz w:val="24"/>
          <w:szCs w:val="24"/>
          <w:lang w:eastAsia="de-DE"/>
        </w:rPr>
        <w:t>Prognostikon</w:t>
      </w:r>
    </w:p>
    <w:p>
      <w:pPr>
        <w:pStyle w:val="Normal"/>
        <w:suppressLineNumbers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de-DE"/>
        </w:rPr>
        <w:t>Bin ich eine Leiche kalt,</w:t>
        <w:br/>
        <w:t>Werden sie wohl um mich klagen</w:t>
        <w:br/>
        <w:t>Bis zum Grabe, und dann bald</w:t>
        <w:br/>
        <w:t>Nach dem lauten Markte fragen.</w:t>
        <w:br/>
        <w:br/>
        <w:t>Diese Lieder sind zu klein,</w:t>
        <w:br/>
        <w:t>Sind zu schwach, zu leben lange,</w:t>
        <w:br/>
        <w:t>Wüster Streit bricht bald herein,</w:t>
        <w:br/>
        <w:t>Bringet Tod auch dem Gesange.</w:t>
        <w:br/>
        <w:br/>
        <w:t>Flüchtig leb' ich durchs Gedicht,</w:t>
        <w:br/>
        <w:t>Durch des Arztes Kunst nur flüchtig;</w:t>
        <w:br/>
        <w:t>Nur wenn man von Geistern spricht,</w:t>
        <w:br/>
        <w:t>Denkt man mein noch und schimpft tüchtig.</w:t>
        <w:br/>
        <w:br/>
        <w:t>Meinen Hügel deckt kein Stein,</w:t>
        <w:br/>
        <w:t>Früh ihn ebnen Sturm und Regen,</w:t>
        <w:br/>
        <w:t>Ausgräbt bald man mein Gebein,</w:t>
        <w:br/>
        <w:t>Einen Bessern drein zu legen.</w:t>
        <w:br/>
        <w:br/>
        <w:t xml:space="preserve">Doch mit </w:t>
      </w:r>
      <w:r>
        <w:rPr>
          <w:rFonts w:eastAsia="Times New Roman"/>
          <w:i/>
          <w:iCs/>
          <w:sz w:val="24"/>
          <w:szCs w:val="24"/>
          <w:lang w:eastAsia="de-DE"/>
        </w:rPr>
        <w:t>einem</w:t>
      </w:r>
      <w:r>
        <w:rPr>
          <w:rFonts w:eastAsia="Times New Roman"/>
          <w:sz w:val="24"/>
          <w:szCs w:val="24"/>
          <w:lang w:eastAsia="de-DE"/>
        </w:rPr>
        <w:t xml:space="preserve"> Herzen bleib'</w:t>
        <w:br/>
        <w:t>Ich in ewigem Vereine.</w:t>
        <w:br/>
        <w:t>Liest dies Herz, was ich hier schreib',</w:t>
        <w:br/>
        <w:t>Fühlt es wohl, welch Herz ich meine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 xml:space="preserve">Aus: Justinus Kerner, Die lyrischen Gedichte, </w:t>
      </w:r>
    </w:p>
    <w:p>
      <w:pPr>
        <w:pStyle w:val="Normal"/>
        <w:rPr>
          <w:i/>
          <w:i/>
        </w:rPr>
      </w:pPr>
      <w:r>
        <w:rPr>
          <w:rFonts w:cs="Calibri"/>
          <w:i/>
        </w:rPr>
        <w:t xml:space="preserve">        </w:t>
      </w:r>
      <w:r>
        <w:rPr>
          <w:rFonts w:cs="Arial"/>
          <w:i/>
        </w:rPr>
        <w:t>Stuttgart 1826-1854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</w:rPr>
        <w:t>Anmerkung</w:t>
      </w:r>
      <w:r>
        <w:rPr/>
        <w:t>: Prognostikon (griech.) – eine Vorhersage aufgrund von erkennbaren Anzeich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ufgabe</w:t>
      </w:r>
      <w:r>
        <w:rPr/>
        <w:t>:</w:t>
      </w:r>
    </w:p>
    <w:p>
      <w:pPr>
        <w:pStyle w:val="Listenabsatz"/>
        <w:numPr>
          <w:ilvl w:val="0"/>
          <w:numId w:val="1"/>
        </w:numPr>
        <w:rPr/>
      </w:pPr>
      <w:r>
        <w:rPr/>
        <w:t>Informieren Sie sich zunächst auf den Seiten des Justinus-Kerner-Vereins und Frauenvereins Weinsberg e.V. über das Leben von Justinus Kerner.</w:t>
      </w:r>
    </w:p>
    <w:p>
      <w:pPr>
        <w:pStyle w:val="Normal"/>
        <w:ind w:firstLine="708"/>
        <w:rPr/>
      </w:pPr>
      <w:hyperlink r:id="rId2">
        <w:r>
          <w:rPr>
            <w:rStyle w:val="InternetLink"/>
          </w:rPr>
          <w:t>http://www.justinus-kerner-verein.de/wir-begruessen-sie-herzlich.html</w:t>
        </w:r>
      </w:hyperlink>
    </w:p>
    <w:p>
      <w:pPr>
        <w:pStyle w:val="Listenabsatz"/>
        <w:numPr>
          <w:ilvl w:val="0"/>
          <w:numId w:val="1"/>
        </w:numPr>
        <w:rPr/>
      </w:pPr>
      <w:r>
        <w:rPr/>
        <w:t>Formulieren Sie auf Grundlage der Biographie und der Selbsteinschätzung in diesem Gedicht eine Inschrift auf einem Grab- oder Gedenkstein für Kerner.</w:t>
      </w:r>
    </w:p>
    <w:p>
      <w:pPr>
        <w:pStyle w:val="Listenabsatz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47980</wp:posOffset>
              </wp:positionH>
              <wp:positionV relativeFrom="paragraph">
                <wp:posOffset>-316865</wp:posOffset>
              </wp:positionV>
              <wp:extent cx="6704965" cy="608330"/>
              <wp:effectExtent l="0" t="0" r="0" b="421005"/>
              <wp:wrapSquare wrapText="bothSides"/>
              <wp:docPr id="1" name="Gruppieren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05000" cy="608400"/>
                        <a:chOff x="0" y="0"/>
                        <a:chExt cx="6705000" cy="608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705000" cy="304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  <w:t>Naturlyri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04200"/>
                          <a:ext cx="6705000" cy="304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 xml:space="preserve">Lernzirkel Romantik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 xml:space="preserve">   Vertiefung – kreative Aufgaben - Justinus Kerner - Biographi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" style="position:absolute;margin-left:-27.4pt;margin-top:-24.95pt;width:527.95pt;height:47.9pt" coordorigin="-548,-499" coordsize="10559,95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548;top:-499;width:10558;height:478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  <w:t>Naturlyrik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548;top:-20;width:10558;height:478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 xml:space="preserve">Lernzirkel Romantik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 xml:space="preserve">   Vertiefung – kreative Aufgaben - Justinus Kerner - Biographi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LineNumbering">
    <w:name w:val="Lin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stinus-kerner-verein.de/wir-begruessen-sie-herzlich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21:16:00Z</dcterms:created>
  <dc:creator>Kazenwadel</dc:creator>
  <dc:description/>
  <dc:language>en-US</dc:language>
  <cp:lastModifiedBy>Kazenwadel</cp:lastModifiedBy>
  <dcterms:modified xsi:type="dcterms:W3CDTF">2014-03-06T21:16:00Z</dcterms:modified>
  <cp:revision>2</cp:revision>
  <dc:subject/>
  <dc:title/>
</cp:coreProperties>
</file>