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ufgaben:</w:t>
      </w:r>
    </w:p>
    <w:p>
      <w:pPr>
        <w:pStyle w:val="Listenabsatz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Lesen Sie Text 1 zwei Mal und versuchen Sie die vermittelte Stimmung zeichnerisch umzusetzen. Achten Sie dabei besonders auf die Farben, die Sie dazu einsetzen können. 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/>
        </w:rPr>
        <w:t>Stellen Sie sich gegenseitig kurz Ihre Stimmungsbilder vor und notieren Sie einen passenden Titel für das Gedicht.</w:t>
      </w:r>
    </w:p>
    <w:p>
      <w:pPr>
        <w:pStyle w:val="Listenabsatz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Informieren Sie sich in Text 2 über Uhlands Leben. Zeigen Sie, wie sich der Aufbruchs- und Erneuerungsgedanke, der in Uhlands Biografie eine zentrale Rolle spielt, auch im Gedicht niederschlägt. 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/>
        </w:rPr>
        <w:t xml:space="preserve">Untersuchen Sie, wie das lyrische Ich in Text 1 und Text 3 jeweils die Natur wahrnimmt und formulieren Sie Ihre Überlegungen als vergleichende Deutungshypothese in einem Satz.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Text 1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Ludwig Uhland (1787-1862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Die linden Lüfte sind erwacht,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Sie säuseln und weben Tag und Nacht,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Sie schaffen an allen Enden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O frischer Duft, o neuer Klang!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Nun, armes Herze, sei nicht bang!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Nun muß sich alles, alles wenden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Die Welt wird schöner mit jedem Tag,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Man weiß nicht, was noch werden mag,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Das Blühen will nicht enden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Es blüht das fernste, tiefste Tal: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Nun, armes Herz, vergiß der Qual!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Nun muß sich alles, alles wenden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1134" w:firstLine="709"/>
        <w:rPr/>
      </w:pPr>
      <w:r>
        <w:rPr>
          <w:rFonts w:cs="Arial"/>
        </w:rPr>
        <w:t>(entstanden 1812)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 xml:space="preserve">Aus: Ludwig Uhland], Gedichte, 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>Stuttgart/Tübingen 1815.</w:t>
      </w:r>
    </w:p>
    <w:p>
      <w:pPr>
        <w:pStyle w:val="Normal"/>
        <w:spacing w:lineRule="auto" w:line="240" w:before="0" w:after="0"/>
        <w:ind w:left="2124" w:firstLine="708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78" w:leader="none"/>
        </w:tabs>
        <w:spacing w:lineRule="auto" w:line="240" w:before="0" w:after="0"/>
        <w:rPr>
          <w:rFonts w:cs="Arial"/>
        </w:rPr>
      </w:pPr>
      <w:r>
        <w:rPr>
          <w:rFonts w:cs="Arial"/>
          <w:i/>
        </w:rPr>
        <w:t>Text 2</w:t>
      </w:r>
      <w:r>
        <w:rPr>
          <w:rFonts w:cs="Arial"/>
        </w:rPr>
        <w:t>:</w:t>
        <w:tab/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Denkwürdiges zu Ludwig Uhland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Abgesehen von seinem umfangreichen lyrischen Werk ist auch der Lebenslauf und die Haltung des Schriftstellers, Politiker und Germanisten bemerkenswert: er verteidigt die Demokratie, befürwortet die Pressefreiheit, lehnt alte Adelsprivilegien ab, wendet sich gegen die Todesstrafe und weiß Amt und Mandat zu trennen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1820-26 Mitglied des Landtags als Tübinger Abgeordneter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ab 1829 außerordentlicher Professor für deutsche Sprache und Literatur an die Universität Tübingen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1833 ersucht Uhland wegen erneuter Wahl in den Landtag um Urlaub vom Universitätslehramt; dieser wird abgelehnt, Uhland ersucht um Entlassung. König Wilhelm „gewährt" sie mit der unverschämten Bemerkung: „Sehr gerne Entlassung, da er als Professor ganz unnütz war" </w:t>
      </w:r>
      <w:r>
        <w:rPr>
          <w:rFonts w:cs="Arial"/>
          <w:i/>
        </w:rPr>
        <w:t>(Ludwig Uhland. Werke Band 1. München: Winkler, 1980. S. 632)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1848-49 Uhland ist württembergischer Abgeordneter der Nationalversammlung in Frankfurt am Main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1853 Verleihung des »Pour le mérite« auf Betreiben Alexander von Humboldts und des bayerischen »Maximiliansordens für Wissenschaft und Kunst«. Uhland lehnt beide Orden aus Überzeugung ab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Arial"/>
            <w:i/>
            <w:color w:val="000000"/>
          </w:rPr>
          <w:t>http://www.lesekost.de/gedicht/HHL260.htm</w:t>
        </w:r>
      </w:hyperlink>
      <w:r>
        <w:rPr>
          <w:rFonts w:cs="Arial"/>
          <w:i/>
          <w:color w:val="000000"/>
        </w:rPr>
        <w:t>, 29.01.2014</w: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  <w:lang w:val="en-US" w:eastAsia="en-US"/>
        </w:rPr>
      </w:pPr>
      <w:r>
        <w:rPr>
          <w:rFonts w:cs="Arial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9490</wp:posOffset>
                </wp:positionH>
                <wp:positionV relativeFrom="paragraph">
                  <wp:posOffset>128905</wp:posOffset>
                </wp:positionV>
                <wp:extent cx="229552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6737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merkung zu Text 1: Uhland hat seinem Gedicht den Titel „Frühlingsglaube“ geg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0.75pt;height:53.05pt;mso-wrap-distance-left:9.05pt;mso-wrap-distance-right:9.05pt;mso-wrap-distance-top:0pt;mso-wrap-distance-bottom:0pt;margin-top:10.1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merkung zu Text 1: Uhland hat seinem Gedicht den Titel „Frühlingsglaube“ geg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color w:val="000000"/>
        </w:rPr>
        <w:t>Text 3</w:t>
      </w:r>
      <w:r>
        <w:rPr>
          <w:rFonts w:cs="Arial"/>
          <w:color w:val="000000"/>
        </w:rPr>
        <w:t>: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Justinus Kerner (1786-1862)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Der Grundton der Natur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Wenn der Wald im Winde rauscht,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Blatt mit Blatt die Rede tauscht,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öcht' ich gern die Blätter fragen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önt ihr Wonnen? tönt ihr Klagen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Springt der Waldbach Tal entlang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it melodischem Gesang,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Frag' ich still in meinem Herzen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Singt er Wonne? singt er Schmerzen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Lausch' der Äolsharfe nur!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Schmerz ist Grundton der Natur;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Schmerz des Waldes rauschend Singen,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Schmerz – des Baches murmelnd Springen,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Und am meist aus Menschen Scherz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önt als Grundton Schmerz, nur Schmerz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 xml:space="preserve">Aus: Justinus Kerner, Die lyrischen Gedichte, 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Calibri"/>
          <w:i/>
        </w:rPr>
        <w:t xml:space="preserve">        </w:t>
      </w:r>
      <w:r>
        <w:rPr>
          <w:rFonts w:cs="Arial"/>
          <w:i/>
        </w:rPr>
        <w:t>Stuttgart 1826-1854</w:t>
      </w:r>
    </w:p>
    <w:p>
      <w:pPr>
        <w:pStyle w:val="Normal"/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5633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asisstation – Ludwig Uhla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asisstation – Ludwig Uhla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sanweisungspiegel">
    <w:name w:val="Arbeitsanweisungspiegel"/>
    <w:basedOn w:val="Normal"/>
    <w:qFormat/>
    <w:pPr>
      <w:numPr>
        <w:ilvl w:val="0"/>
        <w:numId w:val="1"/>
      </w:numPr>
      <w:suppressLineNumbers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Titel14">
    <w:name w:val="Titel14"/>
    <w:basedOn w:val="Normal"/>
    <w:qFormat/>
    <w:pPr>
      <w:suppressLineNumbers/>
      <w:shd w:fill="FFFFFF" w:val="clear"/>
      <w:spacing w:lineRule="auto" w:line="240" w:before="120" w:after="120"/>
      <w:outlineLvl w:val="4"/>
    </w:pPr>
    <w:rPr>
      <w:rFonts w:ascii="Arial" w:hAnsi="Arial" w:eastAsia="Calibri" w:cs="Arial"/>
      <w:b/>
      <w:bCs/>
      <w:color w:val="000000"/>
      <w:sz w:val="28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ekost.de/gedicht/HHL2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44:00Z</dcterms:created>
  <dc:creator>Gerhard Schneider</dc:creator>
  <dc:description/>
  <dc:language>en-US</dc:language>
  <cp:lastModifiedBy>Kazenwadel</cp:lastModifiedBy>
  <dcterms:modified xsi:type="dcterms:W3CDTF">2014-03-06T21:04:00Z</dcterms:modified>
  <cp:revision>3</cp:revision>
  <dc:subject/>
  <dc:title/>
</cp:coreProperties>
</file>