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b/>
          <w:sz w:val="24"/>
          <w:szCs w:val="24"/>
        </w:rPr>
        <w:t xml:space="preserve">Aufgabe: </w:t>
      </w:r>
    </w:p>
    <w:p>
      <w:pPr>
        <w:pStyle w:val="Normal"/>
        <w:spacing w:lineRule="auto" w:line="240" w:before="0" w:after="0"/>
        <w:rPr>
          <w:rFonts w:cs="Arial"/>
          <w:b/>
          <w:b/>
          <w:sz w:val="24"/>
          <w:szCs w:val="24"/>
        </w:rPr>
      </w:pPr>
      <w:r>
        <w:rPr>
          <w:rFonts w:cs="Arial"/>
          <w:b/>
          <w:sz w:val="24"/>
          <w:szCs w:val="24"/>
        </w:rPr>
      </w:r>
    </w:p>
    <w:p>
      <w:pPr>
        <w:pStyle w:val="Normal"/>
        <w:ind w:left="720" w:hanging="0"/>
        <w:rPr/>
      </w:pPr>
      <w:r>
        <w:drawing>
          <wp:anchor behindDoc="1" distT="0" distB="0" distL="114935" distR="114935" simplePos="0" locked="0" layoutInCell="0" allowOverlap="1" relativeHeight="3">
            <wp:simplePos x="0" y="0"/>
            <wp:positionH relativeFrom="column">
              <wp:posOffset>-139700</wp:posOffset>
            </wp:positionH>
            <wp:positionV relativeFrom="paragraph">
              <wp:posOffset>256540</wp:posOffset>
            </wp:positionV>
            <wp:extent cx="2201545" cy="2789555"/>
            <wp:effectExtent l="0" t="0" r="0" b="0"/>
            <wp:wrapTight wrapText="bothSides">
              <wp:wrapPolygon edited="0">
                <wp:start x="2707" y="145"/>
                <wp:lineTo x="1774" y="511"/>
                <wp:lineTo x="1676" y="732"/>
                <wp:lineTo x="2055" y="1324"/>
                <wp:lineTo x="2146" y="4864"/>
                <wp:lineTo x="2426" y="6043"/>
                <wp:lineTo x="1493" y="8400"/>
                <wp:lineTo x="1120" y="8694"/>
                <wp:lineTo x="559" y="9432"/>
                <wp:lineTo x="743" y="10757"/>
                <wp:lineTo x="1304" y="11940"/>
                <wp:lineTo x="2897" y="14298"/>
                <wp:lineTo x="2988" y="14889"/>
                <wp:lineTo x="4855" y="15476"/>
                <wp:lineTo x="6540" y="15476"/>
                <wp:lineTo x="6356" y="16659"/>
                <wp:lineTo x="3641" y="17023"/>
                <wp:lineTo x="3361" y="17175"/>
                <wp:lineTo x="4294" y="17838"/>
                <wp:lineTo x="4763" y="19017"/>
                <wp:lineTo x="4672" y="20195"/>
                <wp:lineTo x="4019" y="21373"/>
                <wp:lineTo x="3738" y="21520"/>
                <wp:lineTo x="19165" y="21520"/>
                <wp:lineTo x="19537" y="21373"/>
                <wp:lineTo x="20098" y="20271"/>
                <wp:lineTo x="20190" y="19017"/>
                <wp:lineTo x="19634" y="17838"/>
                <wp:lineTo x="20007" y="17838"/>
                <wp:lineTo x="21600" y="16877"/>
                <wp:lineTo x="21600" y="15035"/>
                <wp:lineTo x="20752" y="14298"/>
                <wp:lineTo x="21502" y="13119"/>
                <wp:lineTo x="21502" y="11940"/>
                <wp:lineTo x="21221" y="10242"/>
                <wp:lineTo x="19634" y="10095"/>
                <wp:lineTo x="12056" y="9579"/>
                <wp:lineTo x="12618" y="8400"/>
                <wp:lineTo x="12714" y="7222"/>
                <wp:lineTo x="12434" y="6043"/>
                <wp:lineTo x="11872" y="4864"/>
                <wp:lineTo x="11031" y="3682"/>
                <wp:lineTo x="9535" y="2503"/>
                <wp:lineTo x="9627" y="2209"/>
                <wp:lineTo x="7381" y="1694"/>
                <wp:lineTo x="4855" y="1177"/>
                <wp:lineTo x="3922" y="292"/>
                <wp:lineTo x="3457" y="145"/>
                <wp:lineTo x="2707" y="1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2201545" cy="2789555"/>
                    </a:xfrm>
                    <a:prstGeom prst="rect">
                      <a:avLst/>
                    </a:prstGeom>
                  </pic:spPr>
                </pic:pic>
              </a:graphicData>
            </a:graphic>
          </wp:anchor>
        </w:drawing>
      </w:r>
      <w:r>
        <w:rPr>
          <w:rFonts w:cs="Arial"/>
          <w:sz w:val="24"/>
          <w:szCs w:val="24"/>
        </w:rPr>
        <w:t xml:space="preserve">Bereiten Sie eine szenische Lesung vor, indem Sie eines der Gedichte aus dem „Schwäbischen Marktplatz“ mit entsprechenden Zeichen und Anmerkungen für den Vortragenden versehen. Geben Sie insbesondere Anweisungen für Stimmführung, Sprechweise, Betonung und Pausen. </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sz w:val="24"/>
          <w:szCs w:val="24"/>
        </w:rPr>
      </w:pPr>
      <w:r>
        <w:rPr>
          <w:rFonts w:cs="Arial"/>
          <w:b/>
          <w:sz w:val="24"/>
          <w:szCs w:val="24"/>
        </w:rPr>
        <w:t>Anmerkung für die Lehrperson</w:t>
      </w:r>
      <w:r>
        <w:rPr>
          <w:rFonts w:cs="Arial"/>
          <w:sz w:val="24"/>
          <w:szCs w:val="24"/>
        </w:rPr>
        <w:t>: Der Text kann entweder abgeschrieben werden oder, was sich bei entsprechender Länge empfiehlt, als Kopie zur Verfügung gestellt werden.</w:t>
      </w:r>
    </w:p>
    <w:p>
      <w:pPr>
        <w:pStyle w:val="Normal"/>
        <w:spacing w:before="0" w:after="200"/>
        <w:ind w:left="720" w:hanging="0"/>
        <w:rPr>
          <w:sz w:val="24"/>
          <w:szCs w:val="24"/>
        </w:rPr>
      </w:pPr>
      <w:r>
        <w:rPr>
          <w:sz w:val="24"/>
          <w:szCs w:val="24"/>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128270</wp:posOffset>
              </wp:positionV>
              <wp:extent cx="6393180" cy="457200"/>
              <wp:effectExtent l="0" t="0" r="0" b="674370"/>
              <wp:wrapSquare wrapText="bothSides"/>
              <wp:docPr id="2" name="Gruppieren 1"/>
              <a:graphic xmlns:a="http://schemas.openxmlformats.org/drawingml/2006/main">
                <a:graphicData uri="http://schemas.microsoft.com/office/word/2010/wordprocessingGroup">
                  <wpg:wgp>
                    <wpg:cNvGrpSpPr/>
                    <wpg:grpSpPr>
                      <a:xfrm>
                        <a:off x="0" y="0"/>
                        <a:ext cx="6393240" cy="457200"/>
                        <a:chOff x="0" y="0"/>
                        <a:chExt cx="6393240" cy="457200"/>
                      </a:xfrm>
                    </wpg:grpSpPr>
                    <wps:wsp>
                      <wps:cNvSpPr txBox="1"/>
                      <wps:spPr>
                        <a:xfrm>
                          <a:off x="0" y="0"/>
                          <a:ext cx="639324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39324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szenische Les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5.2pt;margin-top:-10.1pt;width:503.4pt;height:36pt" coordorigin="-104,-202" coordsize="10068,720">
              <v:shapetype id="_x0000_t202" coordsize="21600,21600" o:spt="202" path="m,l,21600l21600,21600l21600,xe">
                <v:stroke joinstyle="miter"/>
                <v:path gradientshapeok="t" o:connecttype="rect"/>
              </v:shapetype>
              <v:shape id="shape_0" fillcolor="gray" stroked="f" o:allowincell="f" style="position:absolute;left:-104;top:-202;width:10067;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104;top:158;width:10067;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szenische Les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1"/>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cs="Arial"/>
      <w:b/>
      <w:bCs/>
      <w:color w:val="000000"/>
      <w:sz w:val="28"/>
      <w:szCs w:val="24"/>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7:22:00Z</dcterms:created>
  <dc:creator>Gerhard Schneider</dc:creator>
  <dc:description/>
  <cp:keywords/>
  <dc:language>en-US</dc:language>
  <cp:lastModifiedBy>LZ232</cp:lastModifiedBy>
  <dcterms:modified xsi:type="dcterms:W3CDTF">2014-02-17T18:41:00Z</dcterms:modified>
  <cp:revision>4</cp:revision>
  <dc:subject/>
  <dc:title/>
</cp:coreProperties>
</file>