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Aufgaben </w:t>
      </w:r>
    </w:p>
    <w:p>
      <w:pPr>
        <w:pStyle w:val="Normal"/>
        <w:spacing w:lineRule="auto" w:line="240" w:before="0" w:after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 xml:space="preserve">Bilden Sie aus den einzelnen Versen eine sinnvolle Anordnung für ein vierstrophiges Gedicht mit regelmäßigem Metrum und Reimschema. Der Titel lautet „Herbst“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nur heimlichstill vergnügtes Tauschen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die Nester, die nicht Schutz mehr brauchen,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die Blätter fallen stets, die müden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ist mir, als hör ich Kunde wehen,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ich liebe dieses milde Sterben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daß alles Sterben und Vergehen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und dürre Blätter sinken leise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sein welkes Laub ihm abzuschmeicheln;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in dieses Waldes leisem Rausche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 xml:space="preserve">die Vögel haben ausgesungen, 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 xml:space="preserve">die Zeit der Liebe ist verklungen,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rings ein Verstummen, ein Entfärben: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 xml:space="preserve">wie sanft den Wald die Lüfte streicheln,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 xml:space="preserve">von hinnen geht die stille Reise, 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aus dem Verfall des Laubes tauche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sz w:val="36"/>
                <w:szCs w:val="36"/>
                <w:lang w:eastAsia="de-DE"/>
              </w:rPr>
            </w:pPr>
            <w:r>
              <w:rPr>
                <w:rFonts w:eastAsia="Times New Roman" w:cs="Arial"/>
                <w:bCs/>
                <w:kern w:val="2"/>
                <w:sz w:val="24"/>
                <w:szCs w:val="24"/>
                <w:lang w:eastAsia="de-DE"/>
              </w:rPr>
              <w:t>die Vögel zogen nach dem Süden,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Herbst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……………………</w:t>
      </w: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</w:rPr>
        <w:t xml:space="preserve">Vergleichen Sie Ihre Version mit Lenaus Originaltext. </w:t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Nikolaus Lenau (1802-1850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  <w:t>Herbs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Rings ein Verstummen, ein Entfärben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Wie sanft den Wald die Lüfte streicheln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sein welkes Laub ihm abzuschmeicheln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ich liebe dieses milde Ster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Von hinnen geht die stille Reise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die Zeit der Liebe ist verklungen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die Vögel haben ausgesungen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und dürre Blätter sinken leis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Die Vögel zogen nach dem Süden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aus dem Verfall des Laubes tauch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die Nester, die nicht Schutz mehr brauchen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die Blätter fallen stets, die müden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In dieses Waldes leisem Rausch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Ist mir, als hör ich Kunde wehen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daß alles Sterben und Vergeh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nur heimlichstill vergnügtes Tauschen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Cs/>
          <w:kern w:val="2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sz w:val="24"/>
          <w:szCs w:val="24"/>
          <w:lang w:eastAsia="de-DE"/>
        </w:rPr>
      </w:pPr>
      <w:r>
        <w:rPr>
          <w:rFonts w:eastAsia="Times New Roman" w:cs="Arial"/>
          <w:bCs/>
          <w:kern w:val="2"/>
          <w:sz w:val="24"/>
          <w:szCs w:val="24"/>
          <w:lang w:eastAsia="de-DE"/>
        </w:rPr>
        <w:t>aus: Gedichte (</w:t>
      </w:r>
      <w:r>
        <w:rPr>
          <w:sz w:val="24"/>
          <w:szCs w:val="24"/>
        </w:rPr>
        <w:t>J. G. Cotta</w:t>
      </w:r>
      <w:r>
        <w:rPr>
          <w:rFonts w:eastAsia="Times New Roman" w:cs="Arial"/>
          <w:bCs/>
          <w:kern w:val="2"/>
          <w:sz w:val="24"/>
          <w:szCs w:val="24"/>
          <w:lang w:eastAsia="de-DE"/>
        </w:rPr>
        <w:t xml:space="preserve"> Verlag, 1857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67437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Vertiefung - kreative Aufgaben -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>Lena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>Verspuzz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Vertiefung - kreative Aufgaben -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>Lena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>Verspuzz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sanweisungspiegel">
    <w:name w:val="Arbeitsanweisungspiegel"/>
    <w:basedOn w:val="Normal"/>
    <w:qFormat/>
    <w:pPr>
      <w:numPr>
        <w:ilvl w:val="0"/>
        <w:numId w:val="2"/>
      </w:numPr>
      <w:suppressLineNumbers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Titel14">
    <w:name w:val="Titel14"/>
    <w:basedOn w:val="Normal"/>
    <w:qFormat/>
    <w:pPr>
      <w:suppressLineNumbers/>
      <w:shd w:fill="FFFFFF" w:val="clear"/>
      <w:spacing w:lineRule="auto" w:line="240" w:before="120" w:after="120"/>
      <w:outlineLvl w:val="4"/>
    </w:pPr>
    <w:rPr>
      <w:rFonts w:ascii="Arial" w:hAnsi="Arial" w:cs="Arial"/>
      <w:b/>
      <w:bCs/>
      <w:color w:val="000000"/>
      <w:sz w:val="28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33:00Z</dcterms:created>
  <dc:creator>Gerhard Schneider</dc:creator>
  <dc:description/>
  <cp:keywords/>
  <dc:language>en-US</dc:language>
  <cp:lastModifiedBy>Kazenwadel</cp:lastModifiedBy>
  <dcterms:modified xsi:type="dcterms:W3CDTF">2014-03-17T15:08:00Z</dcterms:modified>
  <cp:revision>3</cp:revision>
  <dc:subject/>
  <dc:title/>
</cp:coreProperties>
</file>