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rkmale der Gattung Märchen</w: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tbl>
      <w:tblPr>
        <w:tblW w:w="14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8"/>
        <w:gridCol w:w="4858"/>
      </w:tblGrid>
      <w:tr>
        <w:trPr>
          <w:trHeight w:val="348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olksmärch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  <w:szCs w:val="16"/>
              </w:rPr>
              <w:t>(meist „Gattung Grimm“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unstmärch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  <w:szCs w:val="16"/>
              </w:rPr>
              <w:t>(z.B. „Der goldne Topf“, „Das Mädchen m. d. Schwefelhölzern“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ntastische Literatu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  <w:szCs w:val="16"/>
              </w:rPr>
              <w:t>(z.B. Herr der Ringe, Harry Potter)</w:t>
            </w:r>
          </w:p>
        </w:tc>
      </w:tr>
      <w:tr>
        <w:trPr>
          <w:trHeight w:val="348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insträngige Handlung, keine Nebenhandlungen, einfache Struktur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rt- und zeitloses Geschehen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ist mit glücklichem Ausgang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einflächige Figuren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ine Psychologisierung, kaum Emotionen/Gefühl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ft ähnliches Figurenpersonal in den Volksmärchen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iginnen und Prinzessinnen, Könige und Prinzen; Schwester und Bruder, Mutter, Vater und Stiefmut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uren entstammen meist einer feudalen Zeit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selten persönliche Namen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zu Beginn oft Mangelsituation oder Konfrontation mit einem Problem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underbare Requisiten und Figure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lich einfach; Hauptsätze, wiederkehrende Formeln (Einleitung, Schluss), wenige Adjektive, wenige Details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ht-lineare Handlung; Nebenhandlungen; zeitliche Rückblicke, manchmal auch Vorausdeutungen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äufig konkrete Orts- und Zeitangaben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andlung oft erzählt auf ein unglückliches Ende hin (Antimärchen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iguren psychologisiert; vielschichtige Charakt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märche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auptfiguren mit einer möglichen Entwicklung 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ielfältiges Weltbil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ein geschlossenes Weltbild, stattdessen fragmentarische, problematische Wel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sicherheit der Figuren aber auch des Erzähle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enheit des Schlus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: oft komplizierter Satzbau, häufig Stilmittel der Ironie, selten mit formelhaftem Beginn bzw. ironisch gebrochen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emeinsamkeiten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ft Motive und Episoden mit fantastischen Elementen (z.B. auch Verwandlungen)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t: das Gute siegt, das Böse unterliegt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sodische Handlungsstrukturen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ug auf fundamentale Lebenserfahrungen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nterschied zum Märchen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nstruierte historisch/real-anmutende Welt 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t übermenschliche Kräfte der Figuren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maginäre Anderswelten/ alternative Welten und alternative Zeiten; oft konstruiert als Gegenwelt zu unserer, dabei in sich geschlossen 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ft mit (Sinn-)Suche nach einer idealen Gesamtordnu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2" w:hanging="0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</w:t>
      </w:r>
      <w:r>
        <w:rPr>
          <w:sz w:val="16"/>
          <w:szCs w:val="16"/>
        </w:rPr>
        <w:t>(nach Stefan Neuhaus, Märchen, 2.Auflage, Tübingen 2017, S.5-12 und Kathrin Pöge-Alder, Märchenforschung: Theorien, Methoden, Interpretationen, Tübingen, Seite30ff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20" w:h="11906"/>
      <w:pgMar w:left="1417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Yu Gothic Light" w:cs="Times New Roman"/>
      <w:color w:val="2F5496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libri Light" w:hAnsi="Calibri Light" w:eastAsia="Yu Gothic Light" w:cs="Calibri Light"/>
      <w:color w:val="2F549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25:00Z</dcterms:created>
  <dc:creator>P W</dc:creator>
  <dc:description/>
  <cp:keywords/>
  <dc:language>en-US</dc:language>
  <cp:lastModifiedBy>P W</cp:lastModifiedBy>
  <dcterms:modified xsi:type="dcterms:W3CDTF">2019-10-21T06:37:00Z</dcterms:modified>
  <cp:revision>4</cp:revision>
  <dc:subject/>
  <dc:title/>
</cp:coreProperties>
</file>