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533"/>
        <w:gridCol w:w="2622"/>
        <w:gridCol w:w="2622"/>
        <w:gridCol w:w="2623"/>
        <w:gridCol w:w="198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dass die für die Vermittlung der für die Standards notwendigen Kompe-tenzen und Inhalte in allen Fächern gleichermaßen Berücksichtigung finde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 Schulen legen ein Basis- bzw. Leitfach für jeden Standard fest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 wird angeregt für die Standards 6 das Fach Deutsch als Basisfach zu benennen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e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ängige Ein- und Ausgabegeräte eines Computers (Hardware) (6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Quellen, Orte und Techniken zur Informationsbeschaffung (6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e gängigen Datenformate und deren Eigenheiten (6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e gängigen Ein- und Ausgabegeräte eines Computers (Hardware) sinnvoll einsetzen (6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exte zweckorientiert gestalten (6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Bilder digitalisiert benutzen (6)</w:t>
              <w:br/>
              <w:t>- erhaltene Daten übernehmen, verwalten und weiterverarbeiten (6)</w:t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e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ängige Werkzeuge zur Kommunikation über Netze (6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Anwendungen informationstechnischer Systeme des Internets bzw. Intranets im privaten, öffentlichen und betrieblichen Umfeld (6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wiss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um die Verantwortung für publizierte Inhalte (6)</w:t>
              <w:b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Informationen beschaffen (aus Lexika, Bibliotheken, durch einfache Recherche mit dem Computer)</w:t>
              <w:br/>
              <w:t>- eigene und fremde Schreibprodukte überar-beiten und dabei auch Nachschlagewerke und Textverarbeitungspro-gramme nutz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Wörterbücher und Rechtschreibprogramme zur Verbesserung ihrer Rechtschreibfähigkeit nutzen</w:t>
              <w:br/>
              <w:t>- Methoden der Texter-schließung (Markieren, Gliedern und typographi-sches Gestalten, auch mi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m Computer) anwenden</w:t>
              <w:br/>
              <w:t>- Wortbedeutungen mithilfe von Umschreibungen, Oberbegriffen und Wörtern gleicher oder gegensätz-licher Bedeutung klären und dazu auch Nachschlagewerke und den Computer benutz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lbstständig mit Lernprogrammen zu Wortschatz und Grammatik umgeh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ezielt Informationen aus dem Internet unter Anleitung entnehm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einfache E-Mails schreibe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dienkompetenz und Präsentatio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 Schülerinnen und Schüler haben Kenntnisse im Umgang mit einigen der nachfolgenden Medi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 können Arbeitsergebnisse mit geeigneten Medien angemessen präsentieren.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it Lernsoftware arbeit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oderne Technologien zur Kommunikation nutz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exte zweckorientiert gestalten und dabei auch multimediale sowie erweiterte Funktionen effektiv, auch zur Präsentation, einsetzen (8)</w:t>
              <w:br/>
              <w:t>- Bilder digitalisiert benutzen und bearbeiten (8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erhaltene Daten übernehmen, verwalten und weiterverarbeiten und beherrschen die dazu nötigen Vorgehensweisen (8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Quellen, Orte und Techniken zur In-formationsbeschaffung beurteilen (8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e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rundlegende Strukturen von Netzen (8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rechtliche Aspekte im Umgang mit Informationen (8)</w:t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wiss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um die Problematik der Sicherheit und Authentizität von Mitteilungen in globalen Netzen und kennen Möglichkeiten zur Wahrung der Persönlichkeitssphäre (8)</w:t>
              <w:br/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ängige Werkzeuge zur Kommunikation über Netze zweckorientiert einsetzen (8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Anwendungen informationstechnischer Systeme und des Internets bzw. Intranets im privaten, öffentlichen und betrieblichen Umfeld einschätzen (8)</w:t>
              <w:br/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e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rundlegende Ideen und Konzepte digitaler Informationsbearbeitung: Informationsbegriff, Kodierung (8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e geschichtliche Entwicklung der Rechenmaschinen und Informationsmedien im Überblick (8)</w:t>
              <w:br/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eeignete Programme zur Erfassung, Visualisierung und Verarbeitung numerischer und nicht numerischer Daten zielorientiert einsetzen (8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technische und gesellschaftliche Chancen und Risiken der Automatisierung an konkreten Beispielen aufzeigen (8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  <w:br/>
            </w:r>
            <w:r>
              <w:rPr>
                <w:rFonts w:cs="Arial"/>
                <w:sz w:val="20"/>
              </w:rPr>
              <w:t>- Informationen für eine sachliche und zweck-gebundene Information (Bericht, Beschreibung, Referat) sammeln, auswählen und ord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frei, auch mithilfe von Stichwörtern, präsentieren und Visualisierungsmittel einsetz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anhand elementarer Kriterien eine Präsentation beurteil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chreibkompeten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  <w:r>
              <w:rPr>
                <w:rFonts w:cs="Arial"/>
                <w:sz w:val="20"/>
              </w:rPr>
              <w:br/>
              <w:t>- die spezifischen Möglichkeiten des Computers nutzen (Textverarbeitung)</w:t>
              <w:br/>
              <w:t>- bewusst und kritisch mit einem Rechtschreib-programm arbeiten</w:t>
              <w:br/>
              <w:t>- zwischen elementaren Formen der Nachrichten- und Informationsvermittlung in Rundfunk, Zeitung,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rnsehen und Internet unterscheiden und ihre Wirkung kritisch reflektier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it einfachen Hypertexten umgehen</w:t>
              <w:br/>
              <w:t>- produktiv und kreativ mit dem Computer (Textgestaltung, grafische Gestaltung) umgehen</w:t>
              <w:b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r Umgang mit dem Computer soll nicht nur zur Textverarbeitung, sondern auch zur Präsentation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landeskundlichen Inhalten eingeübt werden.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s Internet stellt eine wesentliche Informationsquelle dar, wozu Recherchestrategien für den Umgang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t Suchmaschinen und Datenbanken entwickelt werden müssen.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Kurzpräsentationen zu Aspekten der Landeskunde gestalten und vorstell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einige Visualisierungs-techniken anwend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Anwendungssoftware zu Vokabeln, Grammatik und Textverarbeitung einsetz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as Internet als Informations- und Kommunikationsmedium nutze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dienkompetenz und Präsentatio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it Lernsoftware arbeiten (eigenverantwortliches Üben und Wiederholen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oderne Technologien zur Kommunikation nutzen (für Brief- und Austauschkontak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  <w:r>
              <w:rPr>
                <w:rFonts w:cs="Arial"/>
                <w:sz w:val="20"/>
              </w:rPr>
              <w:br/>
              <w:t>- thematische Karten interpretieren und erstellen sowie Geographische Informationssyste-me (GIS-Darstellungen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tzen</w:t>
              <w:br/>
              <w:t>- multimediale Computerprogram-me einsetzen und Computersimulatio-nen themenspe-zifisch anwenden</w:t>
              <w:b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1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e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rundlegende Ideen und Konzepte digitaler Informationsbearbeitung: Ablaufsteuerung (10)</w:t>
              <w:br/>
              <w:t>- Steuern und Regeln als technischen Sonderfall der Verarbeitung quantifizierbarer Daten (10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</w:rPr>
              <w:t>- verschiedene Strategien, um mit informationstechnischen Methoden angemessene Probleme zu lösen (10)</w:t>
              <w:br/>
              <w:br/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  <w:r>
              <w:rPr>
                <w:rFonts w:cs="Arial"/>
                <w:sz w:val="20"/>
              </w:rPr>
              <w:br/>
              <w:t>- Programme oder Programmiersprachen zur Berechnung und Lösung entsprechender Probleme einsetzen und numerische und grafische Lösungen sachgemäß interpretieren (10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rundlegende Ideen und Konzepte digitaler Informationsbearbeitung anwenden: Informationsbegriff, Kodierung, Ablaufsteuerung (10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verschiedene Strategien anwenden, um mit informationstechnischen Methoden angemessene Probleme zu lösen, und diese beurteilen (10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die erkenntnistheoretischen Grundlagen (Reduktion und Quantifizierung) der informationstechnisch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rgehensweise und ihre Tragfähigkeit und somit die Möglichkeiten des Computer-einsatzes überhaupt kritisch reflektieren (10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  <w:br/>
            </w:r>
            <w:r>
              <w:rPr>
                <w:rFonts w:cs="Arial"/>
                <w:sz w:val="20"/>
              </w:rPr>
              <w:t>- verschiedene Vortrags- und Präsentationstechniken und -formen (Vortrag / Referat, auch Gruppen-referat, Thesenpapier, computergesteuerte Präsentation) funktional einsetzen. Sie achten dabei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uch auf Gestik, Mimik und Körpersprach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eine Präsentation mithilfe von Bewertungskriterien beurteilen</w:t>
              <w:br/>
              <w:t>- verschiedene Techniken der Gewinnung und Verarbeitung von Information anwenden, auch von Informations-quellen im Internet</w:t>
              <w:br/>
              <w:t>- die Informationen zielgerichtet prüfen, bewerten und auswählen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br/>
              <w:t>Schreibprozess:</w:t>
            </w: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rFonts w:cs="Arial"/>
                <w:sz w:val="20"/>
              </w:rPr>
              <w:t>- Texte planen und überarbeiten. Sie nutzen dabei auch die Möglich-keiten des Computers</w:t>
              <w:b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dienkompetenz und Präsentatio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r gestalterische Aspekt von Präsentationen jeder Art gewinnt an Bedeutung, auch wenn nach wie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r Inhalt zentral bleibt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uchmaschinen und Metasuchmaschinen englischsprachiger Länder einsetz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Arbeitsergebnisse bzw. Projekte jeder Art in einer selbstgestalteten Form präsentier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Präsentationen (nach Möglichkeit mit PC-Programmen) gestalten und dabei Visualisierungs-techniken zur Unter-stützung einsetz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oderne Medien zur Kommunikation nutze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edienkompetenz und Präsentatio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 Schülerinnen und Schüler haben Kenntnisse im Umgang mit einigen der nachfolgenden Medi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 können Arbeitsergebnisse mit geeigneten Medien angemessen präsentieren.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e Schülerinnen und Schüler </w:t>
            </w:r>
            <w:r>
              <w:rPr>
                <w:rFonts w:cs="Arial"/>
                <w:b/>
                <w:bCs/>
                <w:sz w:val="20"/>
              </w:rPr>
              <w:t>könn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it Lernsoftware arbeiten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u ausgewählten Themen Informationen sammeln und zusammenstellen (traditionelle und moderne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dien)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oderne Kommuni-kationsmedien nutz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Standardsoftware (Textverarbeitung/Präsen-tationssoftware) inhaltlich adäquat nutz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e erweiterte Nutzung des grafikfähigen Taschenrechners und der Einsatz moderner Technologien wie Tabellenkalkulation, Grafiksysteme,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sche Geometriesysteme, Algebrasysteme, Simulationsprogramme sowie das Internet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rden im Unterricht gezielt eingesetzt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Leitidee „Vernetzung“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Hilfsmittel sinnvoll und effizient einsetz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mathematisches Denken und Modellieren in außermathemati-schen Gebieten wie Kunst, Naturwissenschaft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 Gesellschaft anwenden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 grundlegende Problemlösetechniken kennen und anwenden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nhalte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Hilfsmitteln wie Formelsammlung, grafikfähiger Taschenrechner, Rechner mit geeigneter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ftware, elektronische Medien, Internet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01" w:right="64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19400</wp:posOffset>
          </wp:positionH>
          <wp:positionV relativeFrom="paragraph">
            <wp:posOffset>30480</wp:posOffset>
          </wp:positionV>
          <wp:extent cx="570865" cy="200660"/>
          <wp:effectExtent l="0" t="0" r="0" b="0"/>
          <wp:wrapTight wrapText="bothSides">
            <wp:wrapPolygon edited="0">
              <wp:start x="-253" y="0"/>
              <wp:lineTo x="-253" y="20828"/>
              <wp:lineTo x="21600" y="20828"/>
              <wp:lineTo x="21600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Synopse_Standards_ITG_Fächer  ITG Deutsch Fortbildung                                Krämer-Kimmig/Bähr</w:t>
    </w:r>
    <w:r>
      <w:rPr>
        <w:sz w:val="18"/>
      </w:rPr>
      <w:tab/>
      <w:tab/>
      <w:tab/>
      <w:tab/>
      <w:tab/>
      <w:tab/>
      <w:tab/>
      <w:t xml:space="preserve">Seit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vo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Synoptische Darstellung der expliziten Nennung der neuen Medien in den Bildungsstandards ausgewählter Fächer</w:t>
    </w:r>
  </w:p>
  <w:p>
    <w:pPr>
      <w:pStyle w:val="Normal"/>
      <w:rPr>
        <w:rStyle w:val="PageNumber"/>
        <w:b/>
        <w:b/>
        <w:bCs/>
        <w:sz w:val="4"/>
      </w:rPr>
    </w:pPr>
    <w:r>
      <w:rPr>
        <w:b/>
        <w:bCs/>
      </w:rPr>
    </w:r>
  </w:p>
  <w:tbl>
    <w:tblPr>
      <w:tblW w:w="159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3533"/>
      <w:gridCol w:w="2622"/>
      <w:gridCol w:w="2622"/>
      <w:gridCol w:w="2623"/>
      <w:gridCol w:w="1980"/>
      <w:gridCol w:w="1980"/>
    </w:tblGrid>
    <w:tr>
      <w:trPr/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1"/>
            <w:rPr>
              <w:rFonts w:cs="Arial"/>
              <w:sz w:val="24"/>
            </w:rPr>
          </w:pPr>
          <w:r>
            <w:rPr>
              <w:rFonts w:cs="Arial"/>
              <w:sz w:val="24"/>
            </w:rPr>
            <w:t>Kl</w:t>
          </w:r>
        </w:p>
      </w:tc>
      <w:tc>
        <w:tcPr>
          <w:tcW w:w="3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ITG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Heading1"/>
            <w:rPr>
              <w:rFonts w:cs="Arial"/>
              <w:sz w:val="24"/>
            </w:rPr>
          </w:pPr>
          <w:r>
            <w:rPr>
              <w:rFonts w:cs="Arial"/>
              <w:sz w:val="24"/>
            </w:rPr>
            <w:t>Deutsch</w:t>
          </w:r>
        </w:p>
      </w:tc>
      <w:tc>
        <w:tcPr>
          <w:tcW w:w="2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Englisch</w:t>
          </w:r>
        </w:p>
      </w:tc>
      <w:tc>
        <w:tcPr>
          <w:tcW w:w="2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Französisch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Mathematik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Geographie</w:t>
          </w:r>
        </w:p>
      </w:tc>
    </w:tr>
  </w:tbl>
  <w:p>
    <w:pPr>
      <w:pStyle w:val="Normal"/>
      <w:rPr>
        <w:b/>
        <w:b/>
        <w:bCs/>
        <w:sz w:val="2"/>
      </w:rPr>
    </w:pPr>
    <w:r>
      <w:rPr>
        <w:b/>
        <w:bCs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autoSpaceDE w:val="false"/>
    </w:pPr>
    <w:rPr>
      <w:rFonts w:ascii="TimesNewRoman" w:hAnsi="TimesNewRoman" w:cs="TimesNew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42:00Z</dcterms:created>
  <dc:creator> Baehr</dc:creator>
  <dc:description/>
  <dc:language>en-US</dc:language>
  <cp:lastModifiedBy>Dell</cp:lastModifiedBy>
  <cp:lastPrinted>2003-11-10T23:04:00Z</cp:lastPrinted>
  <dcterms:modified xsi:type="dcterms:W3CDTF">2010-12-09T16:01:00Z</dcterms:modified>
  <cp:revision>45</cp:revision>
  <dc:subject/>
  <dc:title>Synoptische Darstellung der expliziten Nennung der neuen Medien in den Bildungsstandards ausgewählter Fächer</dc:title>
</cp:coreProperties>
</file>