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mallCaps/>
          <w:sz w:val="32"/>
          <w:szCs w:val="32"/>
        </w:rPr>
      </w:pPr>
      <w:r>
        <w:rPr>
          <w:rFonts w:cs="Verdana" w:ascii="Verdana" w:hAnsi="Verdana"/>
          <w:smallCaps/>
          <w:sz w:val="32"/>
          <w:szCs w:val="32"/>
        </w:rPr>
        <w:t>Einfügen von Kopf- und Fußzeilen in Word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mallCaps/>
          <w:sz w:val="32"/>
          <w:szCs w:val="32"/>
        </w:rPr>
        <w:t xml:space="preserve">Kopfzeile: </w:t>
      </w:r>
      <w:r>
        <w:rPr>
          <w:rFonts w:cs="Verdana" w:ascii="Verdana" w:hAnsi="Verdana"/>
          <w:sz w:val="22"/>
          <w:szCs w:val="22"/>
        </w:rPr>
        <w:t>z.B. Dateiname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Im Unterricht drucken manchmal viele Schüler gleichzeitig sehr ähnliche Dokumente aus.</w:t>
        <w:br/>
        <w:t>Dann ist es schwierig festzustellen, wem welcher Ausdruck gehört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Du solltest deshalb deiner Datei vor dem Ausdrucken in der </w:t>
      </w:r>
      <w:r>
        <w:rPr>
          <w:rFonts w:cs="Verdana" w:ascii="Verdana" w:hAnsi="Verdana"/>
          <w:b/>
          <w:sz w:val="22"/>
          <w:szCs w:val="22"/>
        </w:rPr>
        <w:t>Kopfzeile</w:t>
      </w:r>
      <w:r>
        <w:rPr>
          <w:rFonts w:cs="Verdana" w:ascii="Verdana" w:hAnsi="Verdana"/>
          <w:sz w:val="22"/>
          <w:szCs w:val="22"/>
        </w:rPr>
        <w:t xml:space="preserve"> einen erkennbaren Namen geben. </w:t>
      </w:r>
    </w:p>
    <w:p>
      <w:pPr>
        <w:pStyle w:val="Normal"/>
        <w:spacing w:before="0" w:after="1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26365</wp:posOffset>
            </wp:positionV>
            <wp:extent cx="2172335" cy="2714625"/>
            <wp:effectExtent l="0" t="0" r="0" b="0"/>
            <wp:wrapTight wrapText="bothSides">
              <wp:wrapPolygon edited="0">
                <wp:start x="-93" y="0"/>
                <wp:lineTo x="-93" y="21520"/>
                <wp:lineTo x="22635" y="21520"/>
                <wp:lineTo x="22635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455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In der Textverarbeitung Word geht das so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Um Kopf- und Fußzeilen einzufügen, wählst du:</w:t>
        <w:br/>
        <w:t xml:space="preserve">Menü &gt; </w:t>
      </w:r>
      <w:r>
        <w:rPr>
          <w:rFonts w:cs="Verdana" w:ascii="Verdana" w:hAnsi="Verdana"/>
          <w:b/>
          <w:sz w:val="22"/>
          <w:szCs w:val="22"/>
        </w:rPr>
        <w:t>Ansicht</w:t>
      </w:r>
      <w:r>
        <w:rPr>
          <w:rFonts w:cs="Verdana" w:ascii="Verdana" w:hAnsi="Verdana"/>
          <w:sz w:val="22"/>
          <w:szCs w:val="22"/>
        </w:rPr>
        <w:t xml:space="preserve"> &gt; Kopf- und Fußzeil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u kannst nun oben in die Kopfzeile beispielsweise deinen Nachnamen eingeben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ine weitere Möglichkeit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nn du deine Datei schon gespeichert hast, wählst du nach dem Aufruf der Kopf- und Fußzeile (s.o.) </w:t>
        <w:br/>
        <w:t xml:space="preserve">&gt; </w:t>
      </w:r>
      <w:r>
        <w:rPr>
          <w:rFonts w:cs="Verdana" w:ascii="Verdana" w:hAnsi="Verdana"/>
          <w:b/>
          <w:sz w:val="22"/>
          <w:szCs w:val="22"/>
        </w:rPr>
        <w:t>AutoText einfügen</w:t>
      </w:r>
      <w:r>
        <w:rPr>
          <w:rFonts w:cs="Verdana" w:ascii="Verdana" w:hAnsi="Verdana"/>
          <w:sz w:val="22"/>
          <w:szCs w:val="22"/>
        </w:rPr>
        <w:t xml:space="preserve"> &gt; Dateiname.</w:t>
        <w:br/>
        <w:t>Word fügt nun automatisch deinen Dateinamen in die Kopfzeile ein.</w:t>
        <w:br/>
        <w:t>Da du im Schulnetz dem Dateinamen sowieso immer deinen Nachnamen voranstellen sollst, erscheint auch so automatisch dein Name in der Kopfzeile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r Dateiname oben in der Kopfzeile hilft dir dabei, eine Datei im Computer wieder zu finden. Anhand des Ausdrucks kennst Du den Dateinamen und kannst diesen ggf. über die Suche-Funktion auf dem Speicher wieder finden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mallCaps/>
          <w:sz w:val="32"/>
          <w:szCs w:val="32"/>
        </w:rPr>
        <w:t>Fußzeile</w:t>
      </w:r>
      <w:r>
        <w:rPr>
          <w:rFonts w:cs="Verdana" w:ascii="Verdana" w:hAnsi="Verdana"/>
          <w:sz w:val="22"/>
          <w:szCs w:val="22"/>
        </w:rPr>
        <w:t>: z.B. Seitenzahlen oder Datum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m zur Fußzeile zu wechseln, klicke auf das Icon &gt;Zwischen Kopf- und Fußzeile wechseln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ib in die Fußzeile die Seitenzahl ein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nn du jetzt wieder zu deinem Dokument zurückkehren möchtest, klickst du auf „Schließen“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itenzahlen sind bei mehrseitigen Dokumenten sinnvoll.</w:t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8105</wp:posOffset>
            </wp:positionV>
            <wp:extent cx="4108450" cy="379730"/>
            <wp:effectExtent l="0" t="0" r="0" b="0"/>
            <wp:wrapTight wrapText="bothSides">
              <wp:wrapPolygon edited="0">
                <wp:start x="8360" y="11412"/>
                <wp:lineTo x="8360" y="10522"/>
                <wp:lineTo x="6924" y="10522"/>
                <wp:lineTo x="6924" y="11412"/>
                <wp:lineTo x="8360" y="1141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36" t="47801" r="38350" b="46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rschaffe dir einen Überblick, was in Kopf- und Fußzeilen alles machbar ist, indem du mit der Maus über die verschiedenen Symbole fährst.</w:t>
        <w:br/>
        <w:t>Es erscheinen dann Kurzinfos (pop-up-Texte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85800</wp:posOffset>
          </wp:positionH>
          <wp:positionV relativeFrom="paragraph">
            <wp:posOffset>-90805</wp:posOffset>
          </wp:positionV>
          <wp:extent cx="800100" cy="280670"/>
          <wp:effectExtent l="0" t="0" r="0" b="0"/>
          <wp:wrapTight wrapText="bothSides">
            <wp:wrapPolygon edited="0">
              <wp:start x="-167" y="0"/>
              <wp:lineTo x="-167" y="21108"/>
              <wp:lineTo x="21592" y="21108"/>
              <wp:lineTo x="21592" y="0"/>
              <wp:lineTo x="-167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           2008 Bähr / Krämer-Kimmig / Ma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FILENAM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input.doc</w:t>
    </w:r>
    <w:r>
      <w:rPr>
        <w:sz w:val="14"/>
        <w:szCs w:val="14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8:08:00Z</dcterms:created>
  <dc:creator> 2008 Bähr – Krämer-Kimmig – Mahr </dc:creator>
  <dc:description/>
  <dc:language>en-US</dc:language>
  <cp:lastModifiedBy>Dell</cp:lastModifiedBy>
  <cp:lastPrinted>2008-03-29T14:05:00Z</cp:lastPrinted>
  <dcterms:modified xsi:type="dcterms:W3CDTF">2011-02-12T19:09:00Z</dcterms:modified>
  <cp:revision>17</cp:revision>
  <dc:subject/>
  <dc:title>Einfügen von Kopf-und Fußzeilen</dc:title>
</cp:coreProperties>
</file>