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rStyle w:val="Beschriftungszeichen"/>
          <w:rFonts w:cs="Times New Roman" w:ascii="Times New Roman" w:hAnsi="Times New Roman"/>
        </w:rPr>
        <w:t>Dieses Arbeitsblatt enthält den unformatierten Vorgabetext für die schwierige Aufgabenstellung.</w:t>
      </w:r>
    </w:p>
    <w:p>
      <w:pPr>
        <w:pStyle w:val="TextBody"/>
        <w:rPr>
          <w:rStyle w:val="Beschriftungszeichen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Beschriftungszeichen"/>
        </w:rPr>
        <w:t xml:space="preserve">Der Computer Um mit einem Computer arbeiten zu können, brauchst du verschiedene Geräte und Hilfsmittel (=Hardware): Rechner Monitor Tastatur Maus Außerdem brauchst du wichtige Programme (=Software) wie zum Beispiel </w:t>
      </w:r>
      <w:r>
        <w:rPr/>
        <w:t xml:space="preserve">das Betriebssystem Textverarbeitungsprogramme wie Writer oder Word Bildbearbeitungsprogramme </w:t>
      </w:r>
      <w:r>
        <w:rPr>
          <w:rStyle w:val="Beschriftungszeichen"/>
        </w:rPr>
        <w:t>Player (Abspielgeräte für Musik oder Filme) und viele andere Der Computer arbeitet nach dem EVA-Prinzip: Eingabe: Tastatur Maus Scanner Mikrophon / Headset Grafiktablett Joystick Modem Diskette / USB-Stick Verarbeitung: Motherboard mit Prozessor (CPU) und Arbeitsspeicher (RAM) Betriebssystem verschiedene Programme (Software) Ausgabe: Monitor Drucker Soundboxen Diskette / USB-Stick CD-Brenner 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32"/>
      <w:szCs w:val="32"/>
      <w:lang w:val="de-DE" w:bidi="zxx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Beschriftungszeichen">
    <w:name w:val="Beschriftungszeichen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12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Inhaltsverzeichnis10">
    <w:name w:val="Inhaltsverzeichnis 10"/>
    <w:basedOn w:val="Verzeichni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eichnung">
    <w:name w:val="Zeichnung"/>
    <w:basedOn w:val="Beschriftung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42:00Z</dcterms:created>
  <dc:creator>kk </dc:creator>
  <dc:description/>
  <dc:language>en-US</dc:language>
  <cp:lastModifiedBy>Dell</cp:lastModifiedBy>
  <dcterms:modified xsi:type="dcterms:W3CDTF">2010-07-25T19:10:00Z</dcterms:modified>
  <cp:revision>3</cp:revision>
  <dc:subject/>
  <dc:title>Standard_neu</dc:title>
</cp:coreProperties>
</file>