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fiken und Bilder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Tipps zur Verwendung von Grafiken / Bildern in der Textverarbeitung: </w:t>
      </w:r>
      <w:r>
        <w:rPr>
          <w:rFonts w:cs="Arial" w:ascii="Arial" w:hAnsi="Arial"/>
          <w:sz w:val="28"/>
          <w:szCs w:val="28"/>
        </w:rPr>
        <w:t>Word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fügen von Bildern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enü Einfügen &gt; Grafik“</w:t>
      </w:r>
    </w:p>
    <w:tbl>
      <w:tblPr>
        <w:tblW w:w="63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28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Wichtig ist die Reihenfolge!</w:t>
            </w:r>
          </w:p>
          <w:p>
            <w:pPr>
              <w:pStyle w:val="StandardWeb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zuerst markieren, manchmal mittels rechter Maustaste,</w:t>
            </w:r>
          </w:p>
          <w:p>
            <w:pPr>
              <w:pStyle w:val="StandardWeb"/>
              <w:spacing w:before="280" w:after="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dann bearbeiten</w:t>
            </w:r>
          </w:p>
        </w:tc>
      </w:tr>
    </w:tbl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größern und Verschieben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Dieses erfolgt direkt mit der Maus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Bildquelle und Copyright: (C) ilco http://www.sxc.hu/photo/1112604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größern</w:t>
      </w:r>
    </w:p>
    <w:p>
      <w:pPr>
        <w:pStyle w:val="StandardWeb"/>
        <w:rPr/>
      </w:pPr>
      <w:r>
        <w:rPr>
          <w:rFonts w:cs="Arial" w:ascii="Arial" w:hAnsi="Arial"/>
        </w:rPr>
        <w:t>Zum Vergrößern ziehst Du an den schwarzen Anfassern.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schieben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Zum Verschieben verwendest Du "Drag und Drop". Alternativ lässt Du das Bild im markierten Zustand mit den Pfeiltasten "spazierenfahren"..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 xml:space="preserve">Falls sich Dein Bild nicht spazierenfahren lässt, so wählst Du für das Bild ein anderes Layout unter: 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"Format &gt; Grafik &gt; Layout"</w:t>
      </w:r>
      <w:r>
        <w:br w:type="page"/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lauf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Der Umlauf dient, um den Textfluss im Zusammenhang mit einem Bild einzustellen. Z.B. soll der Textfluss neben dem Bild erfolgen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u wählst im Kontextmenü "Bild"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ier stellst Du den Umlauf ein. Z.B: „Umbruchart Rechteck“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Für Hintergrundbilder wählst Du: "Umbruchart: Hinter den Text“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schnei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 legst den Abstand des Bildes zum Text fest unt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extmenü „Grafik formatieren &gt; Bild: Zuschneiden“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rand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Umrandung erzeugst Du 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extmenü „Grafik formatieren &gt; Farben und Linien &gt; Linie“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zialeffek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m Einschalten der Grafikleiste wählst D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enü &gt; Ansicht &gt; Symbolleisten &gt; Grafik“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5216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Farbeinstellu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476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158" r="-1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 xml:space="preserve">Das Bild kann statt der "Standard"-Einstellung auch in schwarz-weiß oder Graustufen dargestellt werden. </w:t>
        <w:b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</w:rPr>
        <w:t xml:space="preserve">Helligkeit </w:t>
      </w:r>
      <w:r>
        <w:rPr>
          <w:rStyle w:val="StrongEmphasis"/>
          <w:rFonts w:cs="Arial" w:ascii="Arial" w:hAnsi="Arial"/>
          <w:b w:val="false"/>
          <w:bCs w:val="false"/>
        </w:rPr>
        <w:drawing>
          <wp:inline distT="0" distB="0" distL="0" distR="0">
            <wp:extent cx="4667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</w:rPr>
        <w:t xml:space="preserve"> und Kontrast </w:t>
      </w:r>
      <w:r>
        <w:rPr>
          <w:rStyle w:val="StrongEmphasis"/>
          <w:rFonts w:cs="Arial" w:ascii="Arial" w:hAnsi="Arial"/>
          <w:b w:val="false"/>
          <w:bCs w:val="false"/>
        </w:rPr>
        <w:drawing>
          <wp:inline distT="0" distB="0" distL="0" distR="0">
            <wp:extent cx="4381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</w:rPr>
        <w:t>:</w:t>
        <w:br/>
      </w:r>
      <w:r>
        <w:rPr>
          <w:rFonts w:cs="Arial" w:ascii="Arial" w:hAnsi="Arial"/>
        </w:rPr>
        <w:t>Wenn das Bild von der Helligkeit nicht zum Text passt, veränderst Du die Helligkeit und den Kontrast. Z.B. müssen Hintergrundbilder sehr hell sein, damit der dunkle Text deutlich lesbar ist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2:20:00Z</dcterms:created>
  <dc:creator/>
  <dc:description/>
  <dc:language>en-US</dc:language>
  <cp:lastModifiedBy>Dell</cp:lastModifiedBy>
  <dcterms:modified xsi:type="dcterms:W3CDTF">2010-07-31T18:51:00Z</dcterms:modified>
  <cp:revision>10</cp:revision>
  <dc:subject/>
  <dc:title/>
</cp:coreProperties>
</file>