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72515</wp:posOffset>
                </wp:positionV>
                <wp:extent cx="5723255" cy="977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  <w:gridCol w:w="1871"/>
                              <w:gridCol w:w="1670"/>
                              <w:gridCol w:w="325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ame, Vorname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0.12.1899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-Mail-Adr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mm, Laur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07.199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652-1357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Laura@laura.de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us, Marius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.08.199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651-23456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Marius@marius.de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atz, Kevin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.12.199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653-1234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Kevin@kevin.de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alb, Klara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.02.199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7651-56789</w:t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Klara@klara.de</w:t>
                                    </w:r>
                                  </w:hyperlink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5pt;height:76.95pt;mso-wrap-distance-left:0pt;mso-wrap-distance-right:7.05pt;mso-wrap-distance-top:0pt;mso-wrap-distance-bottom:0pt;margin-top:84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  <w:gridCol w:w="1871"/>
                        <w:gridCol w:w="1670"/>
                        <w:gridCol w:w="325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ame, Vorname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0.12.1899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elefon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-Mail-Adresse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mm, Laur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07.199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652-1357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Laura@laura.de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us, Marius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.08.199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651-23456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Marius@marius.de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z, Kevin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.12.199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653-1234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Kevin@kevin.de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lb, Klara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.02.199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7651-56789</w:t>
                            </w:r>
                          </w:p>
                        </w:tc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</w:rPr>
                                <w:t>Klara@klara.de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1134"/>
      </w:tblGrid>
      <w:tr>
        <w:trPr>
          <w:trHeight w:val="1134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Wingdings" w:hAnsi="Wingdings" w:eastAsia="Wingdings" w:cs="Wingdings"/>
                <w:b/>
                <w:b/>
                <w:bCs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bCs/>
                <w:sz w:val="36"/>
                <w:szCs w:val="36"/>
              </w:rPr>
              <w:t>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rbeitsblatt Tabelle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Lucida Sans Unicode" w:cs="Tahoma"/>
      <w:color w:val="auto"/>
      <w:kern w:val="2"/>
      <w:sz w:val="20"/>
      <w:szCs w:val="24"/>
      <w:lang w:val="de-DE" w:bidi="zxx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Beschriftungszeichen">
    <w:name w:val="Beschriftungszeichen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12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Inhaltsverzeichnis10">
    <w:name w:val="Inhaltsverzeichnis 10"/>
    <w:basedOn w:val="Verzeichni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eichnung">
    <w:name w:val="Zeichnung"/>
    <w:basedOn w:val="Beschriftung1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a@laura.de" TargetMode="External"/><Relationship Id="rId3" Type="http://schemas.openxmlformats.org/officeDocument/2006/relationships/hyperlink" Target="mailto:Marius@marius.de" TargetMode="External"/><Relationship Id="rId4" Type="http://schemas.openxmlformats.org/officeDocument/2006/relationships/hyperlink" Target="mailto:Kevin@kevin.de" TargetMode="External"/><Relationship Id="rId5" Type="http://schemas.openxmlformats.org/officeDocument/2006/relationships/hyperlink" Target="mailto:Klara@klara.de" TargetMode="External"/><Relationship Id="rId6" Type="http://schemas.openxmlformats.org/officeDocument/2006/relationships/hyperlink" Target="mailto:Laura@laura.de" TargetMode="External"/><Relationship Id="rId7" Type="http://schemas.openxmlformats.org/officeDocument/2006/relationships/hyperlink" Target="mailto:Marius@marius.de" TargetMode="External"/><Relationship Id="rId8" Type="http://schemas.openxmlformats.org/officeDocument/2006/relationships/hyperlink" Target="mailto:Kevin@kevin.de" TargetMode="External"/><Relationship Id="rId9" Type="http://schemas.openxmlformats.org/officeDocument/2006/relationships/hyperlink" Target="mailto:Klara@klara.de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9:17:00Z</dcterms:created>
  <dc:creator>kk </dc:creator>
  <dc:description/>
  <dc:language>en-US</dc:language>
  <cp:lastModifiedBy>Dell</cp:lastModifiedBy>
  <dcterms:modified xsi:type="dcterms:W3CDTF">2010-09-10T10:52:00Z</dcterms:modified>
  <cp:revision>2</cp:revision>
  <dc:subject/>
  <dc:title>Standard_neu</dc:title>
</cp:coreProperties>
</file>