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Meine ITG-Gruppe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177"/>
        <w:gridCol w:w="2061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achna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orna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ohnor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traß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lefonnumm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Êmail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Ackerman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Alex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Sofienstr. 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0761-301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Binefeld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Manue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ömerstr. 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0761-9596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De Biasi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S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Bergstr. 3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0761-439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Engel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Rober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reyspringstr. 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0761-786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Fuhrman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Claud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rwinstr. 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0761-428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Killius,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imo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opoldstr.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0761-305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i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i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ldstr.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61/253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Morelle,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Olivi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chwendistr.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61-16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lang w:val="it-IT"/>
              </w:rPr>
              <w:t xml:space="preserve">Probst,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lang w:val="it-IT"/>
              </w:rPr>
              <w:t>Frederic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Turnseestr.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61-516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lang w:val="it-IT"/>
              </w:rPr>
              <w:t>Schmid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lang w:val="it-IT"/>
              </w:rPr>
              <w:t>Maximilia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Friedrichstr. 2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0761-21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Sittler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Reg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ltkestr.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0761-16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Stadler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Tabe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Römerstr. 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0761-522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Tra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/>
              <w:t>Mary-An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Leopoldstr.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0761-78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.d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idenbach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Blücherstr.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61-301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name@firma.de</w:t>
            </w:r>
          </w:p>
        </w:tc>
      </w:tr>
      <w:tr>
        <w:trPr>
          <w:trHeight w:val="11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Wetter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Lisa Car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tadtstr.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61-519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name@firma.d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Cs w:val="36"/>
          <w:lang w:val="it-IT"/>
        </w:rPr>
      </w:pPr>
      <w:r>
        <w:rPr>
          <w:szCs w:val="36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2z0">
    <w:name w:val="WW8Num2z0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37:00Z</dcterms:created>
  <dc:creator/>
  <dc:description/>
  <dc:language>en-US</dc:language>
  <cp:lastModifiedBy>Dell</cp:lastModifiedBy>
  <cp:lastPrinted>2002-10-03T01:44:00Z</cp:lastPrinted>
  <dcterms:modified xsi:type="dcterms:W3CDTF">2010-09-22T09:42:00Z</dcterms:modified>
  <cp:revision>4</cp:revision>
  <dc:subject/>
  <dc:title/>
</cp:coreProperties>
</file>