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  <w:t>Grammatikbegriffe</w:t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fec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rbi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t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ik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usquamperf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tart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juk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tur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klin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rib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erat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e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it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tur I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lat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j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tzglie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no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inatie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ick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kussati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ätärit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jektiev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37:00Z</dcterms:created>
  <dc:creator/>
  <dc:description/>
  <dc:language>en-US</dc:language>
  <cp:lastModifiedBy>Dell</cp:lastModifiedBy>
  <cp:lastPrinted>2010-07-19T22:33:00Z</cp:lastPrinted>
  <dcterms:modified xsi:type="dcterms:W3CDTF">2010-07-19T20:34:00Z</dcterms:modified>
  <cp:revision>6</cp:revision>
  <dc:subject/>
  <dc:title/>
</cp:coreProperties>
</file>