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ucida Handwriting" w:hAnsi="Lucida Handwriting" w:cs="Lucida Handwriting"/>
          <w:sz w:val="120"/>
          <w:szCs w:val="120"/>
        </w:rPr>
      </w:pPr>
      <w:r>
        <w:rPr>
          <w:rFonts w:cs="Lucida Handwriting" w:ascii="Lucida Handwriting" w:hAnsi="Lucida Handwriting"/>
          <w:sz w:val="120"/>
          <w:szCs w:val="120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576580</wp:posOffset>
            </wp:positionH>
            <wp:positionV relativeFrom="paragraph">
              <wp:posOffset>-594995</wp:posOffset>
            </wp:positionV>
            <wp:extent cx="7056120" cy="10157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015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Handwriting" w:hAnsi="Lucida Handwriting" w:cs="Lucida Handwriting"/>
          <w:sz w:val="120"/>
          <w:szCs w:val="120"/>
        </w:rPr>
      </w:pPr>
      <w:r>
        <w:rPr>
          <w:rFonts w:cs="Lucida Handwriting" w:ascii="Lucida Handwriting" w:hAnsi="Lucida Handwriting"/>
          <w:sz w:val="120"/>
          <w:szCs w:val="120"/>
        </w:rPr>
        <w:t>Gutschein</w:t>
      </w:r>
    </w:p>
    <w:p>
      <w:pPr>
        <w:pStyle w:val="Normal"/>
        <w:jc w:val="center"/>
        <w:rPr>
          <w:rFonts w:ascii="Verdana" w:hAnsi="Verdana" w:cs="Verdana"/>
          <w:sz w:val="120"/>
          <w:szCs w:val="120"/>
        </w:rPr>
      </w:pPr>
      <w:r>
        <w:rPr>
          <w:rFonts w:cs="Verdana" w:ascii="Verdana" w:hAnsi="Verdana"/>
          <w:sz w:val="120"/>
          <w:szCs w:val="1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8"/>
          <w:szCs w:val="48"/>
        </w:rPr>
      </w:pPr>
      <w:r>
        <w:rPr>
          <w:rFonts w:cs="Century Gothic" w:ascii="Century Gothic" w:hAnsi="Century Gothic"/>
          <w:b/>
          <w:color w:val="FF0000"/>
          <w:sz w:val="48"/>
          <w:szCs w:val="48"/>
        </w:rPr>
        <w:t>für den besten Papa der Welt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8"/>
          <w:szCs w:val="48"/>
        </w:rPr>
      </w:pPr>
      <w:r>
        <w:rPr>
          <w:rFonts w:cs="Century Gothic" w:ascii="Century Gothic" w:hAnsi="Century Gothic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über 3 Stunde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Erste Hilfe am Comput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96110</wp:posOffset>
            </wp:positionH>
            <wp:positionV relativeFrom="paragraph">
              <wp:posOffset>173990</wp:posOffset>
            </wp:positionV>
            <wp:extent cx="1962785" cy="1595755"/>
            <wp:effectExtent l="0" t="0" r="0" b="0"/>
            <wp:wrapTight wrapText="bothSides">
              <wp:wrapPolygon edited="0">
                <wp:start x="8651" y="64"/>
                <wp:lineTo x="6650" y="715"/>
                <wp:lineTo x="5885" y="1041"/>
                <wp:lineTo x="4002" y="2082"/>
                <wp:lineTo x="3767" y="2667"/>
                <wp:lineTo x="3531" y="3123"/>
                <wp:lineTo x="2766" y="4229"/>
                <wp:lineTo x="2707" y="5270"/>
                <wp:lineTo x="1295" y="5401"/>
                <wp:lineTo x="235" y="5857"/>
                <wp:lineTo x="235" y="6312"/>
                <wp:lineTo x="-58" y="6963"/>
                <wp:lineTo x="-58" y="7223"/>
                <wp:lineTo x="707" y="8395"/>
                <wp:lineTo x="765" y="8850"/>
                <wp:lineTo x="4061" y="9436"/>
                <wp:lineTo x="4826" y="9436"/>
                <wp:lineTo x="4355" y="9696"/>
                <wp:lineTo x="4355" y="11779"/>
                <wp:lineTo x="6062" y="13666"/>
                <wp:lineTo x="6415" y="14708"/>
                <wp:lineTo x="6298" y="15749"/>
                <wp:lineTo x="5944" y="16790"/>
                <wp:lineTo x="5473" y="17831"/>
                <wp:lineTo x="5002" y="18417"/>
                <wp:lineTo x="4885" y="18612"/>
                <wp:lineTo x="4944" y="19002"/>
                <wp:lineTo x="7709" y="20955"/>
                <wp:lineTo x="8534" y="21280"/>
                <wp:lineTo x="8651" y="21280"/>
                <wp:lineTo x="9358" y="21280"/>
                <wp:lineTo x="12359" y="21280"/>
                <wp:lineTo x="18304" y="21086"/>
                <wp:lineTo x="18950" y="20955"/>
                <wp:lineTo x="20187" y="20305"/>
                <wp:lineTo x="20187" y="19914"/>
                <wp:lineTo x="18362" y="18873"/>
                <wp:lineTo x="17008" y="17831"/>
                <wp:lineTo x="16773" y="16790"/>
                <wp:lineTo x="16832" y="12625"/>
                <wp:lineTo x="17067" y="11583"/>
                <wp:lineTo x="19657" y="11583"/>
                <wp:lineTo x="21364" y="11128"/>
                <wp:lineTo x="21364" y="10022"/>
                <wp:lineTo x="21128" y="9632"/>
                <wp:lineTo x="20599" y="9436"/>
                <wp:lineTo x="20422" y="7874"/>
                <wp:lineTo x="20246" y="7548"/>
                <wp:lineTo x="19715" y="7354"/>
                <wp:lineTo x="19834" y="5010"/>
                <wp:lineTo x="17773" y="4750"/>
                <wp:lineTo x="12771" y="4229"/>
                <wp:lineTo x="11653" y="3188"/>
                <wp:lineTo x="11123" y="2147"/>
                <wp:lineTo x="11182" y="1691"/>
                <wp:lineTo x="9887" y="650"/>
                <wp:lineTo x="9887" y="389"/>
                <wp:lineTo x="9299" y="64"/>
                <wp:lineTo x="8651" y="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lang w:val="zxx" w:eastAsia="zxx"/>
        </w:rPr>
      </w:pPr>
      <w:r>
        <w:rPr>
          <w:rFonts w:cs="Century Gothic" w:ascii="Century Gothic" w:hAnsi="Century Gothic"/>
          <w:lang w:val="zxx" w:eastAsia="zxx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  <w:lang w:val="zxx" w:eastAsia="zxx"/>
        </w:rPr>
      </w:pPr>
      <w:r>
        <w:rPr>
          <w:rFonts w:cs="Century Gothic" w:ascii="Century Gothic" w:hAnsi="Century Gothic"/>
          <w:sz w:val="48"/>
          <w:szCs w:val="48"/>
          <w:lang w:val="zxx" w:eastAsia="zxx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von Deiner Tochter</w:t>
      </w:r>
    </w:p>
    <w:p>
      <w:pPr>
        <w:pStyle w:val="Normal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Ma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8"/>
          <w:szCs w:val="48"/>
        </w:rPr>
      </w:pPr>
      <w:r>
        <w:rPr>
          <w:rFonts w:cs="Century Gothic" w:ascii="Century Gothic" w:hAnsi="Century Gothic"/>
          <w:b/>
          <w:color w:val="FF0000"/>
          <w:sz w:val="48"/>
          <w:szCs w:val="48"/>
        </w:rPr>
        <w:t>Weihnachten 2007</w:t>
      </w:r>
    </w:p>
    <w:sectPr>
      <w:type w:val="nextPage"/>
      <w:pgSz w:w="11906" w:h="16838"/>
      <w:pgMar w:left="1342" w:right="1342" w:gutter="0" w:header="0" w:top="1342" w:footer="0" w:bottom="1058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Lucida Handwriting">
    <w:charset w:val="80"/>
    <w:family w:val="script"/>
    <w:pitch w:val="variable"/>
  </w:font>
  <w:font w:name="Verdana">
    <w:charset w:val="80"/>
    <w:family w:val="swiss"/>
    <w:pitch w:val="variable"/>
  </w:font>
  <w:font w:name="Century 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8:44:00Z</dcterms:created>
  <dc:creator>2008 Krämer-Kimmig</dc:creator>
  <dc:description/>
  <dc:language>en-US</dc:language>
  <cp:lastModifiedBy>kk </cp:lastModifiedBy>
  <dcterms:modified xsi:type="dcterms:W3CDTF">2009-11-21T21:39:53Z</dcterms:modified>
  <cp:revision>1</cp:revision>
  <dc:subject/>
  <dc:title>Gutschein</dc:title>
</cp:coreProperties>
</file>